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jc w:val="left"/>
        <w:rPr>
          <w:rFonts w:ascii="CommercialScript BT" w:hAnsi="CommercialScript BT" w:cs="CommercialScript BT"/>
          <w:position w:val="0"/>
          <w:sz w:val="44"/>
          <w:sz w:val="44"/>
          <w:vertAlign w:val="baseline"/>
        </w:rPr>
      </w:pP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902970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11412390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82.65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18300040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>Secretaria</w:t>
      </w:r>
      <w:r>
        <w:rPr>
          <w:rFonts w:cs="Arial" w:ascii="Arial" w:hAnsi="Arial"/>
          <w:i/>
          <w:position w:val="3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 / 0001 - 80</w:t>
      </w:r>
    </w:p>
    <w:p>
      <w:pPr>
        <w:pStyle w:val="Normal"/>
        <w:ind w:left="0" w:right="-496" w:hanging="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</w:r>
    </w:p>
    <w:p>
      <w:pPr>
        <w:pStyle w:val="Normal"/>
        <w:ind w:left="0" w:right="-496" w:hanging="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-496" w:hanging="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u w:val="single"/>
          <w:lang w:val="pt-BR" w:bidi="ar-SA"/>
        </w:rPr>
      </w:pPr>
      <w:r>
        <w:rPr>
          <w:rFonts w:eastAsia="Times New Roman" w:cs="Times New Roman"/>
          <w:b/>
          <w:color w:val="auto"/>
          <w:sz w:val="30"/>
          <w:szCs w:val="30"/>
          <w:u w:val="single"/>
          <w:lang w:val="pt-BR" w:bidi="ar-SA"/>
        </w:rPr>
        <w:t>MEMORIAL    DESCRITIV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6"/>
          <w:szCs w:val="26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none"/>
          <w:lang w:val="pt-BR" w:bidi="ar-SA"/>
        </w:rPr>
        <w:tab/>
        <w:t xml:space="preserve">Obra </w:t>
        <w:tab/>
        <w:t>:</w:t>
        <w:tab/>
        <w:t>Execução de Pista de Skate em Concreto.</w:t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ind w:left="-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 xml:space="preserve">Local </w:t>
        <w:tab/>
        <w:t xml:space="preserve">: </w:t>
        <w:tab/>
        <w:t xml:space="preserve">Rua Egídio Navarro esquina com Avenida João Cernach. </w:t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 xml:space="preserve">Município : </w:t>
        <w:tab/>
        <w:t>Birigui – SP.</w:t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>Serviços Preliminares :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Inicialmente deverá ser executada uma raspagem com retirada de material </w:t>
        <w:tab/>
        <w:t xml:space="preserve">orgânico do terreno, com espessura mínima de 10 cm, devendo este material ser </w:t>
        <w:tab/>
        <w:t>transportado para bota for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Deverá ser previsto nos canteiros de obras, barracos para guarda de materiais </w:t>
        <w:tab/>
        <w:t xml:space="preserve">e equipamentos. </w:t>
      </w:r>
    </w:p>
    <w:p>
      <w:pPr>
        <w:pStyle w:val="Normal"/>
        <w:ind w:left="69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Deverá ser previsto tapume ou cerca de fechamento em tela do terreno para </w:t>
        <w:tab/>
        <w:t xml:space="preserve">que fique a obra isolada de pessoas não pertencentes ao quadro de funcionários da empresa e </w:t>
        <w:tab/>
        <w:t>ou da fiscalização, evitando-se assim riscos desnecessários.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>Movimento de Terras 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De acordo com cotas do Projeto Arquitetônico, deverão ser executados os </w:t>
        <w:tab/>
        <w:t xml:space="preserve">patamares definidos, cortes e aterros internos a Obra. 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Nos aterros a compactação deverá ser de acordo com as Normas da ABNT, </w:t>
        <w:tab/>
        <w:t xml:space="preserve">bem como a qualidade do material deverá ser apropriada para o fim a que se destina. 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Nos cortes se forem detectados materiais de má qualidade, os mesmos </w:t>
        <w:tab/>
        <w:t xml:space="preserve">deverão ser retirados e substituídos por material de 1ª categoria e ser devidamente lançados e </w:t>
        <w:tab/>
        <w:t xml:space="preserve">compactados com equipamentos apropriados. 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>Piso e Rampas de Concreto :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ind w:left="-360" w:right="0" w:firstLine="106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 xml:space="preserve">A base em concreto Fck 18 MPa prevista em orçamento foi de espessura </w:t>
        <w:tab/>
        <w:t xml:space="preserve">mínima de 10 cm, armado com tela de aço CA - 60 , o concreto  com slump 5 cm (± 1 cm),  </w:t>
        <w:tab/>
        <w:t xml:space="preserve">executadas com forma de tábuas de pinho (ou similar) de boa qualidade, devendo as mesmas </w:t>
        <w:tab/>
        <w:t xml:space="preserve">estarem alinhadas e niveladas de acordo com as cotas de nível de projeto. </w:t>
      </w:r>
    </w:p>
    <w:p>
      <w:pPr>
        <w:pStyle w:val="Normal"/>
        <w:ind w:left="-360" w:right="0" w:firstLine="106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 xml:space="preserve">Sobre a base foi previsto alvenaria estrutural com blocos de concreto, nas </w:t>
        <w:tab/>
        <w:t xml:space="preserve">alturas correspondentes aos cortes definidos em projeto arquitetônico, os gabaritos das </w:t>
        <w:tab/>
        <w:t xml:space="preserve">rampas serão em madeirit nas inclinações estabelecidas em projeto de arquitetura, </w:t>
        <w:tab/>
        <w:t xml:space="preserve">devidamente revestida e impermeabilizada com produto de comprovada qualidade. </w:t>
      </w:r>
    </w:p>
    <w:p>
      <w:pPr>
        <w:pStyle w:val="Normal"/>
        <w:ind w:left="-360" w:right="0" w:firstLine="106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 xml:space="preserve">O Concreto deverá ser corretamente adensado ( vibrado ) de modo a não </w:t>
        <w:tab/>
        <w:t xml:space="preserve">apresentarem falhas de concretagem, o uso de aditivos somente poderá ser aplicado se </w:t>
        <w:tab/>
        <w:t xml:space="preserve">houver a concordância da Fiscalização da Prefeitura Municipal de Birigui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 xml:space="preserve">Acessórios /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 xml:space="preserve">Corrimão / Tubos de Borda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t-BR" w:bidi="ar-SA"/>
        </w:rPr>
        <w:t>: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ind w:left="69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O corrimão de ferro galvanizado será do tipo redondo, de 1ª qualidade, com </w:t>
        <w:tab/>
        <w:t xml:space="preserve">largura mínima de 2.1/2” com espessura de 4mm, necessária para uma boa resistência, nas alturas definidas em projeto . </w:t>
      </w:r>
    </w:p>
    <w:p>
      <w:pPr>
        <w:pStyle w:val="Normal"/>
        <w:ind w:left="69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As cantoneiras de ferro galvanizado serão de 3”x3” e =  4 mm , assentadas com grapas e soldadas a estrutura interna do piso, os tubos de ferro galvanizado de borda ( cooping ) serão de  Ø  2” x 4 mm 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Todas as peças deverão receber tratamento antiferruginoso em duas demãos </w:t>
        <w:tab/>
        <w:t xml:space="preserve">após lixamento e emassamento para correção das imperfeições da solda, após o que serão </w:t>
        <w:tab/>
        <w:t xml:space="preserve">pintados com tinta esmalte sintético em cor a ser definid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>Revestimentos  Paredes :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 xml:space="preserve">  </w:t>
        <w:tab/>
        <w:tab/>
        <w:t xml:space="preserve">Nas paredes serão aplicados chapisco no traço 1:3 e posteriormente reboco </w:t>
        <w:tab/>
        <w:t>(massa mista), para receber pintura làtex acrílica.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 xml:space="preserve">Pisos : 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Em todos os locais de rampas e patamares serão executados pisos </w:t>
        <w:tab/>
        <w:t>devidamente polidos com máquina, conforme projeto.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>Pintura :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Todas as partes  metálicas deverão ser pintadas com tinta esmalte sintético, </w:t>
        <w:tab/>
        <w:t>após aplicação de pintura antiferruginosa, ambas  em duas demãos.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 xml:space="preserve">As paredes receberão látex acrílico, nas cores a serem definidas pela </w:t>
        <w:tab/>
        <w:t>fiscalização da P. M. Birigui.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</w: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>Serviços  Complementares :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ab/>
        <w:t xml:space="preserve">Será executado rebaixamento das guias onde necessário para o acesso de </w:t>
        <w:tab/>
        <w:t xml:space="preserve">cadeirantes nas calçadas, assim como pintura de demarcação de vaga símbolo para </w:t>
        <w:tab/>
        <w:t xml:space="preserve">deficientes, nivelamento dos desníveis internos aos prédios onde necessário e/ou definido </w:t>
        <w:tab/>
        <w:t>pela fiscalização da P. M. Birigui, além do plantio de grama em placa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ab/>
        <w:t>Será executado alambrado em postes de concreto tipo gavião, assentados em mureta de concreto armado para fixação da tela de alambrado em arame galvanizado de malha #2” e fio 14 BWG, arrematado com 3 fios de arame farpado na parte superior.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t-BR" w:bidi="ar-SA"/>
        </w:rPr>
        <w:tab/>
        <w:t>Verificação Final e Limpeza :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ind w:left="-360" w:right="0" w:firstLine="106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 xml:space="preserve">Após o término dos serviços será efetuada vistoria, corrigindo os prováveis </w:t>
        <w:tab/>
        <w:t>problemas e só assim será executada uma limpeza geral para a entrega provisória da Obra.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ab/>
        <w:tab/>
        <w:tab/>
        <w:tab/>
        <w:tab/>
        <w:t>Birigui – SP ,  23  de  novembro de  2010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>WILSON CARLOS RODRIGUES BORINI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6"/>
          <w:szCs w:val="26"/>
          <w:lang w:val="pt-BR" w:bidi="ar-SA"/>
        </w:rPr>
        <w:t>Prefeito Municipal</w:t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pt-BR" w:bidi="ar-SA"/>
        </w:rPr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>ARQTº  MILTON  LOT  JÚNIOR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6"/>
          <w:szCs w:val="26"/>
          <w:lang w:val="pt-BR" w:bidi="ar-SA"/>
        </w:rPr>
        <w:t>Secretário de Obras e Autor do Projeto</w:t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>CREA – SP – 060.090.668-3</w:t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Normal"/>
        <w:ind w:left="-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CommercialScrip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39:00Z</dcterms:created>
  <dc:creator>Windows</dc:creator>
  <dc:description/>
  <dc:language>en-US</dc:language>
  <cp:lastModifiedBy>Windows</cp:lastModifiedBy>
  <cp:lastPrinted>2011-05-23T09:27:00Z</cp:lastPrinted>
  <dcterms:modified xsi:type="dcterms:W3CDTF">2008-11-26T10:02:00Z</dcterms:modified>
  <cp:revision>3</cp:revision>
  <dc:subject/>
  <dc:title>MEMORIAL DESCRITIVO</dc:title>
</cp:coreProperties>
</file>