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egenda1"/>
        <w:jc w:val="left"/>
        <w:rPr>
          <w:rFonts w:ascii="CommercialScript BT" w:hAnsi="CommercialScript BT" w:cs="CommercialScript BT"/>
          <w:position w:val="0"/>
          <w:sz w:val="44"/>
          <w:sz w:val="44"/>
          <w:vertAlign w:val="baseline"/>
        </w:rPr>
      </w:pPr>
      <w:r>
        <w:rPr>
          <w:rFonts w:cs="CommercialScript BT" w:ascii="CommercialScript BT" w:hAnsi="CommercialScript BT"/>
          <w:position w:val="0"/>
          <w:sz w:val="44"/>
          <w:sz w:val="44"/>
          <w:vertAlign w:val="baselin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0035</wp:posOffset>
                </wp:positionH>
                <wp:positionV relativeFrom="paragraph">
                  <wp:posOffset>72390</wp:posOffset>
                </wp:positionV>
                <wp:extent cx="907415" cy="1054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object w:dxaOrig="130065" w:dyaOrig="908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7.8pt;height:71.75pt" filled="f" o:ole="">
                                  <v:imagedata r:id="rId3" o:title=""/>
                                </v:shape>
                                <o:OLEObject Type="Embed" ProgID="" ShapeID="ole_rId2" DrawAspect="Content" ObjectID="_146999747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5pt;height:83pt;mso-wrap-distance-left:7.05pt;mso-wrap-distance-right:7.05pt;mso-wrap-distance-top:0pt;mso-wrap-distance-bottom:0pt;margin-top:5.7pt;mso-position-vertical-relative:text;margin-left:2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object w:dxaOrig="130065" w:dyaOrig="908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7.8pt;height:71.75pt" filled="f" o:ole="">
                            <v:imagedata r:id="rId5" o:title=""/>
                          </v:shape>
                          <o:OLEObject Type="Embed" ProgID="" ShapeID="ole_rId4" DrawAspect="Content" ObjectID="_167857668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right="-852" w:hanging="0"/>
        <w:jc w:val="center"/>
        <w:rPr/>
      </w:pPr>
      <w:r>
        <w:rPr>
          <w:rFonts w:eastAsia="CommercialScript BT" w:cs="CommercialScript BT" w:ascii="CommercialScript BT" w:hAnsi="CommercialScript BT"/>
          <w:position w:val="20"/>
          <w:sz w:val="44"/>
        </w:rPr>
        <w:t xml:space="preserve"> </w:t>
      </w:r>
      <w:r>
        <w:rPr>
          <w:rFonts w:cs="CommercialScript BT" w:ascii="CommercialScript BT" w:hAnsi="CommercialScript BT"/>
          <w:position w:val="0"/>
          <w:sz w:val="44"/>
          <w:sz w:val="44"/>
          <w:vertAlign w:val="baseline"/>
        </w:rPr>
        <w:t>Prefeitura Municipal de Birigui</w:t>
      </w:r>
      <w:r>
        <w:rPr>
          <w:rFonts w:cs="Arial" w:ascii="Arial" w:hAnsi="Arial"/>
          <w:position w:val="0"/>
          <w:sz w:val="28"/>
          <w:sz w:val="28"/>
          <w:vertAlign w:val="baseline"/>
        </w:rPr>
        <w:t xml:space="preserve"> </w:t>
      </w:r>
    </w:p>
    <w:p>
      <w:pPr>
        <w:pStyle w:val="Normal"/>
        <w:ind w:left="0" w:right="-852" w:hanging="0"/>
        <w:jc w:val="center"/>
        <w:rPr/>
      </w:pPr>
      <w:r>
        <w:rPr>
          <w:rFonts w:eastAsia="Arial" w:cs="Arial" w:ascii="Arial" w:hAnsi="Arial"/>
          <w:position w:val="7"/>
          <w:sz w:val="28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>Secretaria</w:t>
      </w:r>
      <w:r>
        <w:rPr>
          <w:rFonts w:cs="Arial" w:ascii="Arial" w:hAnsi="Arial"/>
          <w:i/>
          <w:position w:val="2"/>
          <w:sz w:val="24"/>
          <w:szCs w:val="24"/>
        </w:rPr>
        <w:t xml:space="preserve"> </w:t>
      </w:r>
      <w:r>
        <w:rPr>
          <w:rFonts w:cs="Arial" w:ascii="Arial" w:hAnsi="Arial"/>
          <w:position w:val="2"/>
          <w:sz w:val="24"/>
          <w:szCs w:val="24"/>
        </w:rPr>
        <w:t xml:space="preserve">de Obras </w:t>
      </w:r>
    </w:p>
    <w:p>
      <w:pPr>
        <w:pStyle w:val="Heading2"/>
        <w:keepNext w:val="tru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sz w:val="20"/>
        </w:rPr>
        <w:t xml:space="preserve">                     </w:t>
      </w:r>
      <w:r>
        <w:rPr>
          <w:sz w:val="20"/>
        </w:rPr>
        <w:t>Estado de São Paulo</w:t>
      </w:r>
    </w:p>
    <w:p>
      <w:pPr>
        <w:pStyle w:val="Normal"/>
        <w:jc w:val="center"/>
        <w:rPr/>
      </w:pPr>
      <w:r>
        <w:rPr/>
        <w:t xml:space="preserve">                      </w:t>
      </w:r>
      <w:r>
        <w:rPr/>
        <w:t>CNPJ 46 151 718 / 0001 - 80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0" w:right="0" w:firstLine="255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255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255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2552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M E M O R I A L      D E S C R I T I V O</w:t>
      </w:r>
    </w:p>
    <w:p>
      <w:pPr>
        <w:pStyle w:val="Normal"/>
        <w:ind w:left="0" w:right="0" w:firstLine="2552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0" w:right="0" w:firstLine="2552"/>
        <w:rPr/>
      </w:pPr>
      <w:r>
        <w:rPr/>
      </w:r>
    </w:p>
    <w:p>
      <w:pPr>
        <w:pStyle w:val="Normal"/>
        <w:ind w:left="0" w:right="0" w:firstLine="2552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>Obra :</w:t>
        <w:tab/>
        <w:t>GINÁSIO  MUNICIPAL  DE  ESPORTE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</w:r>
      <w:r>
        <w:rPr>
          <w:b/>
          <w:bCs/>
          <w:sz w:val="28"/>
          <w:szCs w:val="28"/>
        </w:rPr>
        <w:t>Local :</w:t>
        <w:tab/>
        <w:t>Rua Ten. Cel. Jayr Forest – s/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>Bairro Nª.  Sª.  de  Fátim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Cidade :</w:t>
        <w:tab/>
        <w:t>BIRIGUI – SP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Serviços :</w:t>
        <w:tab/>
        <w:t xml:space="preserve"> Adequações e Reforma dos Sanitários com Acessibilidad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b/>
          <w:b/>
          <w:bCs/>
          <w:color w:val="auto"/>
          <w:sz w:val="22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4"/>
          <w:lang w:val="pt-BR" w:eastAsia="zxx" w:bidi="ar-SA"/>
        </w:rPr>
        <w:t>PRELIMINARES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2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4"/>
          <w:lang w:val="pt-BR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2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pt-BR" w:eastAsia="zxx" w:bidi="ar-SA"/>
        </w:rPr>
        <w:tab/>
        <w:t xml:space="preserve">A obra deverá ser executada visando todas as normas de segurança. </w:t>
      </w:r>
    </w:p>
    <w:p>
      <w:pPr>
        <w:pStyle w:val="Normal"/>
        <w:jc w:val="left"/>
        <w:rPr>
          <w:rFonts w:eastAsia="Times New Roman" w:cs="Times New Roman"/>
          <w:color w:val="auto"/>
          <w:sz w:val="22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pt-BR" w:eastAsia="zxx" w:bidi="ar-SA"/>
        </w:rPr>
        <w:tab/>
        <w:t xml:space="preserve">Deverá ser previsto um depósito, para guardar materiais e equipamentos da empresa Contratada, não devendo deixar expostos ligações elétrica e equipamentos que possam trazer perigo a crianças e  adultos. 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pt-BR" w:eastAsia="zxx" w:bidi="ar-SA"/>
        </w:rPr>
        <w:tab/>
        <w:t>Deverão serem executados tapumes em madeirit ou tela plástica para isolamento da área de obras 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pt-BR" w:eastAsia="zxx" w:bidi="ar-SA"/>
        </w:rPr>
        <w:tab/>
        <w:t>Este Memorial Descritivo, a Planilha Orçamentária e o Projeto se complementam, não sendo permitido substituir ou excluir quaisquer itens que estejam em discordância entre eles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32"/>
          <w:szCs w:val="32"/>
          <w:lang w:val="pt-BR" w:eastAsia="zxx" w:bidi="ar-SA"/>
        </w:rPr>
        <w:tab/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t-BR" w:eastAsia="zxx" w:bidi="ar-SA"/>
        </w:rPr>
        <w:t>Os materiais e equipamentos existentes na obra que forem retirados durante as obras , deverão ser guardados em segurança para posterior uso em outro local se necessário, como exemplo : louças , forros , janelas , portas , mesas , cadeiras , bebedouros, torneiras , luminárias , gramas , etc 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t-BR" w:eastAsia="zxx" w:bidi="ar-SA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t-BR" w:eastAsia="zxx" w:bidi="ar-SA"/>
        </w:rPr>
        <w:t>ESQUADRIAS  METÁLICA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t-BR" w:eastAsia="zxx" w:bidi="ar-S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t-BR" w:eastAsia="zxx" w:bidi="ar-SA"/>
        </w:rPr>
        <w:t>Os corrimões duplos deverão ser fornecidos e assentados conforme dimensões e locais definidos em projeto, bitola e espessura de parede com dimensão mínima de # 1.1/2” e 3 mm respectivamente , e de 1ª qualidad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t-BR" w:eastAsia="zxx" w:bidi="ar-S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t-BR" w:eastAsia="zxx" w:bidi="ar-SA"/>
        </w:rPr>
        <w:t>INSTALAÇÕES  HIDROSSANITÁRIA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t-BR" w:eastAsia="zxx" w:bidi="ar-S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t-BR" w:eastAsia="zxx" w:bidi="ar-SA"/>
        </w:rPr>
        <w:t>As instalações hidrossanitárias antigas deverão ser revisadas e as novas executadas com materiais de 1ª qualidade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Todas as tubulações, registros, conexões e outros quaisquer dispositivos existentes e necessários deverão seguir corretamente os Projetos correlatos e estar dentro das Normas específicas da ABNT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Toda rede de Água Fria deverá ser executada com tubulações em  PVC rígido  marrom soldável ou rosqueável conforme especificação de Projeto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1/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O embutimento das tubulações nas alvenarias, deverá ser feita de tal forma a não apresentar fissuras posteriores, sendo necessário o uso de fitas nos rasgos das alvenarias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Todas tubulações anteriormente ao acabamento deverá ser testada com água e sanar possíveis vazamentos. </w:t>
        <w:tab/>
        <w:t xml:space="preserve">Todos os dispositivos hidrossanitários (registros, torneiras, etc) somente terão suas canoplas cromadas colocados após testes e acabamentos finais, evitando assim danos nos mesmos.  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Na Fixação dos dispositivos deverá ser observada a profundidade da fixação devido ao acabamento em relação ao azulejo e ou massa 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ouças e Metais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As louças  ( vasos sanitários e lavatórios ), serão de primeira qualidade, na cor branca, com acessórios de fixação e funcionamento cromados, adaptados para PMR sendo instalados conforme solicitado em projeto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Os vasos deverão estar providos de tampos almofadados, cor branca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Os metais serão cromados, de 1ª  qualidade e de uma só linha de acabamento ( a ser definida pela Fiscalização da PMB ), devendo os mesmos serem verificados antes da sua instalação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de de Esgot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A rede de esgoto será revisada e interligada a rede pública de esgoto através de caixas de alvenaria com tampas de concreto armado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Todas as redes deverão obedecer as Normas da ABNT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As inclinações das tubulações seguirão sempre os Projetos e Normas Técnicas da ABNT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u w:val="none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u w:val="none"/>
          <w:lang w:val="pt-BR" w:eastAsia="zxx" w:bidi="ar-SA"/>
        </w:rPr>
        <w:t>INSTALAÇÕES  ELÉTRICA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u w:val="single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u w:val="single"/>
          <w:lang w:val="pt-BR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u w:val="none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pt-BR" w:eastAsia="zxx" w:bidi="ar-SA"/>
        </w:rPr>
        <w:tab/>
        <w:t xml:space="preserve"> As instalações elétricas antigas deverão ser revisadas e as novas executadas com materiais de 1ª qualidade, as luminárias deverão ser revisadas e terem suas lâmpadas fluorescentes de 16W substituídas para os locais de circulação e  sanitários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u w:val="none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pt-BR" w:eastAsia="zxx" w:bidi="ar-SA"/>
        </w:rPr>
        <w:tab/>
        <w:t xml:space="preserve">Deverão ser utilizados fios de 2,50 mm² isolados com pvc - 750V, para alimentação de luminárias e tomadas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u w:val="none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pt-BR" w:eastAsia="zxx" w:bidi="ar-SA"/>
        </w:rPr>
        <w:tab/>
        <w:t>Os cabos e fios deverão ser conduzidos por meio de eletrodutos embutidos em pisos e paredes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u w:val="none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pt-BR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u w:val="none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pt-BR" w:eastAsia="zxx" w:bidi="ar-S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b/>
          <w:b/>
          <w:bCs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t-BR" w:eastAsia="zxx" w:bidi="ar-SA"/>
        </w:rPr>
        <w:t>REVESTIMENTOS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t-BR" w:eastAsia="zxx" w:bidi="ar-SA"/>
        </w:rPr>
        <w:tab/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t-BR" w:eastAsia="zxx" w:bidi="ar-SA"/>
        </w:rPr>
        <w:t>Os revestimentos cerâmicos de paredes e pisos deverão ser removidos e substituídos onde estiverem quebrados, e instalados novos, por azulejos brancos 15x15cm ou 20x20 cm , conforme o local, com rejunte claro 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t-BR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t-BR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t-BR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t-BR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t-BR" w:eastAsia="zxx" w:bidi="ar-SA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t-BR" w:eastAsia="zxx" w:bidi="ar-SA"/>
        </w:rPr>
        <w:t>ACESSIBILIDAD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t-BR" w:eastAsia="zxx" w:bidi="ar-SA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t-BR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t-BR" w:eastAsia="zxx" w:bidi="ar-SA"/>
        </w:rPr>
        <w:tab/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t-BR" w:eastAsia="zxx" w:bidi="ar-SA"/>
        </w:rPr>
        <w:t>Deverão ser executadas rampas de acesso para os banheiros , para se garantir a acessibilidade de portadores de mobilidade reduzida e cadeirantes, tambem com a instalação de barras de apoio nos sanitários 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t-BR" w:eastAsia="zxx" w:bidi="ar-SA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t-BR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t-BR" w:eastAsia="zxx" w:bidi="ar-SA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t-BR" w:eastAsia="zxx" w:bidi="ar-SA"/>
        </w:rPr>
        <w:t>PINTURA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ab/>
      </w: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 xml:space="preserve">As  paredes  e  lajes  deverão  ser   lixadas  e  pintadas  com  látex  acrílico ( 2 demãos )  sobre  selador acrílico ( 1 demão 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t-BR" w:eastAsia="zxx" w:bidi="ar-SA"/>
        </w:rPr>
        <w:tab/>
        <w:t>As esquadrias metálicas e de madeira deverão ter as superfícies lisas para receberem pinturas selante ou anti-oxidante  e  esmalte sintético ( ambas em 2 demãos 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t-BR" w:eastAsia="zxx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t-BR" w:eastAsia="zxx" w:bidi="ar-SA"/>
        </w:rPr>
        <w:t>2/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t-BR" w:eastAsia="zxx" w:bidi="ar-SA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t-BR" w:eastAsia="zxx" w:bidi="ar-SA"/>
        </w:rPr>
        <w:t>LIMPEZA GERAL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t-BR" w:eastAsia="zxx" w:bidi="ar-S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t-BR" w:eastAsia="zxx" w:bidi="ar-SA"/>
        </w:rPr>
        <w:t>O prédio deverá ser entregue completamente terminado e limpo, inclusive arredores, providenciando-se a retirada de todos os entulhos e materiais construtivos existentes, para o recebimento provisório da ob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t-BR" w:eastAsia="zxx" w:bidi="ar-SA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t-BR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t-BR" w:eastAsia="zxx" w:bidi="ar-SA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t-BR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t-BR" w:eastAsia="zxx" w:bidi="ar-SA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t-BR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t-BR" w:eastAsia="zxx" w:bidi="ar-SA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t-BR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t-BR" w:eastAsia="zxx" w:bidi="ar-SA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t-BR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t-BR" w:eastAsia="zxx" w:bidi="ar-SA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t-BR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t-BR" w:eastAsia="zxx" w:bidi="ar-SA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t-BR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ab/>
        <w:tab/>
        <w:tab/>
        <w:tab/>
        <w:tab/>
        <w:tab/>
        <w:t>Birigui – SP , 01 de junho de 2.010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WILSON CARLOS RODRIGUES BORINI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6"/>
          <w:szCs w:val="26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pt-BR" w:eastAsia="zxx" w:bidi="ar-SA"/>
        </w:rPr>
        <w:tab/>
        <w:tab/>
        <w:tab/>
        <w:tab/>
        <w:tab/>
        <w:tab/>
        <w:tab/>
        <w:tab/>
        <w:t>Prefeito  Municipal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auto"/>
          <w:sz w:val="26"/>
          <w:szCs w:val="26"/>
          <w:lang w:val="pt-BR" w:eastAsia="zxx" w:bidi="ar-SA"/>
        </w:rPr>
        <w:t>ARQTº  MILTON  LOT  JÚNIOR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6"/>
          <w:szCs w:val="26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pt-BR" w:eastAsia="zxx" w:bidi="ar-SA"/>
        </w:rPr>
        <w:tab/>
        <w:tab/>
        <w:tab/>
        <w:tab/>
        <w:tab/>
        <w:tab/>
        <w:tab/>
        <w:tab/>
        <w:t>Secretário  de  Obras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4"/>
          <w:szCs w:val="24"/>
          <w:lang w:val="pt-BR" w:bidi="ar-SA"/>
        </w:rPr>
        <w:tab/>
        <w:tab/>
        <w:tab/>
        <w:tab/>
        <w:tab/>
        <w:tab/>
        <w:tab/>
        <w:tab/>
      </w:r>
      <w:r>
        <w:rPr>
          <w:rFonts w:eastAsia="Times New Roman" w:cs="Times New Roman"/>
          <w:b/>
          <w:color w:val="auto"/>
          <w:sz w:val="22"/>
          <w:szCs w:val="22"/>
          <w:lang w:val="pt-BR" w:bidi="ar-SA"/>
        </w:rPr>
        <w:t>ENGº CARLOS ALBERTO MAZETTO</w:t>
      </w:r>
      <w:r>
        <w:rPr>
          <w:rFonts w:eastAsia="Times New Roman" w:cs="Times New Roman"/>
          <w:b/>
          <w:color w:val="auto"/>
          <w:sz w:val="24"/>
          <w:szCs w:val="24"/>
          <w:lang w:val="pt-BR" w:bidi="ar-SA"/>
        </w:rPr>
        <w:t xml:space="preserve">            </w:t>
        <w:tab/>
        <w:tab/>
        <w:tab/>
        <w:tab/>
        <w:tab/>
        <w:tab/>
      </w:r>
      <w:r>
        <w:rPr>
          <w:b/>
          <w:sz w:val="18"/>
        </w:rPr>
        <w:t xml:space="preserve">                </w:t>
        <w:tab/>
      </w:r>
      <w:r>
        <w:rPr>
          <w:b/>
          <w:bCs/>
          <w:sz w:val="22"/>
          <w:szCs w:val="22"/>
        </w:rPr>
        <w:t>CREA - SP  -  0601262277</w:t>
      </w:r>
      <w:r>
        <w:rPr>
          <w:b/>
          <w:bCs/>
          <w:sz w:val="18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t-BR" w:eastAsia="zxx" w:bidi="ar-SA"/>
        </w:rPr>
        <w:tab/>
        <w:tab/>
        <w:tab/>
        <w:tab/>
        <w:tab/>
        <w:tab/>
        <w:tab/>
        <w:tab/>
      </w: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t-BR" w:eastAsia="zxx" w:bidi="ar-SA"/>
        </w:rPr>
        <w:t>A R T : 92 22 12 2010 148951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t-BR" w:eastAsia="zxx" w:bidi="ar-SA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t-BR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t-BR" w:eastAsia="zxx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t-BR" w:eastAsia="zxx" w:bidi="ar-SA"/>
        </w:rPr>
        <w:t>3/3</w:t>
      </w:r>
    </w:p>
    <w:sectPr>
      <w:type w:val="nextPage"/>
      <w:pgSz w:w="11906" w:h="16838"/>
      <w:pgMar w:left="425" w:right="1134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ag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hyllis">
    <w:altName w:val="Courier New"/>
    <w:charset w:val="00"/>
    <w:family w:val="script"/>
    <w:pitch w:val="variable"/>
  </w:font>
  <w:font w:name="Tahoma">
    <w:charset w:val="00"/>
    <w:family w:val="swiss"/>
    <w:pitch w:val="variable"/>
  </w:font>
  <w:font w:name="CommercialScript BT">
    <w:charset w:val="00"/>
    <w:family w:val="script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0" w:hanging="0"/>
      <w:outlineLvl w:val="0"/>
    </w:pPr>
    <w:rPr>
      <w:rFonts w:ascii="Mariage" w:hAnsi="Mariage" w:cs="Mariag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">
    <w:name w:val="Fonte parág. padrão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ind w:left="0" w:right="-852" w:hanging="0"/>
    </w:pPr>
    <w:rPr>
      <w:rFonts w:ascii="Phyllis;Courier New" w:hAnsi="Phyllis;Courier New" w:cs="Phyllis;Courier New"/>
      <w:b/>
      <w:sz w:val="52"/>
      <w:vertAlign w:val="superscript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4:00:00Z</dcterms:created>
  <dc:creator>SECRETARIA DE OBRAS PUBLICAS</dc:creator>
  <dc:description/>
  <dc:language>en-US</dc:language>
  <cp:lastModifiedBy>rosangela</cp:lastModifiedBy>
  <cp:lastPrinted>2009-04-23T15:28:00Z</cp:lastPrinted>
  <dcterms:modified xsi:type="dcterms:W3CDTF">2009-04-29T14:00:00Z</dcterms:modified>
  <cp:revision>2</cp:revision>
  <dc:subject/>
  <dc:title>Prefeitura Municipal de Birigüi</dc:title>
</cp:coreProperties>
</file>