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  <w:t>M E M O R I A L      D E S C R I T I V O</w:t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Objeto:</w:t>
      </w:r>
      <w:r>
        <w:rPr>
          <w:rFonts w:cs="Arial Narrow" w:ascii="Arial Narrow" w:hAnsi="Arial Narrow"/>
        </w:rPr>
        <w:t xml:space="preserve"> </w:t>
        <w:tab/>
      </w:r>
      <w:r>
        <w:rPr>
          <w:rFonts w:cs="Arial Narrow" w:ascii="Arial Narrow" w:hAnsi="Arial Narrow"/>
          <w:b/>
          <w:bCs/>
          <w:sz w:val="26"/>
          <w:szCs w:val="26"/>
        </w:rPr>
        <w:t>REFORMA DO CEI. DIONÍSIA MIRAGAIA CARMINE .</w:t>
        <w:tab/>
        <w:tab/>
        <w:tab/>
      </w:r>
      <w:r>
        <w:rPr>
          <w:rFonts w:cs="Arial Narrow" w:ascii="Arial Narrow" w:hAnsi="Arial Narrow"/>
          <w:b/>
          <w:bCs/>
          <w:sz w:val="24"/>
          <w:szCs w:val="24"/>
        </w:rPr>
        <w:t xml:space="preserve">Supercreche - Cozinha / Refeitório (Bloco 7) / Banheiros. 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ocal:</w:t>
        <w:tab/>
        <w:t xml:space="preserve">Rua Canadá  - 301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 </w:t>
        <w:tab/>
        <w:t>Jardim Klayton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 </w:t>
        <w:tab/>
        <w:t>Birigui-SP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Áreas:</w:t>
        <w:tab/>
        <w:t>Terreno</w:t>
        <w:tab/>
        <w:t>:</w:t>
        <w:tab/>
        <w:t>7.128,17 m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         Existente</w:t>
        <w:tab/>
        <w:t>:</w:t>
        <w:tab/>
        <w:t xml:space="preserve">   338,30 m2</w:t>
      </w:r>
    </w:p>
    <w:p>
      <w:pPr>
        <w:pStyle w:val="Normal"/>
        <w:ind w:left="1416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À  Ampliar</w:t>
        <w:tab/>
        <w:t>:</w:t>
        <w:tab/>
        <w:t xml:space="preserve">     71,70 m2</w:t>
      </w:r>
    </w:p>
    <w:p>
      <w:pPr>
        <w:pStyle w:val="Normal"/>
        <w:ind w:left="1416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----------------------------------------</w:t>
      </w:r>
    </w:p>
    <w:p>
      <w:pPr>
        <w:pStyle w:val="Normal"/>
        <w:ind w:left="1416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otal</w:t>
        <w:tab/>
        <w:tab/>
        <w:t>:</w:t>
        <w:tab/>
        <w:t xml:space="preserve">   410,00 m2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Serviços Preliminare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 obra deverá ser devidamente isolada através de tapumes de madeira ou tela de PVC de boa qualidade, evitando-se assim a entrada de pessoas e alunos que não fazem parte do quadro de funcionários da empresa e riscos de acidentes de trabalho, devido a obra ser dividida em setor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Toda e qualquer divergência que porventura possa vir a ocorrer na obra, estas deverão ser acertadas  em reuniões a serem solicitadas por qualquer das partes ( Construtora e fiscalização da PMB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 xml:space="preserve">Todas as instalações provisórias e equipamentos de proteção individual dos empregados deverão seguir rigorosamente as Leis e Normas que regem o item  </w:t>
      </w:r>
      <w:r>
        <w:rPr>
          <w:rFonts w:cs="Arial Narrow" w:ascii="Arial Narrow" w:hAnsi="Arial Narrow"/>
          <w:b w:val="false"/>
          <w:bCs w:val="false"/>
          <w:u w:val="none"/>
        </w:rPr>
        <w:t>“Segurança no Trabalho”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Movimento de Terra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 xml:space="preserve">Não   está   contemplado   este   serviço   neste   setor    da   Obra   :  </w:t>
      </w:r>
      <w:r>
        <w:rPr>
          <w:rFonts w:cs="Arial Narrow" w:ascii="Arial Narrow" w:hAnsi="Arial Narrow"/>
          <w:b/>
          <w:bCs/>
        </w:rPr>
        <w:t>Bloco – 7 ( Cozinha  e  Refeitório ) / Banheiros.</w:t>
      </w: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Demolições / Retirada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none"/>
        </w:rPr>
        <w:tab/>
        <w:tab/>
      </w:r>
      <w:r>
        <w:rPr>
          <w:rFonts w:cs="Arial Narrow" w:ascii="Arial Narrow" w:hAnsi="Arial Narrow"/>
          <w:b w:val="false"/>
          <w:bCs w:val="false"/>
          <w:u w:val="none"/>
        </w:rPr>
        <w:t>Deverão ser retirados os caixilhos e vidros constantes em projeto arquitetônico , também rufos, calhas galvanizadas e forros ; assim como o telhado e a estrutura de madeira do refeitório que serão trocados.</w:t>
      </w:r>
    </w:p>
    <w:p>
      <w:pPr>
        <w:pStyle w:val="Normal"/>
        <w:jc w:val="both"/>
        <w:rPr>
          <w:rFonts w:ascii="Arial Narrow" w:hAnsi="Arial Narrow" w:cs="Arial Narrow"/>
          <w:b/>
          <w:b/>
          <w:bCs w:val="false"/>
          <w:u w:val="none"/>
        </w:rPr>
      </w:pPr>
      <w:r>
        <w:rPr>
          <w:rFonts w:cs="Arial Narrow" w:ascii="Arial Narrow" w:hAnsi="Arial Narrow"/>
          <w:b/>
          <w:bCs w:val="false"/>
          <w:u w:val="non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Levantamento Quantitativo de Materiai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A Empresa vencedora da Licitação, terá total responsabilidade no levantamento de Materiais e Mão-de-obra necessária para execução dos serviços em escopo, conforme indicados nos projetos e planilhas. As tabelas e ou listagem de materiais e serviços apresentadas é meramente orientativa, não cabendo à posteriori solicitações de aditivos neste sentido, devendo as mesmas fazerem uma minuciosa Visita Técnica quando da Licitação afim de se conseguir uma perfeita elaboração do orçamento final 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Alvenaria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As alvenarias de vedação serão em blocos  cerâmicos de ótima qualidade, com dimensões mínimas de 9x19x19 cm , conforme posições em projetos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Os mesmos serão assentados com argamassa de cimento, cal e areia no traço 1:3:5 ou com argamassa industrializada, devidamente prumados, nivelados e alinhados conforme determina  Projeto de Arquitetura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Os encunhamentos deverão ser de tijolos comuns assentados a 45 graus com massa de cimento e areia no traço 1:3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Cobertur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Estrutura de Cobertura e Telhado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Deverá ser retirada na sua totalidade, inclusive cumeeiras e onde necessário deverão ser instaladas calhas de chapa galvanizada #24, com as dimensões e condutores suficientes para dar vazão ao fluxo de Águas Pluviais ( mínimo de 1 condutor de # 100 mm  para cada 70 m² de área de telhado ). 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Na parte mais alta e onde necessário deverão ser instalados rufos e contrarrufos devidamente chumbados e arrematados na chumbação com vedatrinca ou similar, evitando-se assim fissuras e futuros vazamentos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 forro será de PVC branco em réguas de 20 cm , acompanhando a inclinação do telhado ou então nivelado, conforme orientação final do arquiteto da Prefeitura Municipal de Birigu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Revestimentos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Parede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Em toda alvenaria danificada nos banheiros dos Blocos de Ensino, esta deverá ser refeita e onde se fizer necessário depois de avaliação, deverá receber chapisco no traço 1:3 (cimento e areia), antes porem as mesmas deverão ser levemente umedecidas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Sobre o chapisco será aplicada um emboço desempenado (massa mista) no traço 1:2:8 (cimento, cal hidratada e areia), devidamente prumada e alinhada, não se admitindo imperfeições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Nos locais onde serão aplicados azulejos ou cerâmicas a massa será somente de cimento e areia, não devendo possuir na sua composição Cal Hidratad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Na cozinha (nas áreas úmidas) serão recuperadas as áreas danificadas, sendo aplicados azulejos Brancos com dimensões 20 x 20 cm , ou similar , assentados com argamassa de cimento colante de 1ª qualidade e rejuntados com rejunte na cor a ser especificada pela fiscalização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Nos cantos vivos e contorno dos caixilhos, serão aplicadas cantoneiras de alumínio sextavadas na altura total da parede a vista. </w:t>
        <w:tab/>
        <w:tab/>
        <w:tab/>
        <w:tab/>
        <w:t>Deverão  ser tomado cuidado nos cortes, recortes e furações nos azulejos, para que no final resulte um perfeito acab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Instalações Hidrossanitária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Entrada de Água e Rede de Água Fri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s Banheiros na sua totalidade serão reformados, conforme materiais constantes na planilha de orçamentos.</w:t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odas as tubulações, registros, conexões e outros quaisquer dispositivos existente e necessários deverão seguir corretamente os métodos  de instalação e estar dentro das Normas específicas da ABN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oda rede de Água Fria deverá ser executada com tubulações em  PVC rígido  Marrom Soldável e/ou rosqueável nos registros e adaptadores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O embutimento das tubulações nas alvenarias, deverá ser feita de tal forma a não apresentar fissuras posteriores, sendo necessário o uso de fitas nos rasgos das alvenarias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Se ocorrer tubulações de água quente os rasgos das tubulações deverão ser preenchidos com cimento e pó de amianto, funcionando assim como isolante térmico e mesmo assim no revestimento do rasgo deverá ser  aplicada a fita veda trinc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odas tubulações anteriormente ao acabamento deverá ser testada com água e sanar possíveis vazamentos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odos os dispositivos hidrossanitários (registros, torneiras, etc) somente terão suas canoplas cromadas colocadas após testes e acabamentos finais, evitando assim danos nos mesmos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Na Fixação dos dispositivos deverá ser observada a profundidade da fixação devido ao acabamento em relação ao azulejo e ou massa mista de reboco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Rede de Águas Pluviai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As águas pluviais serão captadas através de calhas no teto e canaletas na parte do piso, sendo as mesmas executadas em chapa galvanizada e alvenaria, respectivamente, com dimensões mínimas de 25 x 35 cm ( largura x profundidade ) e grelha de ferro, para absorver as águas pluviais e transportá-las para as sarjetas em nível mais baixo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Luminárias / Fios / Acessório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verão ser retirados quando da demolição da cobertura, devidamente acondicionados e guardados em local seguro, para posterior reaproveitamento das mesmas, pela equipe da Construtor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Generalidade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As especificações e desenhos destinam-se a descrição e execução de uma obra completamente acabad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mbos devem ser considerados complementares entre si e o que constar de um dos documentos é tão obrigatório como se constasse em ambo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A construtora aceita e concorda que os seus serviços objeto dos documentos contratuais deverão se complementar em todos os seus detalhes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No caso de erro ou discrepâncias, as especificações deverão prevalecer sobre os desenhos, devendo de fato, de qualquer maneira, ser comunicado ao Engenheiro Responsável pela fiscalizaçã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Materiais de Complementação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erão também de fornecimento da construtora, quer constem ou não referentes a cada um dos serviços, os seguintes materiai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* materiais para complementação de tubulação tais como: braçadeiras, chumbadores, parafusos, porcas e arruelas, arames galvanizados para fiação, materiais de vedação de rosca, graxa e etc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* materiais para complementação da fiação, tais como: conectores, terminal, fita isolante e de vedação, materiais para emenda, derivados, etc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Pintur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Paredes  Internas  e  Externa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 pintura de retoque será executada pela equipe de manutenção da Secretaria de Obras da Prefeitura Municipal de Birigu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s paredes internas e lajes receberão uma demão de selador para látex, massa Pva, lixar a mesma com lixa apropriada e aplicar 2 demãos de látex Pva  de 1ª qualidad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s paredes externas receberão uma demão de selador acrílico para látex, massa acrílica, lixar a mesma com lixa apropriada e aplicar 2 demãos de látex acrílico  de 1ª qualidad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Nos locais onde serão executados barrados a óleo,  a parede deverá receber um fundo preparador, aplicar uma demão de massa Pva, lixar, aplicar uma demão de látex e duas demãos de esmalte sintétic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  <w:t>Serviços Complementare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none"/>
        </w:rPr>
      </w:pPr>
      <w:r>
        <w:rPr>
          <w:rFonts w:cs="Arial Narrow" w:ascii="Arial Narrow" w:hAnsi="Arial Narrow"/>
          <w:b/>
          <w:u w:val="non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Será executado pela Construtora, a impermeabilização da viga calha de concreto com manta asfáltica e proteção mecânica, conforme consta em planilha de orç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Toda a obra após o término sofrerá uma limpeza geral.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>Birigui – SP , 22  de  setembro  de  2010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b/>
          <w:bCs/>
          <w:sz w:val="26"/>
          <w:szCs w:val="26"/>
        </w:rPr>
        <w:t>WILSON  CARLOS  RODRIGUES  BORI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REFEITO  MUNICIPAL  DE  BIRIGU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b/>
          <w:bCs/>
          <w:sz w:val="26"/>
          <w:szCs w:val="26"/>
        </w:rPr>
        <w:t>ARQTº  MILTON  LOT  JÚNI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SECRETÁRIO  DE  OBRA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6"/>
          <w:szCs w:val="26"/>
        </w:rPr>
        <w:t>CARLOS ALBERTO MAZET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ENGº  CIVIL – CREA : 0601262277 </w:t>
      </w:r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Tipodeletrapredefinidodopargrafo">
    <w:name w:val="Tipo de letra predefinido do parágraf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0:55:00Z</dcterms:created>
  <dc:creator>MARIO</dc:creator>
  <dc:description/>
  <dc:language>en-US</dc:language>
  <cp:lastModifiedBy>Proprietario</cp:lastModifiedBy>
  <cp:lastPrinted>2010-09-24T09:34:00Z</cp:lastPrinted>
  <dcterms:modified xsi:type="dcterms:W3CDTF">2009-08-19T20:55:00Z</dcterms:modified>
  <cp:revision>2</cp:revision>
  <dc:subject/>
  <dc:title>MEMORIAL DESCRITIVO</dc:title>
</cp:coreProperties>
</file>