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0" w:hanging="0"/>
        <w:jc w:val="center"/>
        <w:rPr>
          <w:rFonts w:ascii="Arial" w:hAnsi="Arial" w:eastAsia="Times New Roman" w:cs="Arial"/>
          <w:b/>
          <w:b/>
          <w:color w:val="auto"/>
          <w:sz w:val="30"/>
          <w:szCs w:val="30"/>
          <w:u w:val="none"/>
          <w:lang w:val="pt-BR" w:bidi="ar-SA"/>
        </w:rPr>
      </w:pPr>
      <w:r>
        <w:rPr>
          <w:rFonts w:eastAsia="Times New Roman" w:cs="Arial" w:ascii="Arial" w:hAnsi="Arial"/>
          <w:b/>
          <w:color w:val="auto"/>
          <w:sz w:val="30"/>
          <w:szCs w:val="30"/>
          <w:u w:val="none"/>
          <w:lang w:val="pt-BR" w:bidi="ar-SA"/>
        </w:rPr>
        <w:t>MEMORIAL DESCRITIVO – U.P.A.</w:t>
      </w:r>
    </w:p>
    <w:p>
      <w:pPr>
        <w:pStyle w:val="Normal"/>
        <w:ind w:left="183" w:right="0" w:hanging="0"/>
        <w:rPr>
          <w:rFonts w:ascii="Arial" w:hAnsi="Arial" w:eastAsia="Times New Roman" w:cs="Arial"/>
          <w:b/>
          <w:b/>
          <w:color w:val="auto"/>
          <w:sz w:val="24"/>
          <w:szCs w:val="24"/>
          <w:u w:val="none"/>
          <w:lang w:val="pt-BR" w:bidi="ar-SA"/>
        </w:rPr>
      </w:pPr>
      <w:r>
        <w:rPr>
          <w:rFonts w:eastAsia="Times New Roman" w:cs="Arial" w:ascii="Arial" w:hAnsi="Arial"/>
          <w:b/>
          <w:color w:val="auto"/>
          <w:sz w:val="24"/>
          <w:szCs w:val="24"/>
          <w:u w:val="none"/>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OBRA: CONSTRUÇÃO DE UM PRÉDIO PARA UMA UNIDADE DE PRONTO ATENDIMENTO.</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LOCAL: RUA JOSÉ AGOSTINHO ROSSI esq. c/ RUA MANTURA ANTÔNIO.</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ÁREA A CONSTRUIR: 1.287,05 m².</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BAIRRO: ANEXO AO JANDAIA RESIDENCIAL PARQUE E JARDIM PLANALTO.</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MUNICÍPIO: BIRIGUI – SP.</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Serviços Preliminar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Inicialmente deverá ser executada uma raspagem com retirada de material orgânico do terreno, com espessura mínima de 10 cm, devendo este material ser transportado para bota fora, mais próximo do local da Obra. Após a limpeza a empreiteira deverá solicitar a demarcação junto ao departamento de Obras da Prefeitura Municipal de Birigui; somente após a demarcação do terreno, a mesma poderá dar inicio aos serviços de Construção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no Canteiro de Obras, barracões para guarda de Materiais e Equipamentos, escritório para Fiscalização e demais dependências que a Empreiteira achar necessário para o bom desempenho da Obra. Deverão ser executadas, a Entrada de Energia Provisória, bem com as ligações de Água e esgoto para uso interno da Obra. Todos os Projetos Complementares necessários para execução da mesma, serão de responsabilidade da Firma Licitante vencedora, com  aprovação antecipada da secretaria de Obras da Prefeitura Municipal de Birigui, não se permitindo a execução de nenhum serviço, sem o visto deste Departamen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Tapume” de fechamento do terreno para que fique a Obra Isolada de pessoas não pertencentes ao quadro de funcionários da empresa e ou da fiscalização, evitando-se assim riscos desnecessári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firma licitante vencedora deverá providenciar todos os Projetos complementares para Execução da Obra, bem como Planilha Orçamentária, e submetê-los a apreciação do Depto. Técnico da Prefeitura municipal de Birigui para que só assim se inicie a Obra.</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Movimento de terras:</w:t>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a conclusão dos Projetos Complementares e Planilha Orçamentária e de acordo com cotas do Projeto Arquitetônico, deverão ser executados os patamares definidos, cortes e aterros internos a Obra, bem como se necessário for aterro com materiais de empréstimo, será de responsabilidade da empreiteira. Nos aterros a compactação deverá ser de acordo com as Normas da ABNT, bem como a qualidade do material deverá ser apropriada para o fim a que se destina. Nos cortes se forem detectados materiais de má qualidade, os mesmos deverão ser retirados e substituídos por material de 1ª categoria e ser devidamente lançados e compactados com equipamentos apropriados. Em todos os locais necessários foram previstos em orçamento Muros de Arrimos, impermeabiliz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Fundaçõ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fundações deverão ser executadas de acordo com Projeto Estrutural a ser desenvolvido pela firma Licitante vencedora, não cabendo a mesma pleitear nenhuma diferença em relação aos valores de orçamento. A Fundação prevista em Orçamento foi de estacas Moldadas In-Loco ø 25 cm, encamisada, parcialmente armadas c/ Capac. 10 Ton, Aço Ca- 50 A, o Concreto foi Fck- 20 Mpa, com Slump 5 cm (± 1 cm), com blocos  de transmissão e Vigas Baldrames, executadas com forma de tábuas de Pinho (ou similar) de boa qualidade, devendo as mesmas estarem alinhadas e niveladas de acordo com as cotas de Nível de Projeto a ser definido. Sobre as Vigas Baldrames foi previsto alvenaria de Embasamento com tijolos comuns, na altura mínima de 25 cm, devidamente revestida e impermeabilizada com produto de comprovada qualidade. Deverá ser efetuado um reaterro Interno apiloado, após a execução da impermeabilização da alvenaria de embasamento. Poderá ser apresentado Projeto Alternativo  desde que não seja pleiteado  diferenças a maior sobre os valores orç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ncre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Toda estrutura deverá ser executada em Concreto-Armado sendo com Formas de Madeirite resinado espessura mínima de 12 mm, devidamente travadas e escoradas para que se permita um perfeito acabamento das peças estruturais.  A parte das Vigas, Pilares, e oitões (de acordo com Proj. Arquitetônico) e de toda parte estrutural que ficar a vista, deverá ser em concreto aparente. O Concreto a ser utilizado será o Fck- 25 Mpa, o Aço CA- 50, e ambos deverão ser utilizados dentro das Normas Técnicas da ABNT. Em todos os ambientes indicados em Planta de Arquitetura deverão ser executadas Lajes de Forro Inclinadas do Tipo B-15, Sc-200 kgf/m2, com capeamento mínimo de 4 cm, e B-11 Para Piso Sc- 400 kgf/m2,  devidamente instalada com sua ferragem Negativa. A Mesma deverá ser escorada através de pontaletes, de Madeira 8x8 cm devidamente travados. O Concreto deverá ser corretamente adensado de modo a não apresentarem falhas de concretagem. O Uso de aditivos somente poderá ser aplicado se houver a concordância da Fiscalização da Prefeitura Municipal de Birigui. Sobre vãos de Caixilhos,  Portas e elementos vazados deverão ser executados Vergas, contra vergas e ou canaletas armadas, evitando-se assim fissuras futur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venaria de fechamen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color w:val="auto"/>
          <w:sz w:val="24"/>
          <w:szCs w:val="24"/>
          <w:lang w:val="pt-BR" w:bidi="ar-SA"/>
        </w:rPr>
        <w:tab/>
        <w:tab/>
        <w:t>Toda alvenaria deverá ser em blocos de concreto cizalhados (</w:t>
      </w:r>
      <w:r>
        <w:rPr>
          <w:rFonts w:eastAsia="Times New Roman" w:cs="Arial" w:ascii="Arial" w:hAnsi="Arial"/>
          <w:i/>
          <w:iCs/>
          <w:color w:val="auto"/>
          <w:sz w:val="24"/>
          <w:szCs w:val="24"/>
          <w:lang w:val="pt-BR" w:bidi="ar-SA"/>
        </w:rPr>
        <w:t>frisados e aparentes)</w:t>
      </w:r>
      <w:r>
        <w:rPr>
          <w:rFonts w:eastAsia="Times New Roman" w:cs="Arial" w:ascii="Arial" w:hAnsi="Arial"/>
          <w:color w:val="auto"/>
          <w:sz w:val="24"/>
          <w:szCs w:val="24"/>
          <w:lang w:val="pt-BR" w:bidi="ar-SA"/>
        </w:rPr>
        <w:t xml:space="preserve">, na espessura e cor indicada em projeto arquitetônico assentados com massa de cimento, cal e areia no traço apropriado para assentamentos junta a Prumo e frisados. Nos locais previstos em Projeto Arquitetônico deverão ser instalados tijolos de vidro. Deverão seguir conf. Projeto de Arquitetura, Bancadas de Branco Siena com cubas de louça e/ou aço inoxidável como também Prateleiras em concreto armado aparentes. </w:t>
      </w:r>
    </w:p>
    <w:p>
      <w:pPr>
        <w:pStyle w:val="Normal"/>
        <w:ind w:left="183" w:right="0" w:hanging="0"/>
        <w:jc w:val="both"/>
        <w:rPr/>
      </w:pPr>
      <w:r>
        <w:rPr>
          <w:rFonts w:eastAsia="Arial" w:cs="Arial" w:ascii="Arial" w:hAnsi="Arial"/>
          <w:color w:val="auto"/>
          <w:sz w:val="24"/>
          <w:szCs w:val="24"/>
          <w:lang w:val="pt-BR" w:bidi="ar-SA"/>
        </w:rPr>
        <w:t xml:space="preserve">                  </w:t>
      </w:r>
      <w:r>
        <w:rPr>
          <w:rFonts w:eastAsia="Times New Roman" w:cs="Arial" w:ascii="Arial" w:hAnsi="Arial"/>
          <w:color w:val="auto"/>
          <w:sz w:val="24"/>
          <w:szCs w:val="24"/>
          <w:lang w:val="pt-BR" w:bidi="ar-SA"/>
        </w:rPr>
        <w:t>As Divisórias dos Sanitários, serão em Granito Branco Siena esp. 3,5 m/m.</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ber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em Perfis de Aço Dobrado, coberta com telhas ecológicas em resina vegetal na cor marom, tipo ondulada com inclinação seguindo a laje, a estrutura será com Pórtico em perfil de Chapa fechado Conforme projeto Arquitetura, as Telhas terão espessura de 0,5 mm, devidamente fixadas com Parafusos e vedações apropriad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calhas, Contra Rufos e Rufos Pingadeira  a serem utilizados deverão ser em Chapas Galv. # 24 com dimensões a serem definidas em Projeto de Estrutura metálica a ser apresentado pela empreiteira, e aprovado pela Fiscalização da PMB. Deverá ser dimensionado as descidas de Águas Pluviais para os Telhados, não devendo ser menor de 1 de 100 mm para cada 70 m2 (Setenta) metros quadrados de Telhado. As mesmas deverão ser de PVC no mínimo de 100 mm embutidas e as aparentes deverão ser em PVC Série R, todas descarregando em Caixas de captação de Águas Pluviais com grelhas em ferro Chato devidamente tratado contra corros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vestimento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redes e Te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 xml:space="preserve">  </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locais indicados em Projeto de Arquitetura, serão aplicados Chapisco no traço 1:3 e posteriormente emboço (Massa Mista) no traço 1:4:5, para receber pintura látex.</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aplicados Chapisco no traço 1:3 e Massa de Cimento e Areia, para posterior aplicação de Azulejos/Pisos Brancos Acetinado 40x40 cm de boa qualidade com PEI-5, até a altura de 2,15m (altura de porta acabada), assentados junta a prumo com argamassa de cimento colante. Deverão ser instaladas Cantoneiras de alumínio tipo sextavadas até a altura do azulejo ou em qualquer quina viva com este acabamento. O mesmo deverá ser rejuntado com massa para rejuntamento branco e ou na cor a ser definida pelo Arquiteto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ão ser instaladas Sancas de Gesso Acartonado com seus respectivos acabamentos e estrutura auxiliar de fixação em todas as dependências previstas em Projeto Arquitetônico.</w:t>
      </w:r>
    </w:p>
    <w:p>
      <w:pPr>
        <w:pStyle w:val="Normal"/>
        <w:ind w:left="183" w:right="0" w:hanging="0"/>
        <w:jc w:val="both"/>
        <w:rPr>
          <w:rFonts w:eastAsia="Times New Roman"/>
        </w:rPr>
      </w:pPr>
      <w:r>
        <w:rPr>
          <w:rFonts w:eastAsia="Arial" w:cs="Arial" w:ascii="Arial" w:hAnsi="Arial"/>
          <w:color w:val="auto"/>
          <w:sz w:val="24"/>
          <w:szCs w:val="24"/>
          <w:lang w:val="pt-BR" w:bidi="ar-SA"/>
        </w:rPr>
        <w:t xml:space="preserv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 xml:space="preserve">Piso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executados pisos devidamente compactados e nivelados, Lastro de Concreto 5 cm e Massa de Regularização, nos locais onde serão assentados Pisos Vinílicos tipo Paviflex na(s) Cor(es) Aprovada(s) pelo Arquiteto autor do projeto. Nos locais com acesso para veículos o lastro de concreto Fck- 20 Mpa terá uma espessura de 10 cm com tela de Aço Soldada tipo Q-92 (4.2 mm c/ 15 cm), No passeio e Calçamento Externo geral, lastro de Concreto Fck-20 Mpa de 5cm de Espessura Desempenado, devendo o mesmo ser executado as dilatações de metro em metro, evitando-se assim trincas indesejáveis, cobertos com Bloquetes Permeáveis de Concreto/Basalto, na cor e formato definidos pelo Arquiteto autor do projeto. Nos locais de encontro de pisos internos diferentes deverão ser previstas Soleiras de Granito Branco Siena na espessura das pared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Bate-macas:</w:t>
      </w:r>
    </w:p>
    <w:p>
      <w:pPr>
        <w:pStyle w:val="Normal"/>
        <w:ind w:left="183" w:right="0" w:hanging="0"/>
        <w:jc w:val="both"/>
        <w:rPr>
          <w:rFonts w:ascii="Arial" w:hAnsi="Arial" w:eastAsia="Times New Roman" w:cs="Arial"/>
          <w:b w:val="false"/>
          <w:b w:val="false"/>
          <w:bCs w:val="false"/>
          <w:color w:val="auto"/>
          <w:sz w:val="24"/>
          <w:szCs w:val="24"/>
          <w:u w:val="none"/>
          <w:lang w:val="pt-BR" w:bidi="ar-SA"/>
        </w:rPr>
      </w:pPr>
      <w:r>
        <w:rPr>
          <w:rFonts w:eastAsia="Times New Roman" w:cs="Arial" w:ascii="Arial" w:hAnsi="Arial"/>
          <w:b w:val="false"/>
          <w:bCs w:val="false"/>
          <w:color w:val="auto"/>
          <w:sz w:val="24"/>
          <w:szCs w:val="24"/>
          <w:u w:val="none"/>
          <w:lang w:val="pt-BR" w:bidi="ar-SA"/>
        </w:rPr>
        <w:tab/>
        <w:tab/>
        <w:t>Nos corredores e circulações indicados na projeto arquitetônico, deverão ser fixados às paredes os Bate-Macas com espessura, cor e material indicados em projeto (detalhamento).</w:t>
      </w:r>
    </w:p>
    <w:p>
      <w:pPr>
        <w:pStyle w:val="Normal"/>
        <w:ind w:left="183" w:right="0" w:hanging="0"/>
        <w:jc w:val="both"/>
        <w:rPr>
          <w:rFonts w:ascii="Arial" w:hAnsi="Arial" w:eastAsia="Times New Roman" w:cs="Arial"/>
          <w:b/>
          <w:b/>
          <w:bCs w:val="false"/>
          <w:color w:val="auto"/>
          <w:sz w:val="24"/>
          <w:szCs w:val="24"/>
          <w:u w:val="single"/>
          <w:lang w:val="pt-BR" w:bidi="ar-SA"/>
        </w:rPr>
      </w:pPr>
      <w:r>
        <w:rPr>
          <w:rFonts w:eastAsia="Times New Roman" w:cs="Arial" w:ascii="Arial" w:hAnsi="Arial"/>
          <w:b/>
          <w:bCs w:val="false"/>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quadria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 ser colocado Peitoril de Granito Branco Siena com a devida inclinação para que a água escoe, a espessura do Peitoril (pingadeira) deve ter a dimensão ideal, para que a água não escoe pela pared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umín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esquadrias de Alumínio Branco serão do tipo Maxim-Ar e também de Correr de boa qualidade, com espessura necessária para uma boa resistência e aprovados pela fiscalização da PMB. Todos os caixilhos deverão ser instalados já com pintur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ortas dos Sanitários em divisórias serão em Alumínio Venezianado. As ferragens deverão ser Cromadas do tipo tranqueta de boa qualida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ortas dos demais ambientes serão em alumínio também na cor branca pintad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ontra-Marcos e acessórios deverão ser de boa qualidade. As portas externas e portões deverão ser fechados com trincos e porta cadeados, nas dimensões previstas em Projeto Arquitetôn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Sanitários para portadores de necessidades especiais serão instaladas conjunto de barras de apoio e seguranç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Hidráulicas, Sanitárias, Louças e Met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Instalado na Obra um Abrigo p/ Hidrômetro de 1” com laje de concreto e Porta Veneziana de Alumínio Branco, conf. a ser determinada em Projeto Hidráulico.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Será executada uma Caixa D'água Elevada (Caso Seja Necessário), com dimensões necessárias para o abastecimento do prédio,  com reserva para Rede de Combate a Incêndio, Tipo Taça com 30.000 Litros e ainda a caixa d’água já mencionada no orçamen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rede de Água Fria deverá obedecer as Normas da ABNT e da Concessionária Local, devendo ser em PVC Marrom de boa qualidade, registros brutos e Cromadas, Tanques de louça, Torneiras de lavagem, Lavatórios e Cozinha, conforme Projeto a ser Elaborado pela empreiteira e aprovado pelo Depto. de Obras da PMB.  No Final da Obra deverá ser efetuada a ligação definitiva da Água junto ao órgão competent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Sistema de Combate a Incênd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a a reserva de água para rede de Incêndio, juntamente com as Caixas D’água a serem previstas no Projeto. Deverá conter além da reserva, todo sistema de rede de Combate a Incêndio (Hidrantes, mangueiras, etc), sistema de Alarme e Iluminação de Incêndio com sinalizações e Extintores. Este Projeto deverá ser executado dentre das Normas de Prevenção e Combate a incêndio do Corpo de Bombeir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Esgoto e Águas servida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esgoto e águas servidas deverá ser em PVC Branco de Boa qualidade, com dimensões apropriadas para cada setor e utilização. Também deverão obedecer as Normas da ABNT e da Concessionária local. As louças (Bacias e Assentos Sanitários, Cubas de Apoio p/ Lavatórios, Lavatórios de meia coluna e Torneiras Sensorizadas Automáticas Cromadas, deverão ser de boa qualidade, bem como os metais e acessórios. Deverão ser previstas caixas de Inspeção para eventuais manutenções. A mesma deverá ser ligada a rede Municipal para a entrega definitiva.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ambientes deverão ser instalados caixas Sifonadas com grelha cromado (tipo Vedação) para escoar água de lavagem e interligados a rede colet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Águas pluvi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Águas Pluviais deverá ser em PVC Branco de boa qualidade, interligas por caixas de Captação com grelhas de ferro Chato, canaletas de captação e interligadas a rede Municipal, até a entrega da Obra. </w:t>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Elétricas, Telecomunicações e Informátic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entrada de energia será em média tensão, classe 15kV, de acordo com as normas vigentes da Companhia Paulista de Força e Luz – CPFL, sendo que o custo de melhoramento de rede correrá por conta e risco da firma licitante venced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haver um quadro de distribuição geral, sendo que este ficará alojado se possível dentro da cabine de força ou do lado de fora da mesma. Deste sairão os alimentadores dos quadros de distribuição de força e luz das unidades. Os cabos deverão ser do tipo extra flexível isolação de 0,6/1,0kV.</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Os quadros de distribuição interna de força e luz deverão ter barramento de cobre, ter barramento separados de neutro e terra, padrão Norma DIN.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abos dos circuitos deverão ser do tipo extra flexível, isolação 750V, sendo que os circuitos deverão obedecer o seguinte padrão de co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fase – cor pret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neutro – azul-clar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terra – verde-amarel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retorno – vermelh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s as tomadas deverão ser do tipo 2P+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circuito das tomadas da cozinha deverá ter proteção através de D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não poderá ter uma potência superior que 1200VA, sendo que a bitola mínima de cada circuito deverá ser de 2,5 mm².</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ircuitos de tomadas deverão ser independentes dos circuitos de iluminaç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deverá ter ser próprio condutor neutro e terra, sendo estes nas mesmas bitolas da fase de seu respectivo circui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iluminação das salas de aula deverá ser acionada dentro da mesma através de interruptor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instalação de ar condicionado do tipo Split em 12 pon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ão ser previsto ventiladores de teto, em Todos os Ambient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de luminotecnia deverá obedecer a Norma da ABNT – NBR5413(Iluminância Interiores)- Abril/1.992</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O projeto de para-raio deverá obedecer a Norma da ABNT – NBR 5419 –(Proteção de Estruturas contra descargas Atmosféricas)-Fev/2001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elétrico deverá obedecer a Norma da ABNT – NBR5410 – Setembro/2.004.</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fixação das luminárias e ventiladores deverão ser utilizadas eletro calhas galvanizadas a fogo com seus respectivos acessórios. O dimensionamento da mesma ficar por conta do projetista do projeto elétr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pPr>
      <w:r>
        <w:rPr>
          <w:rFonts w:eastAsia="Times New Roman" w:cs="Arial" w:ascii="Arial" w:hAnsi="Arial"/>
          <w:color w:val="auto"/>
          <w:sz w:val="24"/>
          <w:szCs w:val="24"/>
          <w:lang w:val="pt-BR" w:bidi="ar-SA"/>
        </w:rPr>
        <w:t>Os eletrodutos flexível de PVC deverão ter parede lisa e de no mínimo de 3mm de espessura. O diâmetro mínimo a ser utilizado deverá ser de ø ¾”, sendo que estes deverão estar a uma profundidade mínima de 60cm e envelopado em concreto de no mínimo 5cm – fck 15Mp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pontos de lógicas nos setores administrativos além da sala de Consultórios. Este sistema deverá ser interligado entre si. Prever também no projeto a interligação desta unidade Saúde com a rede municipal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abos de rede deverá ser passado pela firma licitante vencedora, bem como a clipagem dos pontos. Deverá ser usados terminais RJ45.</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os pontos de telefone deverá ser utilizados terminais RJ11.</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Nota – o projeto de lógica deverá ser apresentado para aprovação junto ao departamento de informática da secretaria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idr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pPr>
      <w:r>
        <w:rPr>
          <w:rFonts w:eastAsia="Times New Roman" w:cs="Arial" w:ascii="Arial" w:hAnsi="Arial"/>
          <w:color w:val="auto"/>
          <w:sz w:val="24"/>
          <w:szCs w:val="24"/>
          <w:lang w:val="pt-BR" w:bidi="ar-SA"/>
        </w:rPr>
        <w:tab/>
        <w:tab/>
        <w:t xml:space="preserve">Os vidros serão do tipo liso espessura de  3 mm assentados com 2 demãos de massa em todos os caixilhos, exceto nos vidros dos sanitários que serão do tipo </w:t>
      </w:r>
      <w:r>
        <w:rPr>
          <w:rFonts w:eastAsia="Times New Roman" w:cs="Arial" w:ascii="Arial" w:hAnsi="Arial"/>
          <w:i/>
          <w:iCs/>
          <w:color w:val="auto"/>
          <w:sz w:val="24"/>
          <w:szCs w:val="24"/>
          <w:lang w:val="pt-BR" w:bidi="ar-SA"/>
        </w:rPr>
        <w:t xml:space="preserve">Mini-boreal </w:t>
      </w:r>
      <w:r>
        <w:rPr>
          <w:rFonts w:eastAsia="Times New Roman" w:cs="Arial" w:ascii="Arial" w:hAnsi="Arial"/>
          <w:color w:val="auto"/>
          <w:sz w:val="24"/>
          <w:szCs w:val="24"/>
          <w:lang w:val="pt-BR" w:bidi="ar-SA"/>
        </w:rPr>
        <w:t>espessura de 3 mm assentados com 2 demãos de massa.</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s Portas de Vidro deverão ter vidro Incolor Temperado esp. - 10mm. </w:t>
        <w:tab/>
        <w:t xml:space="preserve">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in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aredes externas, por serem em blocos de concreto frisados e aparentes, receberão uma camada de silicone ou verniz impermeabilizante. As paredes internas e tetos, receberão 2 demãos de Látex PVA na cor especificada pelo Arquiteto da Obra, sobre massa fina de boa qualidade, previamente aplicada e lixad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isagism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b/>
          <w:color w:val="auto"/>
          <w:sz w:val="24"/>
          <w:szCs w:val="24"/>
          <w:u w:val="none"/>
          <w:lang w:val="pt-BR" w:bidi="ar-SA"/>
        </w:rPr>
        <w:tab/>
        <w:tab/>
      </w:r>
      <w:r>
        <w:rPr>
          <w:rFonts w:eastAsia="Times New Roman" w:cs="Arial" w:ascii="Arial" w:hAnsi="Arial"/>
          <w:b w:val="false"/>
          <w:bCs w:val="false"/>
          <w:color w:val="auto"/>
          <w:sz w:val="24"/>
          <w:szCs w:val="24"/>
          <w:u w:val="none"/>
          <w:lang w:val="pt-BR" w:bidi="ar-SA"/>
        </w:rPr>
        <w:t>Em toda a área destinada a jardim – vide projeto arquitetônico – deverá ser colocada forração em grama esmeralda e plantas ornamentais, de acordo com a orientação do Arquiteto da obra e Engenheiro Agrônomo da Prefeitura Municipal Local.</w:t>
      </w:r>
    </w:p>
    <w:p>
      <w:pPr>
        <w:pStyle w:val="Normal"/>
        <w:ind w:left="183" w:right="0" w:hanging="0"/>
        <w:jc w:val="both"/>
        <w:rPr>
          <w:rFonts w:ascii="Arial" w:hAnsi="Arial" w:eastAsia="Times New Roman" w:cs="Arial"/>
          <w:b/>
          <w:b/>
          <w:bCs w:val="false"/>
          <w:color w:val="auto"/>
          <w:sz w:val="24"/>
          <w:szCs w:val="24"/>
          <w:u w:val="single"/>
          <w:lang w:val="pt-BR" w:bidi="ar-SA"/>
        </w:rPr>
      </w:pPr>
      <w:r>
        <w:rPr>
          <w:rFonts w:eastAsia="Times New Roman" w:cs="Arial" w:ascii="Arial" w:hAnsi="Arial"/>
          <w:b/>
          <w:bCs w:val="false"/>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erificação final e Limpez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o término dos serviços serão efetuados testes na parte Hidráulica, rede de Incêndio, Instalações Elétricas, Telefonia e Informática, corrigindo os prováveis problemas e só assim será executada uma limpeza geral para entrega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ilson Carlos Rodrigues Borini</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refeito municipal</w:t>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rgio Ballassoni.</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Arquiteto e Urbanista – Autor do Projet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Dir. Deptº. de Planejamento de Projetos e Urbanism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cretaria de Meio Ambiente e Desenvolvimento Sustentad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Prefeitura Municipal de Birigui/SP.</w:t>
      </w:r>
    </w:p>
    <w:p>
      <w:pPr>
        <w:pStyle w:val="Normal"/>
        <w:ind w:left="183" w:right="0" w:hanging="0"/>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sectPr>
      <w:type w:val="nextPage"/>
      <w:pgSz w:w="11906" w:h="16838"/>
      <w:pgMar w:left="1134" w:right="1134" w:gutter="0" w:header="0" w:top="2000" w:footer="0" w:bottom="5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39:00Z</dcterms:created>
  <dc:creator>Windows</dc:creator>
  <dc:description/>
  <dc:language>en-US</dc:language>
  <cp:lastModifiedBy>Windows</cp:lastModifiedBy>
  <cp:lastPrinted>2011-04-12T08:46:00Z</cp:lastPrinted>
  <dcterms:modified xsi:type="dcterms:W3CDTF">2008-11-26T10:02:00Z</dcterms:modified>
  <cp:revision>3</cp:revision>
  <dc:subject/>
  <dc:title>MEMORIAL DESCRITIVO</dc:title>
</cp:coreProperties>
</file>