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  <w:u w:val="single"/>
        </w:rPr>
        <w:t>SOLICITAÇÃO DE SUPLEMENTOS ALIMENTARES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DATA DA SOLICITAÇÃO: _______/________/20</w:t>
      </w:r>
      <w:r>
        <w:rPr>
          <w:b/>
          <w:bCs/>
          <w:sz w:val="18"/>
          <w:szCs w:val="18"/>
          <w:u w:val="none"/>
        </w:rPr>
        <w:t>______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- DADOS DO PACIEN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OME COMPLETO:______________________________________________________________________SEXO: (   )F   (   )M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ARTÃO SUS:____________________________________________DATA  NASCIMENTO:_______/________/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NDEREÇO: 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EP:__________________     MUNICÍPIO: BIRIGUI          FONE: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OME DA MÃE: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OME DO RESP: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- UNIDADE SOLICITANTE: (  )UBS1  (  )UBS2  (  )UBS3  (  )UBS4  (  )UBS5  (  )UBS6  (  )UBS7  (  )UBS8  (  )UBS9 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ab/>
        <w:tab/>
        <w:t xml:space="preserve">      (  )UBS10  (  )UBS11  (  )CM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- DADOS DA DOENÇA E SUPLEMENTOS SOLICITAD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ENÇA: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SUPLEMENTO: 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1- ________________________________________________QUANTIDADE MENSAL: ______________________________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2- ________________________________________________QUANTIDADE MENSAL: ______________________________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3- ________________________________________________QUANTIDADE MENSAL: ______________________________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SUBSTITUIÇÃO (SE HOUVER): _______________________________________QUANTIDADE MENSAL: 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- JUSTIFICATIVA DA SOLICITAÇÃO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(  ) Paciente em tratamento oncológico(quimioterapia/radioterapia) com alimentação via oral;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(  ) Paciente em Terapia Nutricional Enteral;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(  ) Paciente com alimentação via oral, porém com desnutrição, avaliado em consulta nutricional;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  )Paciente com doença neurológica e se alimenta via oral 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(  ) 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- DADOS DA NUTRICIONIS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ESSANDRA DOMINGOS FERREIRA</w:t>
        <w:tab/>
        <w:tab/>
        <w:t>LARISSA H. H. HONDA</w:t>
        <w:tab/>
        <w:tab/>
        <w:t>VERIDIANA ALVES LOP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CRN3/40694</w:t>
        <w:tab/>
        <w:tab/>
        <w:tab/>
        <w:tab/>
        <w:t xml:space="preserve">        CRN3/29116</w:t>
        <w:tab/>
        <w:tab/>
        <w:tab/>
        <w:t xml:space="preserve">              CRN3/294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RIELLY RODRIGUES VIUDE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RN3/3554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LEVAR OS DOCUMENTOS PARA DARLI ASSISTENTE SOCIAL), NA SECRETARIA DE SAÚDE, DE SEGUNDA À SEXTA-FEIRA, DAS 07:30 ÀS 11:00. LEVAR XEROX DE TODOS OS MORADORES DA RESIDÊNCIA: COMPROVANTE DE RESIDÊNCIA, COMPROVANTE DE ALUGUEL (CASO PAGUE); </w:t>
      </w:r>
      <w:r>
        <w:rPr>
          <w:b/>
          <w:i/>
          <w:sz w:val="18"/>
          <w:szCs w:val="18"/>
          <w:u w:val="single"/>
        </w:rPr>
        <w:t>ADULTOS</w:t>
      </w:r>
      <w:r>
        <w:rPr>
          <w:i/>
          <w:sz w:val="18"/>
          <w:szCs w:val="18"/>
        </w:rPr>
        <w:t xml:space="preserve">: RG, CPF, COMPROVANTE DE RENDA, CARTÃO DO SUS; </w:t>
      </w:r>
      <w:r>
        <w:rPr>
          <w:b/>
          <w:i/>
          <w:sz w:val="18"/>
          <w:szCs w:val="18"/>
          <w:u w:val="single"/>
        </w:rPr>
        <w:t>CRIANÇA</w:t>
      </w:r>
      <w:r>
        <w:rPr>
          <w:i/>
          <w:sz w:val="18"/>
          <w:szCs w:val="18"/>
        </w:rPr>
        <w:t>: CERTIDÃO DE NASCIMENTO, CARTÃO DO SUS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230" w:leader="none"/>
      </w:tabs>
      <w:spacing w:before="0" w:after="0"/>
      <w:jc w:val="center"/>
      <w:rPr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77470</wp:posOffset>
          </wp:positionH>
          <wp:positionV relativeFrom="paragraph">
            <wp:posOffset>-266065</wp:posOffset>
          </wp:positionV>
          <wp:extent cx="760095" cy="7905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73" r="-179" b="-173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Prefeitura Municipal de BiriguiSecretaria Municipal de Saúde</w:t>
    </w:r>
  </w:p>
  <w:p>
    <w:pPr>
      <w:pStyle w:val="Normal"/>
      <w:tabs>
        <w:tab w:val="clear" w:pos="709"/>
        <w:tab w:val="left" w:pos="4230" w:leader="none"/>
        <w:tab w:val="left" w:pos="5865" w:leader="none"/>
      </w:tabs>
      <w:spacing w:before="0" w:after="0"/>
      <w:jc w:val="center"/>
      <w:rPr>
        <w:sz w:val="20"/>
        <w:szCs w:val="20"/>
      </w:rPr>
    </w:pPr>
    <w:r>
      <w:rPr>
        <w:sz w:val="20"/>
        <w:szCs w:val="20"/>
      </w:rPr>
      <w:t>CNPJ 46.151.718/0001-80</w:t>
    </w:r>
  </w:p>
  <w:p>
    <w:pPr>
      <w:pStyle w:val="Normal"/>
      <w:tabs>
        <w:tab w:val="clear" w:pos="709"/>
        <w:tab w:val="left" w:pos="4230" w:leader="none"/>
      </w:tabs>
      <w:spacing w:before="0" w:after="0"/>
      <w:jc w:val="center"/>
      <w:rPr>
        <w:sz w:val="20"/>
        <w:szCs w:val="20"/>
      </w:rPr>
    </w:pPr>
    <w:r>
      <w:rPr>
        <w:sz w:val="20"/>
        <w:szCs w:val="20"/>
      </w:rPr>
      <w:t>Pça Gumercindo de Paiva Castro s/n – Centro – CEP 16200-015 – Tel. 3643-6233</w:t>
    </w:r>
  </w:p>
  <w:p>
    <w:pPr>
      <w:pStyle w:val="Normal"/>
      <w:tabs>
        <w:tab w:val="clear" w:pos="709"/>
        <w:tab w:val="left" w:pos="4230" w:leader="none"/>
      </w:tabs>
      <w:spacing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e-mail: secsaude@birigui.sp.gov.br</w:t>
    </w:r>
  </w:p>
  <w:p>
    <w:pPr>
      <w:pStyle w:val="Header"/>
      <w:tabs>
        <w:tab w:val="clear" w:pos="4252"/>
        <w:tab w:val="clear" w:pos="8504"/>
        <w:tab w:val="left" w:pos="57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55" w:leader="none"/>
      </w:tabs>
      <w:ind w:left="0" w:right="0" w:hanging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  <w:lang w:eastAsia="zh-CN"/>
    </w:rPr>
  </w:style>
  <w:style w:type="character" w:styleId="RodapChar">
    <w:name w:val="Rodapé Char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12:00Z</dcterms:created>
  <dc:creator>usuario</dc:creator>
  <dc:description/>
  <dc:language>en-US</dc:language>
  <cp:lastModifiedBy/>
  <cp:lastPrinted>1995-11-21T17:41:00Z</cp:lastPrinted>
  <dcterms:modified xsi:type="dcterms:W3CDTF">2022-05-23T17:35:58Z</dcterms:modified>
  <cp:revision>19</cp:revision>
  <dc:subject/>
  <dc:title/>
</cp:coreProperties>
</file>