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RESPOSTA À PEDIDO DE ESCLARECIMENT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Sirvo-me da presente para disponibilizar resposta ao questionamento efetuado por determinada empresa em relação à Concorrência Pública nº 05/2.010, que objetiva a</w:t>
      </w: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ar-SA"/>
        </w:rPr>
        <w:t>Contratação de empresa especializada para execução de obras complementares de drenagem e impermeabilização das lagoas do Sistema de Tratamento de Esgoto desta Prefeitura, com fornecimento de mão-de-obra, materiais e equipamentos, conforme memorial descritivo, planilha orçamentária, cronograma físico-financeiro e projetos fornecidos pela Secretaria de Serviços Públicos, Água e Esgoto, baseado em informações fornecidas pela Secretaria requisitante: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1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o nosso entendimento, os preços estimados da planilha orçamentária constante do Edital, não possuem o B.D.I.. Está correto nosso entendimento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Correto. Para a elaboração do orçamento a Prefeitura utilizou os preços unitários dos serviços constantes do Boletim Referencial de Preços da CPOS – Nº 152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2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Se não estiver correto nosso entendimento, qual o valor do B.D.I. considerado pela Prefeitura Municipal de Birigui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Prejudicado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3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a visita técnica ao local, foi constatada a existência de locais fechadis e cobertos. No nosso entendimento esses locais podem ser utilizados para aqcomodação dos funcionários da empresa contratada e também para estocagem dos materiais (geomembrana). Está correto nosso entendimento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Não, não poderão ser utilizados para não atrapalhar o andamento das outras obras em paralelo que não fazem parte deste objeto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4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a planilha orçamentária não consta recursos para instalações preliminares (mobilização). Em qual item do orçamento devemos embutir os preços unitários e totais de mobilização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Os custos de mobilização poderão ser considerados, ficando a critério das empresas a forma de fazê-lo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5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a visita técnica ao local, notamos a falta de um ponto de energia elétrica nas proximidades da LF-4. No nosso entendimento a Prefeitura disponibilizará esse ponto de energia elétrica próxima à LF-4. Está correto nosso entendimento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Não, a Prefeitura não irá disponibilizar ponto de energia, a opção é gerador, por conta da contratada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6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a visita técnica ao local, constatamos a existência de grande volume de água na LF-4. No nosso entendimento deve existir perfil de sondagem definindo os locais de afloramento do lençol freático no seu sentido longitudinal da LF-4, possibilitando condições técnicas adequadas para execução do serviço de drenagem de águas pluviais. Solicitamos fornecer cópia do perfil de sondagem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Não foi feita sondagem específica para essa obra. Existem sondagem em alguns pontos dentro do Sistema de Tratamento de Esgoto, das quais podemos fornecer cópia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7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o nosso entendimento, por não constar na planilha orçamentária o custo de drenagem da LF-4, que hoje se encontra com líquido, a Prefeitura fará este serviço ficando responsável por manter o terreno drenado, possibilitando a adequada instalação dos drenos do projeto. Está correto nosso entendimento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Sim, a Prefeitura providenciará o escoamento da água que se encontra no local, fazendo a drenagem provisória da mesma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8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a visita técnica ao local não foi possível o nosso acompanhante nos informar se a cota do fundo da LF-4 já encontra na cota de projeto. Caso não esteja na cota de projeto, caberá a Prefeitura fazer o desaterro, ou será composto preço extra-contratual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A cota de fundo da LF-4 está de acordo com o projeto, eventuais diferenças ficará a cargo da Prefeitura corrigir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09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No edital/projeto consta que a declividade da tubulação de polietileno de diâmetro de 200mm LF-4 deverá ser de 0,002m/m. Essa declividade é suficiente para o perfeito funcionamento do sistema de drenagem; não ocasionando futuramente instabilidade do talude e do fundo da LF-4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A declividade correta é de 0,005 m/m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10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Conforme projeto a área de revestimento em geomembrana da LF-4 estimada pela Prefeitura é de 41.883,72 m². Não foram computadas as emendas e interferências de tubulações, colunas e faixas, verificadas na visita técnica, mas não constante no projeto, que obrigatoriamente deverão ocasionar um aumento na metragem da geomembrana. Está correto nosso entendimento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Sim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11)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Se o nosso entendimento da pergunta anterior estiver correta, este custo adicional deverá estar embutido no preço unitário dos serviços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Sim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  <w:t xml:space="preserve">Permanecem inalteradas as cláusulas da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ar-SA"/>
        </w:rPr>
        <w:t>Concorrência Pública nº 05/2.010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Birigui, 20 de outubro de 2.010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Marco Aurélio Farina Lopes,</w:t>
        <w:tab/>
        <w:tab/>
        <w:tab/>
        <w:tab/>
        <w:t>Edmara Cristina B. Nogueira,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Chefe da Seção de Licitações</w:t>
        <w:tab/>
        <w:tab/>
        <w:tab/>
        <w:tab/>
        <w:t>Diretora do Depto. de Materiais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1701" w:top="2127" w:footer="1701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/>
        <w:b/>
        <w:bCs/>
        <w:i/>
        <w:color w:val="auto"/>
        <w:sz w:val="36"/>
        <w:szCs w:val="24"/>
        <w:lang w:val="pt-BR" w:eastAsia="zxx" w:bidi="ar-SA"/>
      </w:rPr>
      <w:t>Prefeitura Municipal de Birigüi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1309370</wp:posOffset>
              </wp:positionH>
              <wp:positionV relativeFrom="paragraph">
                <wp:posOffset>45720</wp:posOffset>
              </wp:positionV>
              <wp:extent cx="788035" cy="822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object w:dxaOrig="1264" w:dyaOrig="13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3.2pt;height:65.95pt" filled="f" o:ole="">
                                <v:imagedata r:id="rId2" o:title=""/>
                              </v:shape>
                              <o:OLEObject Type="Embed" ProgID="" ShapeID="ole_rId1" DrawAspect="Content" ObjectID="_1529503862" r:id="rId1"/>
                            </w:object>
                          </w:r>
                          <w:r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t-BR" w:eastAsia="zxx" w:bidi="ar-SA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64.8pt;mso-wrap-distance-left:9pt;mso-wrap-distance-right:9pt;mso-wrap-distance-top:0pt;mso-wrap-distance-bottom:0pt;margin-top:3.6pt;mso-position-vertical-relative:text;margin-left:10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object w:dxaOrig="1264" w:dyaOrig="13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3.2pt;height:65.95pt" filled="f" o:ole="">
                          <v:imagedata r:id="rId4" o:title=""/>
                        </v:shape>
                        <o:OLEObject Type="Embed" ProgID="" ShapeID="ole_rId3" DrawAspect="Content" ObjectID="_1184860657" r:id="rId3"/>
                      </w:object>
                    </w:r>
                    <w:r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t-BR" w:eastAsia="zxx" w:bidi="ar-SA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eastAsia="Times New Roman" w:cs="Times New Roman"/>
        <w:color w:val="auto"/>
        <w:sz w:val="20"/>
        <w:szCs w:val="24"/>
        <w:lang w:val="pt-BR" w:eastAsia="zxx" w:bidi="ar-SA"/>
      </w:rPr>
    </w:pPr>
    <w:r>
      <w:rPr>
        <w:rFonts w:eastAsia="Times New Roman" w:cs="Times New Roman"/>
        <w:color w:val="auto"/>
        <w:sz w:val="20"/>
        <w:szCs w:val="24"/>
        <w:lang w:val="pt-BR" w:eastAsia="zxx" w:bidi="ar-SA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0"/>
        <w:szCs w:val="24"/>
        <w:lang w:val="pt-BR" w:eastAsia="zxx" w:bidi="ar-SA"/>
      </w:rPr>
    </w:pPr>
    <w:r>
      <w:rPr>
        <w:rFonts w:eastAsia="Times New Roman" w:cs="Times New Roman"/>
        <w:color w:val="auto"/>
        <w:sz w:val="20"/>
        <w:szCs w:val="24"/>
        <w:lang w:val="pt-BR" w:eastAsia="zxx" w:bidi="ar-SA"/>
      </w:rPr>
      <w:t>CNPJ 46.151.718/0001-80</w:t>
    </w:r>
  </w:p>
  <w:p>
    <w:pPr>
      <w:pStyle w:val="Normal"/>
      <w:tabs>
        <w:tab w:val="clear" w:pos="708"/>
        <w:tab w:val="left" w:pos="2820" w:leader="none"/>
      </w:tabs>
      <w:ind w:left="0" w:right="-38" w:hanging="0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  <w:p>
    <w:pPr>
      <w:pStyle w:val="Normal"/>
      <w:tabs>
        <w:tab w:val="clear" w:pos="708"/>
        <w:tab w:val="left" w:pos="2820" w:leader="none"/>
      </w:tabs>
      <w:ind w:left="0" w:right="-38" w:hanging="0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08:00Z</dcterms:created>
  <dc:creator>Prefeitura M. de Birigui</dc:creator>
  <dc:description/>
  <dc:language>en-US</dc:language>
  <cp:lastModifiedBy>Prefeitura M. de Birigui</cp:lastModifiedBy>
  <cp:lastPrinted>2009-03-02T10:11:00Z</cp:lastPrinted>
  <dcterms:modified xsi:type="dcterms:W3CDTF">2005-06-27T18:41:00Z</dcterms:modified>
  <cp:revision>4</cp:revision>
  <dc:subject/>
  <dc:title/>
</cp:coreProperties>
</file>