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RESPOSTA À PEDIDO DE ESCLARECIMENTO - II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Sirvo-me da presente para disponibilizar resposta ao questionamento efetuado por determinada empresa em relação à Concorrência Pública nº 05/2.010, que objetiva a</w:t>
      </w: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ar-SA"/>
        </w:rPr>
        <w:t>Contratação de empresa especializada para execução de obras complementares de drenagem e impermeabilização das lagoas do Sistema de Tratamento de Esgoto desta Prefeitura, com fornecimento de mão-de-obra, materiais e equipamentos, conforme memorial descritivo, planilha orçamentária, cronograma físico-financeiro e projetos fornecidos pela Secretaria de Serviços Públicos, Água e Esgoto, baseado em informações fornecidas pela Secretaria requisitante: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6"/>
          <w:numId w:val="1"/>
        </w:numPr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A Prefeitura manterá a LF-4 drenada durante o desenvolvimento dos serviços, promovendo o rebaixamento do lençol freático até o fundo do sistema drenante de projeto, permitindo que os trabalhos se desenvolvam em condições técnicas satisfatórias?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Resposta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: Como foi dito em nossa resposta anterior, a Prefeitura providenciará o escoamento inicial da água que se encontra no local, fazendo a drenagem provisória da mesma, ou seja, escoando-a através da abertura de valas, cortando os taludes do aterro da lagoa, etc, ficando a cargo da empresa vencedora da licitação os procedimentos que se fizerem necessários para que o desenvolvimento dos serviços ocorram sem problema, como por exemplo utilizando bomba para esgotamento de água em fundo de valas, etc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22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  <w:t xml:space="preserve">Permanecem inalteradas as cláusulas da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ar-SA"/>
        </w:rPr>
        <w:t>Concorrência Pública nº 05/2.010.</w:t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  <w:lang w:val="pt-BR" w:eastAsia="zxx" w:bidi="zxx"/>
        </w:rPr>
      </w:r>
    </w:p>
    <w:p>
      <w:pPr>
        <w:pStyle w:val="Normal"/>
        <w:ind w:left="0" w:right="0" w:firstLine="226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Birigui, 22 de outubro de 2.010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Marco Aurélio Farina Lopes,</w:t>
        <w:tab/>
        <w:tab/>
        <w:tab/>
        <w:tab/>
        <w:t>Edmara Cristina B. Nogueira,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Chefe da Seção de Licitações</w:t>
        <w:tab/>
        <w:tab/>
        <w:tab/>
        <w:tab/>
        <w:t>Diretora do Depto. de Materiais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1701" w:top="2127" w:footer="1701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 w:cs="Times New Roman"/>
        <w:b/>
        <w:bCs/>
        <w:i/>
        <w:color w:val="auto"/>
        <w:sz w:val="36"/>
        <w:szCs w:val="24"/>
        <w:lang w:val="pt-BR" w:eastAsia="zxx" w:bidi="ar-SA"/>
      </w:rPr>
      <w:t>Prefeitura Municipal de Birigü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309370</wp:posOffset>
              </wp:positionH>
              <wp:positionV relativeFrom="paragraph">
                <wp:posOffset>45720</wp:posOffset>
              </wp:positionV>
              <wp:extent cx="787400" cy="822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/>
                            <w:object w:dxaOrig="1264" w:dyaOrig="131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3.2pt;height:65.95pt" filled="f" o:ole="">
                                <v:imagedata r:id="rId2" o:title=""/>
                              </v:shape>
                              <o:OLEObject Type="Embed" ProgID="" ShapeID="ole_rId1" DrawAspect="Content" ObjectID="_451580196" r:id="rId1"/>
                            </w:object>
                          </w:r>
                          <w:r>
                            <w:rPr>
                              <w:rFonts w:eastAsia="Times New Roman" w:cs="Times New Roman"/>
                              <w:color w:val="auto"/>
                              <w:sz w:val="24"/>
                              <w:szCs w:val="24"/>
                              <w:lang w:val="pt-BR" w:eastAsia="zxx" w:bidi="ar-SA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64.75pt;mso-wrap-distance-left:9pt;mso-wrap-distance-right:9pt;mso-wrap-distance-top:0pt;mso-wrap-distance-bottom:0pt;margin-top:3.6pt;mso-position-vertical-relative:text;margin-left:10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/>
                      <w:object w:dxaOrig="1264" w:dyaOrig="131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3.2pt;height:65.95pt" filled="f" o:ole="">
                          <v:imagedata r:id="rId4" o:title=""/>
                        </v:shape>
                        <o:OLEObject Type="Embed" ProgID="" ShapeID="ole_rId3" DrawAspect="Content" ObjectID="_1081280691" r:id="rId3"/>
                      </w:object>
                    </w:r>
                    <w:r>
                      <w:rPr>
                        <w:rFonts w:eastAsia="Times New Roman" w:cs="Times New Roman"/>
                        <w:color w:val="auto"/>
                        <w:sz w:val="24"/>
                        <w:szCs w:val="24"/>
                        <w:lang w:val="pt-BR" w:eastAsia="zxx" w:bidi="ar-SA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eastAsia="Times New Roman" w:cs="Times New Roman"/>
        <w:color w:val="auto"/>
        <w:sz w:val="20"/>
        <w:szCs w:val="24"/>
        <w:lang w:val="pt-BR" w:eastAsia="zxx" w:bidi="ar-SA"/>
      </w:rPr>
    </w:pPr>
    <w:r>
      <w:rPr>
        <w:rFonts w:eastAsia="Times New Roman" w:cs="Times New Roman"/>
        <w:color w:val="auto"/>
        <w:sz w:val="20"/>
        <w:szCs w:val="24"/>
        <w:lang w:val="pt-BR" w:eastAsia="zxx" w:bidi="ar-SA"/>
      </w:rPr>
      <w:t>Estado de São Paulo</w:t>
    </w:r>
  </w:p>
  <w:p>
    <w:pPr>
      <w:pStyle w:val="Normal"/>
      <w:jc w:val="center"/>
      <w:rPr>
        <w:rFonts w:eastAsia="Times New Roman" w:cs="Times New Roman"/>
        <w:color w:val="auto"/>
        <w:sz w:val="20"/>
        <w:szCs w:val="24"/>
        <w:lang w:val="pt-BR" w:eastAsia="zxx" w:bidi="ar-SA"/>
      </w:rPr>
    </w:pPr>
    <w:r>
      <w:rPr>
        <w:rFonts w:eastAsia="Times New Roman" w:cs="Times New Roman"/>
        <w:color w:val="auto"/>
        <w:sz w:val="20"/>
        <w:szCs w:val="24"/>
        <w:lang w:val="pt-BR" w:eastAsia="zxx" w:bidi="ar-SA"/>
      </w:rPr>
      <w:t>CNPJ 46.151.718/0001-80</w:t>
    </w:r>
  </w:p>
  <w:p>
    <w:pPr>
      <w:pStyle w:val="Normal"/>
      <w:tabs>
        <w:tab w:val="clear" w:pos="708"/>
        <w:tab w:val="left" w:pos="2820" w:leader="none"/>
      </w:tabs>
      <w:ind w:left="0" w:right="-38" w:hanging="0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  <w:p>
    <w:pPr>
      <w:pStyle w:val="Normal"/>
      <w:tabs>
        <w:tab w:val="clear" w:pos="708"/>
        <w:tab w:val="left" w:pos="2820" w:leader="none"/>
      </w:tabs>
      <w:ind w:left="0" w:right="-38" w:hanging="0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08:00Z</dcterms:created>
  <dc:creator>Prefeitura M. de Birigui</dc:creator>
  <dc:description/>
  <dc:language>en-US</dc:language>
  <cp:lastModifiedBy>Prefeitura M. de Birigui</cp:lastModifiedBy>
  <cp:lastPrinted>2009-03-02T10:11:00Z</cp:lastPrinted>
  <dcterms:modified xsi:type="dcterms:W3CDTF">2005-06-27T18:41:00Z</dcterms:modified>
  <cp:revision>4</cp:revision>
  <dc:subject/>
  <dc:title/>
</cp:coreProperties>
</file>