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240" w:charSpace="36864"/>
        </w:sect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Calibri" w:cs="Calibri"/>
          <w:b w:val="false"/>
        </w:rPr>
        <w:t xml:space="preserve">                                 </w:t>
      </w:r>
      <w:r>
        <w:rPr>
          <w:b w:val="false"/>
        </w:rPr>
        <w:tab/>
        <w:tab/>
      </w:r>
      <w:r>
        <w:rPr>
          <w:sz w:val="28"/>
          <w:u w:val="single"/>
        </w:rPr>
        <w:t>MEMORIAL   DESCRITIV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BRA:       </w:t>
        <w:tab/>
      </w:r>
      <w:r>
        <w:rPr>
          <w:b/>
          <w:bCs/>
        </w:rPr>
        <w:t>AMPLIAÇÃO  das  INSTALAÇÕES  dos  CONSULTÓRIOS  na  APAC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OCAL:    </w:t>
        <w:tab/>
        <w:t>Av.  Vitória  Régia  - 4.237   –   Bairro  Residencial  Quemi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IDADE:   </w:t>
        <w:tab/>
        <w:t>Birigui - SP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Área  Construída :</w:t>
        <w:tab/>
        <w:t xml:space="preserve">   159,50 m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Área à Construir :</w:t>
        <w:tab/>
        <w:t xml:space="preserve">   110,00 m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Área Total </w:t>
        <w:tab/>
        <w:t xml:space="preserve">       :</w:t>
        <w:tab/>
        <w:t xml:space="preserve">   269,50 m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PRELIMINAR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 obra deverá ser executada visando todas as normas de seguranç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everá ser feita a roçagem e limpeza do terreno, no início e durante a ob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Deverá ser previsto um depósito, para guardar materiais e equipamentos da empresa Contratada, não devendo deixar expostos ligações elétrica e equipamentos que possam trazer perigo a crianças e  adultos transeuntes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Deverão ser ligados provisoriamente ramais de energia do poste de entrada da calçada para o local da Obra, devendo para este fim o serviço prescrever todas as Normas de segurança previstas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 locação da Obra será efetuada através de aparelhos ( teodolitos e níveis ), e demarcada com auxilio de gabaritos e eixos definidos em proje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ste Memorial Descritivo, a Planilha Orçamentária e o Projeto se complementam, não sendo permitido substituir ou excluir quaisquer itens que estejam em discordância entre e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s materiais e equipamentos existentes no local da obra que forem retirados durante as obras , deverão ser guardados em segurança para posterior uso em outro local se necessário, como exemplo : louças , forros , janelas , portas , mesas , cadeiras , bebedouros, torneiras , luminárias , gramas , etc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FUNDAÇÕE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s estacas deverão ser moldadas in-loco, sendo as mesmas com diâmetro de 25 cm, com profundidade de 7,00 metros, conforme projeto estrutural. Os blocos de coroamento das estacas serão de 50 x 50 x 40 cm, armados segundo projeto estrutural</w:t>
      </w:r>
    </w:p>
    <w:p>
      <w:pPr>
        <w:pStyle w:val="Normal"/>
        <w:jc w:val="both"/>
        <w:rPr/>
      </w:pPr>
      <w:r>
        <w:rPr>
          <w:rFonts w:eastAsia="Calibri" w:cs="Calibri"/>
          <w:sz w:val="22"/>
        </w:rPr>
        <w:t xml:space="preserve">          </w:t>
      </w:r>
      <w:r>
        <w:rPr>
          <w:sz w:val="22"/>
        </w:rPr>
        <w:t>As vigas baldrames serão de concreto armado (15 X 30 cm, 15 x 35 cm e 15 x40 cm), armadas conforme projeto estrutur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everá ser executada alvenaria de embasamento em tijolos comuns assentes com argamassa mista de cimento, areia e aditivo líquido impermeabilizante e após isso pintura com emulsão asfáltica, devendo os ferros dos pilares previstos ficarem chumbados na viga para posterior execução de alvenaria armada, caso for seguida a forma construtiva, alvenaria armada do prédio já existente.</w:t>
      </w:r>
    </w:p>
    <w:p>
      <w:pPr>
        <w:pStyle w:val="Normal"/>
        <w:ind w:left="0" w:right="0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ESTRUTURA DE CONCRE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 w:cs="Calibri"/>
          <w:sz w:val="22"/>
        </w:rPr>
        <w:t xml:space="preserve">            </w:t>
      </w:r>
      <w:r>
        <w:rPr>
          <w:sz w:val="22"/>
        </w:rPr>
        <w:t xml:space="preserve">Os pilares serão (15 x 35 cm) de concreto armado, as vigas de respaldo serão (15 x 35 cm e15 x 40 cm) de concreto armado, conforme projeto estrutural, caso não for seguida a forma construtiva, alvenaria armada do prédio já existente. </w:t>
      </w:r>
    </w:p>
    <w:p>
      <w:pPr>
        <w:pStyle w:val="Normal"/>
        <w:jc w:val="both"/>
        <w:rPr/>
      </w:pPr>
      <w:r>
        <w:rPr>
          <w:rFonts w:eastAsia="Calibri" w:cs="Calibri"/>
          <w:sz w:val="22"/>
        </w:rPr>
        <w:t xml:space="preserve">           </w:t>
      </w:r>
      <w:r>
        <w:rPr>
          <w:sz w:val="22"/>
        </w:rPr>
        <w:t>Deverão ser executadas vergas e contravergas em concreto armado na 1ª fiada de tijolo e ½ (meio) metro além dos vãos, com 2 ferros CA-50-A  diâmetro 5/16 ” no traço  (1:3)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 estrutura deverá ser alinhada e prumada para que seja perfeito o acaba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 xml:space="preserve">ALVENARIA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A alvenaria estrutural será de blocos de concreto 2 furos  (14 x 19 x 29 cm ou 39  cm), assentes em 1 vez com  espessura de 17 cm acabadas (ou já rebocadas  e azulejadas internamente)  , de boa aparência e qualidade, devendo ser assentados com juntas amarradas  em argamassa de cimento, cal hidratada e areia no traço 1:2:8.  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As paredes deverão ser executadas com as dimensões indicadas nos projetos com alinhamentos , níveis e vãos ali figurados salvo orientações contrárias da fiscalização da PMB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SQUADRIAS  DE  FERRO ( PORTAS 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Os batentes de ferro, assim como as portas e guarnições , serão de boa qualidade, nas dimensões do projeto assentadas por profissionais de comprovada competência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erão utilizadas dobradiças cromadas e fechaduras tipo cilindro para todas as portas, exceto as internas dos sanitários as quais serão do tipo fecho : Livre-Ocupado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ESQUADRIAS  DE  FERRO ( JANELAS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Todas as esquadrias deverão ser do tipo basculante quadriculado de boa qualidade, devendo a mesma ser protegida por pintura anticorrosiva 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Deverão obedecer as especificações de projeto, acompanhando o tipo das já existentes no local,     bem como a sua execução deverá ser de tal forma a não permitir a entrada de água pela lateral / encontro de perfis. </w:t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/>
      </w:pPr>
      <w:r>
        <w:rPr/>
        <w:t>ESTRUTURA  DE  COBERTUR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firstLine="708"/>
        <w:rPr/>
      </w:pPr>
      <w:r>
        <w:rPr/>
        <w:t>Será executada em estrutura metálica de cobertura de 1ª qualidade do tipo 2 águas, reta (conforme projeto), i = 15 % ,obedecendo os materiais e dimensões especificados em projeto técnico elaborado pelo fabricante e apresentado pela Contratada à fiscalização da PMB com a respectiva A.R.T. de Projeto recolhida, com rufos, contrarrufos, calhas e água furtada em chapas galvanizadas nº 26 e 24, nos cortes e dimensões e onde necessário serem utilizadas 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/>
      </w:pPr>
      <w:r>
        <w:rPr/>
        <w:t>COBERTUR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0" w:right="0" w:firstLine="708"/>
        <w:rPr/>
      </w:pPr>
      <w:r>
        <w:rPr/>
        <w:t>Será executada cobertura em telhas e cumeeiras  metálicas trapezoidal , assentadas sobre terças de perfis metálicos na estrutura .</w:t>
      </w:r>
    </w:p>
    <w:p>
      <w:pPr>
        <w:pStyle w:val="TextBody"/>
        <w:ind w:left="0" w:right="0" w:firstLine="708"/>
        <w:rPr/>
      </w:pPr>
      <w:r>
        <w:rPr/>
        <w:t>A subcobertura será executada com manta aluminizada de 1ª qualidade , igual ou similar à existente no local da obr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VESTIMENTO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Todas as paredes  internas deverão receber uma demão de chapisco no traço 1:3, sendo que esta aplicação deverá ser homogênea. Após este chapisco deverá  a mesma ser revestida ( reboco ) com uma massa de cimento, cal hidratada e areia, com traço mínimo de 1:2:6, sendo a mesma devidamente desempenada e prumada, espessura mínima de 2,5 cm , com requadramentos perfeitos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Serão  assentados azulejos 20 x 20 cm , na cor branco, liso e lavável, ( junta a prumo ) com argamassa de cimento colante e rejuntes de 1ª qualidade até a altura do forro em todas as paredes internas e banhei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erão assentadas pastilhas 10 x 10 cm, de cor clara, lisa e lavável ( junta a prumo ), com argamassa de cimento colante e rejuntes de 1ª qualidade até a altura de 2,10 m ,em todas as paredes do corredor de circulação 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Tanto a cor quanto a qualidade dos azulejos deverão ser aprovados previamente pela fiscalização e/ou Arquiteto da Prefeitura Municipal de Birigui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PAVIMENTAÇÕE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Todas as áreas pavimentadas , deverão ser acertadas manualmente , apiloadas mecanicamente , devendo ser niveladas com piquetes , para  ser  executado o  lastro  de  concreto com  espessura  mínima de  6 cm.   </w:t>
      </w:r>
    </w:p>
    <w:p>
      <w:pPr>
        <w:pStyle w:val="Normal"/>
        <w:ind w:left="0" w:right="0" w:firstLine="708"/>
        <w:jc w:val="both"/>
        <w:rPr/>
      </w:pPr>
      <w:r>
        <w:rPr>
          <w:rFonts w:eastAsia="Calibri" w:cs="Calibri"/>
          <w:sz w:val="22"/>
        </w:rPr>
        <w:t xml:space="preserve"> </w:t>
      </w:r>
      <w:r>
        <w:rPr>
          <w:sz w:val="22"/>
        </w:rPr>
        <w:t>Serão assentados pisos cerâmicos esmaltados PEI 5 junta a prumo, de cor clara , liso e lavável,  com rodapé de 7 a 8 cm ,para um maior aproveitamento do corte das peças, sobre massa de regularização (cimento e areia) 1:3 de espessura 3 cm, com argamassa de cimento colante e rejuntes de 1ª qualidade em todas as áreas internas e banheiros, tanto a cor quanto a qualidade dos pisos deverão ser aprovados previamente pela fiscalização e/ou Arquiteto da Pref. Munic. de Birigui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/>
      </w:pPr>
      <w:r>
        <w:rPr/>
        <w:t>FOR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2"/>
        </w:rPr>
        <w:t xml:space="preserve">              </w:t>
      </w:r>
      <w:r>
        <w:rPr>
          <w:sz w:val="22"/>
        </w:rPr>
        <w:t xml:space="preserve">Serão executados forros de PVC, na cor branca, assentes em tarugamento metálico, dimensionado para suportar seu peso próprio e sobrecarga eventual, com juntas e rodaforro rebitados, sendo entregue limpos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/>
      </w:pPr>
      <w:r>
        <w:rPr/>
        <w:t>CALÇADAS  INTERNAS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Calibri" w:cs="Calibri"/>
          <w:sz w:val="22"/>
        </w:rPr>
        <w:t xml:space="preserve"> </w:t>
      </w:r>
      <w:r>
        <w:rPr>
          <w:sz w:val="22"/>
        </w:rPr>
        <w:t xml:space="preserve">As calçadas de contorno do prédio serão executadas em concreto  desempenado ( espessura de 7 cm ) na largura de projeto ( 60 cm ) , com dilatação junta seca com requadros a cada 2,00 m  sobre solo previamente regularizado e apiloado mecanicamente, obedecendo à nova Lei de Acessibilidade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VIDR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Deverão ser instalados vidros lisos ou fantasia 4 mm , em caixilhos novos com duas demãos de massa , e instalado vidro liso incolor 6 mm com requadro de alumínio na boqueta de atendimento da sala da Secretaria. </w:t>
      </w:r>
    </w:p>
    <w:p>
      <w:pPr>
        <w:pStyle w:val="Normal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/>
      </w:pPr>
      <w:r>
        <w:rPr/>
        <w:t>PARA RAIO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 xml:space="preserve">Será executado projeto e instalação de </w:t>
      </w:r>
      <w:r>
        <w:rPr>
          <w:b/>
          <w:bCs/>
        </w:rPr>
        <w:t>S</w:t>
      </w:r>
      <w:r>
        <w:rPr/>
        <w:t>istema de</w:t>
      </w:r>
      <w:r>
        <w:rPr>
          <w:b/>
          <w:bCs/>
        </w:rPr>
        <w:t xml:space="preserve"> P</w:t>
      </w:r>
      <w:r>
        <w:rPr/>
        <w:t xml:space="preserve">roteção contra </w:t>
      </w:r>
      <w:r>
        <w:rPr>
          <w:b/>
          <w:bCs/>
        </w:rPr>
        <w:t>D</w:t>
      </w:r>
      <w:r>
        <w:rPr/>
        <w:t xml:space="preserve">escargas </w:t>
      </w:r>
      <w:r>
        <w:rPr>
          <w:b/>
          <w:bCs/>
        </w:rPr>
        <w:t>A</w:t>
      </w:r>
      <w:r>
        <w:rPr/>
        <w:t>tmosféricas</w:t>
      </w:r>
    </w:p>
    <w:p>
      <w:pPr>
        <w:pStyle w:val="Normal"/>
        <w:rPr/>
      </w:pPr>
      <w:r>
        <w:rPr/>
        <w:t xml:space="preserve">( de acordo com a NBR 5.419 ) com emissão de </w:t>
      </w:r>
      <w:r>
        <w:rPr>
          <w:b/>
          <w:bCs/>
        </w:rPr>
        <w:t>A.R.T</w:t>
      </w:r>
      <w:r>
        <w:rPr/>
        <w:t xml:space="preserve">. ( Anotação de Responsabilidade Técnica ) e </w:t>
      </w:r>
      <w:r>
        <w:rPr>
          <w:b/>
          <w:bCs/>
        </w:rPr>
        <w:t>Laudo de Aterramen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PINTURA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erá aplicada seladora de fundo em todas  as  paredes internas e externas, sendo que a seguir  será  aplicada  massa  corrida  PVA  ( 2 demãos ), devidamente lixadas,  nas  paredes  internas acima dos azulejos do corredor de circulação , após será aplicado latex  acrílico ( 2 demãos ) nas paredes internas e externas</w:t>
      </w:r>
      <w:r>
        <w:rPr>
          <w:sz w:val="22"/>
        </w:rPr>
        <w:t>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s esquadrias de madeira deverão ser pintadas com duas demãos de esmalte sintético e massa onde necessário para corrigir imperfeições da madeira, na cor a ser definida pela fiscalização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s esquadrias de ferro receberão além do fundo anticorrosivo, duas demãos de esmalte sintético, na cor a ser definida pela fiscalizaçã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INSTALAÇÕES  HIDROSSANITÁRIAS,  LOUÇAS  E  META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s instalações hidrossanitárias deverão obedecer corretamente as Normas da ABNT; sendo instalada 1 caixa d’água de polietileno com tampa , de 1000 litros cada.       1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Serão instaladas louças sanitárias brancas de boa qualidade,  registros, válvulas e metais cromados de 1ª linha .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Os tubos e conexões de PVC , assim como os adesivos plásticos ( colas ) deverão ser de 1ª linha, e obedecendo-se o projeto hidráulico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A rede de esgoto será executada em tubos de PVC branco classe A , interligados às caixas coletoras executadas em alvenaria de tijolos comuns (esp. 10 cm) sobre base de concreto (esp.10 cm), revestida com argamassa de cimento e areia (1:3) sobre chapisco fino 1:3 com tampo de concreto armado com requadro de cantoneira com puxador, interligadas na rede de esgoto local 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 pias serão de granito (esp. 3 cm) com cubas de aço inoxidável onde projet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s válvulas de descarga serão cromadas e do tipo “toque suave” para atender a Lei de Acessibilidade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Deverá ser instalada rede de água quente com aquecedor solar, conforme projeto hidráulico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 xml:space="preserve">INSTALAÇÕES  ELÉTRICA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s instalações Elétricas  deverão ser executadas rigorosamente de acordo com as normas técnicas, obedecendo os pontos existentes no projeto e suas eventuais correções que por ventura apareçam nas obras, sendo executadas com  materiais de 1ª qualidade e atenderem à nova Norma Técnica pertinente ao assunto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A entrada de energia deverá ser redimensionada junto à Concessionária devido ao aumento da demanda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SISTEMA  DE  PROTEÇÃO  E  COMBATE  À  INCÊN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>
          <w:sz w:val="22"/>
        </w:rPr>
        <w:t>Serão instalados 2 extintores de água pressurizada com capacidade de 10 litros e 2 extintores de   PQS  com capacidade de 4 kg e suas devidas sinalizações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Serão instalados 4 unidades de Bloco autônomo (2 de balizamento e 2 de aclaramento) com 2 lâmpadas fluorescentes de 15 W x 127 V cada 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Será  afixado setas fotoluminescentes indicativas de sentidos de saída 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3855"/>
          <w:tab w:val="left" w:pos="0" w:leader="none"/>
        </w:tabs>
        <w:ind w:left="720" w:right="0" w:hanging="720"/>
        <w:rPr>
          <w:sz w:val="24"/>
        </w:rPr>
      </w:pPr>
      <w:r>
        <w:rPr>
          <w:sz w:val="24"/>
        </w:rPr>
        <w:t>LIMPEZA  GER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O prédio deverá ser entregue completamente acabado e limpo, bem como deverá ser feita a retirada de todos os entulhos e materiais construtivos existentes no local, instalações hidráulicas e elétricas testadas e aprovadas pela fiscalização da PMB,dando condições de uso imediato ao local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>Birigui, 07 de julho de 2.0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ab/>
        <w:t xml:space="preserve">          </w:t>
        <w:tab/>
      </w:r>
      <w:r>
        <w:rPr>
          <w:sz w:val="21"/>
          <w:szCs w:val="21"/>
        </w:rPr>
        <w:tab/>
      </w:r>
      <w:r>
        <w:rPr>
          <w:b/>
          <w:bCs/>
          <w:sz w:val="21"/>
          <w:szCs w:val="21"/>
        </w:rPr>
        <w:t>Wilson  Carlos  Rodrigues  Borini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ab/>
        <w:tab/>
        <w:tab/>
        <w:tab/>
      </w:r>
      <w:r>
        <w:rPr>
          <w:b/>
          <w:bCs/>
          <w:sz w:val="21"/>
          <w:szCs w:val="21"/>
        </w:rPr>
        <w:t>Prefeito  Municipal  de  Birigui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eastAsia="Calibri" w:cs="Calibri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ab/>
        <w:tab/>
        <w:tab/>
        <w:tab/>
        <w:tab/>
        <w:tab/>
        <w:t>Arqtº  Milton  Lot  Júnior</w:t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 xml:space="preserve"> </w:t>
        <w:tab/>
        <w:tab/>
        <w:tab/>
        <w:tab/>
        <w:t xml:space="preserve">Secretário  de  Obras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4752340</wp:posOffset>
          </wp:positionH>
          <wp:positionV relativeFrom="paragraph">
            <wp:posOffset>9525</wp:posOffset>
          </wp:positionV>
          <wp:extent cx="642620" cy="6172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60960</wp:posOffset>
          </wp:positionH>
          <wp:positionV relativeFrom="paragraph">
            <wp:posOffset>28575</wp:posOffset>
          </wp:positionV>
          <wp:extent cx="613410" cy="5981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00" w:before="0" w:after="0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refeitura Municipal de Birigui</w:t>
    </w:r>
  </w:p>
  <w:p>
    <w:pPr>
      <w:pStyle w:val="Normal"/>
      <w:spacing w:lineRule="atLeast" w:line="100" w:before="0" w:after="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Secretaria Municipal de Saúde</w:t>
    </w:r>
  </w:p>
  <w:p>
    <w:pPr>
      <w:pStyle w:val="Normal"/>
      <w:spacing w:lineRule="atLeast" w:line="10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CNPJ 46.151.718/0001-80</w:t>
    </w:r>
  </w:p>
  <w:p>
    <w:pPr>
      <w:pStyle w:val="Normal"/>
      <w:tabs>
        <w:tab w:val="clear" w:pos="709"/>
        <w:tab w:val="left" w:pos="4230" w:leader="none"/>
        <w:tab w:val="center" w:pos="4252" w:leader="none"/>
        <w:tab w:val="right" w:pos="8504" w:leader="none"/>
      </w:tabs>
      <w:spacing w:lineRule="atLeast" w:line="10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Pça Gumercindo de Paiva Castro s/n – Centro – CEP 16200-015 – Tel. 3643-6233</w:t>
    </w:r>
  </w:p>
  <w:p>
    <w:pPr>
      <w:pStyle w:val="Heading3"/>
      <w:pBdr>
        <w:bottom w:val="single" w:sz="8" w:space="1" w:color="000000"/>
      </w:pBdr>
      <w:ind w:left="720" w:right="0" w:hanging="7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-mail: secsaude@birigui.sp.gov.br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752340</wp:posOffset>
          </wp:positionH>
          <wp:positionV relativeFrom="paragraph">
            <wp:posOffset>9525</wp:posOffset>
          </wp:positionV>
          <wp:extent cx="642620" cy="61722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60960</wp:posOffset>
          </wp:positionH>
          <wp:positionV relativeFrom="paragraph">
            <wp:posOffset>28575</wp:posOffset>
          </wp:positionV>
          <wp:extent cx="613410" cy="59817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00" w:before="0" w:after="0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refeitura Municipal de Birigui</w:t>
    </w:r>
  </w:p>
  <w:p>
    <w:pPr>
      <w:pStyle w:val="Normal"/>
      <w:spacing w:lineRule="atLeast" w:line="100" w:before="0" w:after="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Secretaria Municipal de Saúde</w:t>
    </w:r>
  </w:p>
  <w:p>
    <w:pPr>
      <w:pStyle w:val="Normal"/>
      <w:spacing w:lineRule="atLeast" w:line="10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CNPJ 46.151.718/0001-80</w:t>
    </w:r>
  </w:p>
  <w:p>
    <w:pPr>
      <w:pStyle w:val="Normal"/>
      <w:tabs>
        <w:tab w:val="clear" w:pos="709"/>
        <w:tab w:val="left" w:pos="4230" w:leader="none"/>
        <w:tab w:val="center" w:pos="4252" w:leader="none"/>
        <w:tab w:val="right" w:pos="8504" w:leader="none"/>
      </w:tabs>
      <w:spacing w:lineRule="atLeast" w:line="100" w:before="0" w:after="0"/>
      <w:jc w:val="center"/>
      <w:rPr>
        <w:rFonts w:ascii="Arial" w:hAnsi="Arial" w:cs="Arial"/>
      </w:rPr>
    </w:pPr>
    <w:r>
      <w:rPr>
        <w:rFonts w:cs="Arial" w:ascii="Arial" w:hAnsi="Arial"/>
      </w:rPr>
      <w:t>Pça Gumercindo de Paiva Castro s/n – Centro – CEP 16200-015 – Tel. 3643-6233</w:t>
    </w:r>
  </w:p>
  <w:p>
    <w:pPr>
      <w:pStyle w:val="Heading3"/>
      <w:pBdr>
        <w:bottom w:val="single" w:sz="8" w:space="1" w:color="000000"/>
      </w:pBdr>
      <w:ind w:left="720" w:right="0" w:hanging="7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-mail: secsaude@birigui.sp.gov.br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3855" w:leader="none"/>
      </w:tabs>
      <w:suppressAutoHyphens w:val="true"/>
      <w:spacing w:lineRule="atLeast" w:line="100" w:before="0" w:after="0"/>
      <w:ind w:left="720" w:right="0" w:hanging="720"/>
      <w:jc w:val="center"/>
      <w:outlineLvl w:val="2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/>
  </w:style>
  <w:style w:type="character" w:styleId="RodapChar">
    <w:name w:val="Rodapé Char"/>
    <w:basedOn w:val="DefaultParagraphFont"/>
    <w:qFormat/>
    <w:rPr/>
  </w:style>
  <w:style w:type="character" w:styleId="TextodebaloChar">
    <w:name w:val="Texto de balão Char"/>
    <w:basedOn w:val="DefaultParagraphFont"/>
    <w:qFormat/>
    <w:rPr/>
  </w:style>
  <w:style w:type="character" w:styleId="Ttulo3Char">
    <w:name w:val="Título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3:34:00Z</dcterms:created>
  <dc:creator>Lucas</dc:creator>
  <dc:description/>
  <dc:language>en-US</dc:language>
  <cp:lastModifiedBy>Jose Luiz Catarin</cp:lastModifiedBy>
  <cp:lastPrinted>2010-08-19T20:33:00Z</cp:lastPrinted>
  <dcterms:modified xsi:type="dcterms:W3CDTF">2010-08-19T23:34:00Z</dcterms:modified>
  <cp:revision>2</cp:revision>
  <dc:subject/>
  <dc:title/>
</cp:coreProperties>
</file>