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Antônio Simões, 6 - Centro</w:t>
      </w:r>
    </w:p>
    <w:p>
      <w:pPr>
        <w:pStyle w:val="Normal"/>
        <w:rPr/>
      </w:pPr>
      <w:r>
        <w:rPr/>
        <w:tab/>
        <w:t xml:space="preserve">        Birigui – 16200-027 – SP 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018379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 localizado na Rua Antônio Simões, entre as ruas Roberto Clark e Fundadores , no município de Birigui/SP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bifásica (duas fases + 1 neutro), mesma que a carga instalada seja abaixo no mínimo estipulado, mas há necessidade deste tipo de fornecimento por causa da lâmpada vapor metálico ser somente em 220V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B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b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tripolar de 25 A cada, condutor terra será  de bitola #10,0mm² e o cabo de entrada será também na bitola de #6,0mm², inclusive o neutro(GED5788 de 20/07/2006 – item 4.6 – página 4 de 12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8065" cy="720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