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Relação dos Serviços a Serem Realizados para Instalação da Iluminação Pública nas Ruas, Praças e Avenidas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</w:r>
    </w:p>
    <w:tbl>
      <w:tblPr>
        <w:tblW w:w="145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7800"/>
        <w:gridCol w:w="1280"/>
        <w:gridCol w:w="1000"/>
        <w:gridCol w:w="2040"/>
        <w:gridCol w:w="1836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Item</w:t>
            </w:r>
          </w:p>
        </w:tc>
        <w:tc>
          <w:tcPr>
            <w:tcW w:w="7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ipo de Serviço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Quantidade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Unidade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Valor Unitário(R$)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Valor Total(R$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 xml:space="preserve">Instalação de poste metálico com uma (1) luminária e uma (1) tomada universal 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2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Pç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72,47</w:t>
            </w:r>
          </w:p>
        </w:tc>
        <w:tc>
          <w:tcPr>
            <w:tcW w:w="1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8288,34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Instalação de poste metálico com duas (2) luminárias e uma (1) tomada universal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14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Pç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87,79</w:t>
            </w:r>
          </w:p>
        </w:tc>
        <w:tc>
          <w:tcPr>
            <w:tcW w:w="1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1408,06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bertura e fechamento de vala  (largura = 20cm – profundidade = 30 cm)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810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2,37</w:t>
            </w:r>
          </w:p>
        </w:tc>
        <w:tc>
          <w:tcPr>
            <w:tcW w:w="1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00234,11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ssentamento  de caixa passagem pré-moldada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79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Pç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50,24</w:t>
            </w:r>
          </w:p>
        </w:tc>
        <w:tc>
          <w:tcPr>
            <w:tcW w:w="1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9040,96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Montagem de padrão bifásica em poste da CPFL conforme projeto aprovado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Pç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44,77</w:t>
            </w:r>
          </w:p>
        </w:tc>
        <w:tc>
          <w:tcPr>
            <w:tcW w:w="1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4405,86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7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Montagem de padrão trifásico em poste da CPFL conforme projeto aprovado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Pç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66,80</w:t>
            </w:r>
          </w:p>
        </w:tc>
        <w:tc>
          <w:tcPr>
            <w:tcW w:w="1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66,8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Instalação de eletroduto flexível liso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810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Pç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,36</w:t>
            </w:r>
          </w:p>
        </w:tc>
        <w:tc>
          <w:tcPr>
            <w:tcW w:w="1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9123,08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Implantação da rede secundária subterrânea para energização dos postes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810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5,42</w:t>
            </w:r>
          </w:p>
        </w:tc>
        <w:tc>
          <w:tcPr>
            <w:tcW w:w="1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43918,26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0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OTAL</w:t>
            </w:r>
          </w:p>
        </w:tc>
        <w:tc>
          <w:tcPr>
            <w:tcW w:w="1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46685,47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Notas Gerais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/>
        <w:t>a remoção do entulho gerado pela abertura e fechamento da vala será por conta da contratada;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entende-se por instalação de poste, a montagem do poste, fixação do poste, montagem da luminária e fixação da mesma no poste, bem como a tomada , fiação elétrica e interligação na rede subterrânea de baixa tensão, bem como o seu aterramento;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entende-se por assentamento da caixa de passagem pré-moldada a colocação da mesma nos locais pré determinados, com acabamento para a colocação da tampa de ferro da mesma, que será fixada através de quatro(4) buchas S8, fixação esta que também será feita pela contratad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Engenheiro Marco Pompeu</w:t>
      </w:r>
    </w:p>
    <w:p>
      <w:pPr>
        <w:pStyle w:val="Normal"/>
        <w:jc w:val="center"/>
        <w:rPr/>
      </w:pPr>
      <w:r>
        <w:rPr/>
        <w:t>Chefe da Seção de Manutenção Elétrica</w:t>
      </w:r>
    </w:p>
    <w:sectPr>
      <w:headerReference w:type="default" r:id="rId2"/>
      <w:type w:val="nextPage"/>
      <w:pgSz w:orient="landscape" w:w="16838" w:h="11906"/>
      <w:pgMar w:left="1134" w:right="1134" w:gutter="0" w:header="525" w:top="29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24"/>
        <w:szCs w:val="20"/>
        <w:lang w:val="pt-BR" w:eastAsia="zxx" w:bidi="zxx"/>
      </w:rPr>
      <w:t xml:space="preserve">  </w:t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>SOSP</w:t>
    </w: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342900</wp:posOffset>
          </wp:positionV>
          <wp:extent cx="6083300" cy="6959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hyperlink r:id="rId2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ab/>
        <w:tab/>
        <w:tab/>
        <w:t xml:space="preserve">      (18) 3643 6166 –  e-mail     </w:t>
      </w:r>
    </w:hyperlink>
    <w:hyperlink r:id="rId3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>pbirigui.obras@terra.com.br</w:t>
      </w:r>
    </w:hyperlink>
    <w:hyperlink r:id="rId4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 xml:space="preserve"> </w:t>
      </w:r>
    </w:hyperlink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 </w:t>
    </w:r>
  </w:p>
  <w:p>
    <w:pPr>
      <w:pStyle w:val="Header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</w:r>
  </w:p>
  <w:p>
    <w:pPr>
      <w:pStyle w:val="Header"/>
      <w:rPr/>
    </w:pP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SESPAE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18"/>
        <w:szCs w:val="18"/>
        <w:lang w:val="pt-BR" w:eastAsia="zxx" w:bidi="zxx"/>
      </w:rPr>
      <w:t xml:space="preserve">            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ab/>
      <w:t xml:space="preserve">                        (18) 3643 6166 –  e-mail    eletrica@birigui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right="0" w:hanging="0"/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birigui.obras@terra.com.br" TargetMode="External"/><Relationship Id="rId3" Type="http://schemas.openxmlformats.org/officeDocument/2006/relationships/hyperlink" Target="mailto:pbirigui.obras@terra.com.br" TargetMode="External"/><Relationship Id="rId4" Type="http://schemas.openxmlformats.org/officeDocument/2006/relationships/hyperlink" Target="mailto:pbirigui.obras@terra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33:28Z</dcterms:created>
  <dc:creator/>
  <dc:description/>
  <dc:language>en-US</dc:language>
  <cp:lastModifiedBy/>
  <cp:lastPrinted>2010-08-18T15:05:00Z</cp:lastPrinted>
  <dcterms:modified xsi:type="dcterms:W3CDTF">2008-08-29T11:35:33Z</dcterms:modified>
  <cp:revision>5</cp:revision>
  <dc:subject/>
  <dc:title/>
</cp:coreProperties>
</file>