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MEMORIAL DESCRITIVO</w:t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Avenida Governador Pedro de Toledo, 75</w:t>
      </w:r>
    </w:p>
    <w:p>
      <w:pPr>
        <w:pStyle w:val="Normal"/>
        <w:rPr/>
      </w:pPr>
      <w:r>
        <w:rPr/>
        <w:tab/>
        <w:t xml:space="preserve">        Birigui – 16200-045 – SP 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01018572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1 – Objetivo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crever os serviços a serem executados para a instalação do padrão de medição de energia elétrica a ser instalado no poste da CPFL, para que possa alimentar a iluminação pública  localizado na Avenida Governador Pedro de Toledo, entre as ruas Rui Barbosa e Barão do Rio Branco , no município de Birigui/SP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2 – Tipo de Fornecimento de Energi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e será bifásica (duas fases + 1 neutro), mesma que a carga instalada seja abaixo no mínimo estipulado, mas há necessidade deste tipo de fornecimento por causa da lâmpada vapor metálico ser somente em 220V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3 – Tipo de Medição Bifásic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a será do tipo “caixa de medição polifásica em policarbonato com leitura através de lente”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4 – Instalação da caixa bifásica no poste da CPFL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caixa será instalada a uma altura entre 4,0m a 4,5m no poste da CPFL existente no referido endereço acima citad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padrão DEG 5788, saíra uma tubulação que para cima de diâmetro de 1¼” pela qual passará o alimentador de entrada da medição em questã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ta mesma caixa sairão duas tubulações para a caixa de proteção dos disjuntores, sendo que: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uma alimentará o disjuntor geral (ø 1 ¼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a outra passará o condutor neutro (ø 1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de proteção do disjuntores, sairão as mesmas tubulações acima mencionadas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Tanto as caixas como as tubulações serão fixadas no poste da CPFL através de fita de aço inoxidável.</w:t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proteção será um disjuntor tripolar de 25 A cada, condutor terra será  de bitola #10,0mm² e o cabo de entrada será também na bitola de #6,0mm², inclusive o neutro(GED5788 de 20/07/2006 – item 4.6 – página 4 de 12)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O condutor neutro será de cor azul-claro e as fases na cor preta.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7430" cy="7200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743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