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MEMORIAL DESCRITIVO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Este tem por objetivo adotar os parâmetros para execução das instalações elétricas das entradas de energia elétrica, instalações elétricas dos postes decorativos nas ruas, praças e avenid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NBR 5410 – Instalações Elétricas em Baixa Tensão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GED-13 – Fornecimento em Tensão Secundária de Distribuição (CPFL – revisão 27/07/2009);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GED 5788 – Padrão de Entrada Instalado no Alto do Poste com Leitura Através de Lente.(CPFL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3 – Elemento Gráf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4.1 – Tubulações Elétr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Estas serão do tipo subterrânea, instaladas junto a guia de sarjeta, cuja a largura e profundidade da vale deverá ser 15x 30cm, respectivamente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Para abertura da vala, está deverá ser feito corte com máquina corta pis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 xml:space="preserve">As tubulações de travessia, entre um lado para outro, esta deverá ser envelopado em concreto, deixando um rebaixo de aproximadamente 2 cm para a reposição asfáltica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4.2 – Poste Decora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Estes serão instalados de acordo com o projeto fornecido por esta prefeitura, e por ser de ferro, estes serão aterrados junto ao condutor terra que será instalado em todo o percurso da tubulação elétric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Ficará a cargo da empresa a montagem do poste decorativo, isto é, montagem e instalação da luminária, da tomada que vai instalada no poste, bem como a fiação dentro do mesmo que será interligada a rede secundária subterrâne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4.3 – Instala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Esta deverá ser executada de acordo com a Norma NBR5410 , no tocante a instalação da rede elétrica subterrânea em baixa tensão para alimentar os referidos postes decorativo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O padrão adotado para os condutores elétricos será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fase – cor pret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neutro – cor azul-clar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terra – cor verde ou brasileirinh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O condutor fase a ser utilizado na tubulação subterrânea será de isolação 0,6/1,0kV, já o terra será de isolação 750V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Toda fiação interna do poste, será de bitola #2,5mm² , isolação 750V para ligação da luminária e para ligação da tomada que também é montada no referido poste, esta será de bitola #1,5mm² e isolação 750V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Quanto a montagem dos padrões de medição, estes deverão obedecer a norma vigente da CPFL GED5788, quanto a sua montagem e relação de materiais necessários para a mesm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Todos os projetos referente aos padrões de medição em poste da CPFL, já se encontram aprovados junto a CPFL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4.4 – Caixa de passagem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Estas serão de concreto, do tipo pré-moldada, e terão duas tipos(tamanhos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um tipo que será  instalada ao lado do poste decorativ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a outra de dimensão maior, será instalada ao lado do poste da CPFL onde será instalada a caixa de medição e também quando for usada na travessia entre um lado para outro da ru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 xml:space="preserve">Estas terão tampadas em chapa de ferro, sendo estas fixadas através de quatro buchas S8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 xml:space="preserve">Nota: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As tampas deverão ficar rente a piso do passeio público, não sendo permito nenhum desnível que possa a vir a contribuir com um tropeço e queda dos munícipe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NOTAS GERAI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Todo material (elétrico e civil), necessário para execução desta obra será fornecido pela prefeitura municipal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Será de responsabilidade da firma que executará os serviço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sinalização do local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retirada dos entulho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transporte dos materiais a serem utilizados, do deposito da prefeitura até ao local da obra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todos equipamentos necessários para execução das obra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aprovação da execução da instalação da medição da CPFL em poste da mesma, recolhimento da ART de Execução, bem como realizar o pedido de inspeção da obra. Para este item, a prefeitura fornecerá o número das atividades e nota de serviço gerados quando a aprovação dos projet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  <w:t>Chefe da Seção de Manuten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 w:bidi="ar-SA"/>
        </w:rPr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087110" cy="6997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8711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18"/>
        <w:szCs w:val="18"/>
        <w:lang w:val="pt-BR" w:eastAsia="zxx" w:bidi="zxx"/>
      </w:rPr>
      <w:t xml:space="preserve">            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 xml:space="preserve">                  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6-29T15:59:00Z</cp:lastPrinted>
  <dcterms:modified xsi:type="dcterms:W3CDTF">2008-08-29T11:35:33Z</dcterms:modified>
  <cp:revision>5</cp:revision>
  <dc:subject/>
  <dc:title/>
</cp:coreProperties>
</file>