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Roberto Clark, 316 - Centro</w:t>
      </w:r>
    </w:p>
    <w:p>
      <w:pPr>
        <w:pStyle w:val="Normal"/>
        <w:rPr/>
      </w:pPr>
      <w:r>
        <w:rPr/>
        <w:tab/>
        <w:t xml:space="preserve">        Birigui – 16200-043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68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Roberto Ckark, entre as Ruas Rui Barbosa e Osvaldo Cruz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bipolar de 32 A cada, condutor terra será  de bitola #10,0mm² e o cabo de entrada será também na bitola de #10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