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Rua Sete de Dezembro, 50 - Centro</w:t>
      </w:r>
    </w:p>
    <w:p>
      <w:pPr>
        <w:pStyle w:val="Normal"/>
        <w:rPr/>
      </w:pPr>
      <w:r>
        <w:rPr/>
        <w:tab/>
        <w:t xml:space="preserve">        Birigui – 16200-050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209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Rua Sete de Dezembro, entre as Ruas João Galo e Roberto Clark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9970" cy="7226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