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Saudades, 80 - Centro</w:t>
      </w:r>
    </w:p>
    <w:p>
      <w:pPr>
        <w:pStyle w:val="Normal"/>
        <w:rPr/>
      </w:pPr>
      <w:r>
        <w:rPr/>
        <w:tab/>
        <w:t xml:space="preserve">        Birigui – 16200-005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39370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Saudades, entre a Rua Tupi e Travessa D. Pedro II , no município de Birigui/SP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63 A cada, condutor terra será  de bitola #10,0mm² e o cabo de entrada será também na bitola de #16,0mm², inclusive o neutr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11240" cy="723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