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Siqueira Campos, 2 - Centro</w:t>
      </w:r>
    </w:p>
    <w:p>
      <w:pPr>
        <w:pStyle w:val="Normal"/>
        <w:rPr/>
      </w:pPr>
      <w:r>
        <w:rPr/>
        <w:tab/>
        <w:t xml:space="preserve">        Birigui – 16200-055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036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Siqueira Campos, entre as Ruas João Galo e Roberto Clark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10605" cy="7232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