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RELAÇÃO DE RUAS, PRAÇAS E AVENIDA A SEREM ILUMINAD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763"/>
        <w:gridCol w:w="843"/>
        <w:gridCol w:w="843"/>
        <w:gridCol w:w="1638"/>
        <w:gridCol w:w="1688"/>
        <w:gridCol w:w="2070"/>
        <w:gridCol w:w="1455"/>
        <w:gridCol w:w="825"/>
        <w:gridCol w:w="827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3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ocal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º de Postes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ubulação a ser instalada(m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Pavimentação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 de caixa de passagem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Ligação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Existente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 Lum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 Lum</w:t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Sim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s, 8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audades, 77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4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r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arão do Rio Branco, 19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arão do Rio Branco, 84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r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Tupi, 5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ravessa Marechal Deodoro, 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Roberto Clark, 69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Roberto Clark, 49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aralelepíped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Roberto Clark, 31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aralelepíped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Roberto Clark, 9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3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Siqueira Campos, 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Bento da Cruz, 6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7 de Dezembro, 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ravessa Carlos Gomes, 3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Osvaldo Cruz, 4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Antônio Simões, 5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763"/>
        <w:gridCol w:w="843"/>
        <w:gridCol w:w="843"/>
        <w:gridCol w:w="1638"/>
        <w:gridCol w:w="1688"/>
        <w:gridCol w:w="2070"/>
        <w:gridCol w:w="1455"/>
        <w:gridCol w:w="825"/>
        <w:gridCol w:w="827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3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ocal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º de Postes</w:t>
            </w:r>
          </w:p>
        </w:tc>
        <w:tc>
          <w:tcPr>
            <w:tcW w:w="16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ubulação a ser instalada(m)</w:t>
            </w:r>
          </w:p>
        </w:tc>
        <w:tc>
          <w:tcPr>
            <w:tcW w:w="1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Pavimentação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 de caixa de passagem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Ligação</w:t>
            </w:r>
          </w:p>
        </w:tc>
        <w:tc>
          <w:tcPr>
            <w:tcW w:w="16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Existente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 Lum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 Lum</w:t>
            </w:r>
          </w:p>
        </w:tc>
        <w:tc>
          <w:tcPr>
            <w:tcW w:w="16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Sim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Antônio Simões, 0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Rua Rui Barbosa, 8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v. Governador Pedro de Toledo, 7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o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aça das Camélias, 63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aça da Amizade (COHAB 3)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aça José Xavier Soares (Bairro Alto)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aça Nossa Senhora de Fátima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v. Nelsinho Capuano, 15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5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 / Terra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r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Praça Raul Cardoso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sfalto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rifásica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25" w:top="29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084570" cy="6972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18"/>
        <w:szCs w:val="18"/>
        <w:lang w:val="pt-BR" w:eastAsia="zxx" w:bidi="zxx"/>
      </w:rPr>
      <w:t xml:space="preserve">            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 xml:space="preserve">                  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6-30T07:29:00Z</cp:lastPrinted>
  <dcterms:modified xsi:type="dcterms:W3CDTF">2008-08-29T11:35:33Z</dcterms:modified>
  <cp:revision>5</cp:revision>
  <dc:subject/>
  <dc:title/>
</cp:coreProperties>
</file>