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MEMORIAL DESCRITIVO</w:t>
      </w:r>
    </w:p>
    <w:p>
      <w:pPr>
        <w:pStyle w:val="Normal"/>
        <w:jc w:val="center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>: Rua Roberto Clark, 490 - Centro</w:t>
      </w:r>
    </w:p>
    <w:p>
      <w:pPr>
        <w:pStyle w:val="Normal"/>
        <w:rPr/>
      </w:pPr>
      <w:r>
        <w:rPr/>
        <w:tab/>
        <w:t xml:space="preserve">        Birigui – 16200-043 – SP 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 / (18) 9704 8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92221220101018724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1 – Objetivo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escrever os serviços a serem executados para a instalação do padrão de medição de energia elétrica a ser instalado no poste da CPFL, para que possa alimentar a iluminação pública  localizado na Rua Roberto Ckark, entre as Ruas Osvaldo Cruz e Sete de Dezembro , no município de Birigui/SP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2 – Tipo de Fornecimento de Energia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ste será bifásica (duas fases + 1 neutro), mesma que a carga instalada seja abaixo no mínimo estipulado, mas há necessidade deste tipo de fornecimento por causa da lâmpada vapor metálico ser somente em 220V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3 – Tipo de Medição Bifásica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sta será do tipo “caixa de medição polifásica em policarbonato com leitura através de lente”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4 – Instalação da caixa bifásica no poste da CPFL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A caixa será instalada a uma altura entre 4,0m a 4,5m no poste da CPFL existente no referido endereço acima citado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a caixa padrão DEG 5788, saíra uma tubulação que para cima de diâmetro de 1¼” pela qual passará o alimentador de entrada da medição em questão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esta mesma caixa sairão duas tubulações para a caixa de proteção dos disjuntores, sendo que: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- uma alimentará o disjuntor geral (ø 1 ¼”)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- a outra passará o condutor neutro (ø 1”)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a caixa de proteção do disjuntores, sairão as mesmas tubulações acima mencionadas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Tanto as caixas como as tubulações serão fixadas no poste da CPFL através de fita de aço inoxidável.</w:t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5 – Ramal de alimentação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A proteção será um disjuntor tripolar de 25 A cada, condutor terra será  de bitola #10,0mm² e o cabo de entrada será também na bitola de #6,0mm², inclusive o neutro(GED5788 de 20/07/2006 – item 4.6 – página 4 de 12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O condutor neutro será de cor azul-claro e as fases na cor preta.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ng. Marco Fábio Vanni Pompeu</w:t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CREA-SP 060.134.319-6</w:t>
      </w:r>
    </w:p>
    <w:sectPr>
      <w:headerReference w:type="default" r:id="rId2"/>
      <w:type w:val="nextPage"/>
      <w:pgSz w:w="11906" w:h="16838"/>
      <w:pgMar w:left="1134" w:right="1134" w:gutter="0" w:header="1134" w:top="29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>
        <w:rFonts w:eastAsia="Times New Roman" w:cs="Times New Roman"/>
        <w:b/>
        <w:bCs/>
        <w:color w:val="auto"/>
        <w:sz w:val="24"/>
        <w:szCs w:val="20"/>
        <w:lang w:val="pt-BR" w:eastAsia="zxx" w:bidi="zxx"/>
      </w:rPr>
      <w:t xml:space="preserve">  </w:t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>SOSP</w:t>
    </w: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-342900</wp:posOffset>
          </wp:positionV>
          <wp:extent cx="6108065" cy="7207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08065" cy="720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/>
    </w:pPr>
    <w:hyperlink r:id="rId2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ab/>
        <w:tab/>
        <w:tab/>
        <w:t xml:space="preserve">      (18) 3643 6166 –  e-mail     </w:t>
      </w:r>
    </w:hyperlink>
    <w:hyperlink r:id="rId3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>pbirigui.obras@terra.com.br</w:t>
      </w:r>
    </w:hyperlink>
    <w:hyperlink r:id="rId4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 xml:space="preserve"> </w:t>
      </w:r>
    </w:hyperlink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 </w:t>
    </w:r>
  </w:p>
  <w:p>
    <w:pPr>
      <w:pStyle w:val="Header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</w:r>
  </w:p>
  <w:p>
    <w:pPr>
      <w:pStyle w:val="Header"/>
      <w:rPr/>
    </w:pP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SESPAE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ab/>
      <w:tab/>
      <w:tab/>
      <w:t xml:space="preserve">      (18) 3643 6166 –  e-mail    eletrica@birigui.sp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birigui.obras@terra.com.br" TargetMode="External"/><Relationship Id="rId3" Type="http://schemas.openxmlformats.org/officeDocument/2006/relationships/hyperlink" Target="mailto:pbirigui.obras@terra.com.br" TargetMode="External"/><Relationship Id="rId4" Type="http://schemas.openxmlformats.org/officeDocument/2006/relationships/hyperlink" Target="mailto:pbirigui.obras@terra.com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4:33:28Z</dcterms:created>
  <dc:creator/>
  <dc:description/>
  <dc:language>en-US</dc:language>
  <cp:lastModifiedBy/>
  <dcterms:modified xsi:type="dcterms:W3CDTF">2008-08-05T11:00:20Z</dcterms:modified>
  <cp:revision>3</cp:revision>
  <dc:subject/>
  <dc:title/>
</cp:coreProperties>
</file>