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MEMORIAL DESCRITIVO</w:t>
      </w:r>
    </w:p>
    <w:p>
      <w:pPr>
        <w:pStyle w:val="Normal"/>
        <w:jc w:val="center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Avenida Edilsinho Capuano, 155 – Residencial Capuano</w:t>
      </w:r>
    </w:p>
    <w:p>
      <w:pPr>
        <w:pStyle w:val="Normal"/>
        <w:rPr/>
      </w:pPr>
      <w:r>
        <w:rPr/>
        <w:tab/>
        <w:t xml:space="preserve">        Birigui – 16204-115 - SP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 / (18) 9704 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01039453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1 – Objetivo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escrever os serviços a serem executados para a instalação do padrão de medição de energia elétrica a ser instalado no poste da CPFL, para que possa alimentar a iluminação pública do canteiro central da Avenida Edilsinho Capuano, entre a Avenida Euclides Miragaia e Rua João Scanhuela, no município de Birigui/SP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2 – Tipo de Fornecimento de Energia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ste será trifásico (três fases + 1 neutro), mesma que a carga instalada seja abaixo no mínimo estipulado, mas há necessidade deste tipo de fornecimento por causa da lâmpada vapor metálico ser somente em 220V e melhor distribuição entre as fases (que de tensão)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3 – Tipo de Medição Trifásica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sta será do tipo “caixa de medição polifásica em policarbonato com leitura através de lente”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4 – Instalação da caixa trifásica no poste da CPFL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A caixa será instalada a uma altura entre 4,0m a 4,5m no poste da CPFL existente no referido endereço acima citad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a caixa padrão DEG 5788, saíra uma tubulação que para cima de diâmetro de 1¼” pela qual passará o alimentador de entrada da medição em questã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esta mesma caixa sairão duas tubulações para a caixa de proteção dos disjuntores, sendo que: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- uma alimentará o disjuntor geral (ø 1 ¼”)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- a outra passará o condutor neutro (ø 1”)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Da caixa de proteção do disjuntores, sairão as mesmas tubulações acima mencionadas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Tanto as caixas como as tubulações serão fixadas no poste da CPFL através de fita de aço inoxidável.</w:t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color w:val="auto"/>
          <w:sz w:val="24"/>
          <w:szCs w:val="20"/>
          <w:lang w:val="pt-BR" w:eastAsia="zxx" w:bidi="ar-SA"/>
        </w:rPr>
        <w:t>5 – Ramal de alimentação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A proteção será um disjuntor tripolar de 80 A cada, condutor terra será  de bitola #10,0mm² e o cabo de entrada será também na bitola de #25,0mm², inclusive o neutro.</w:t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O condutor neutro será de cor azul-claro e as fases na cor preta.</w:t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ng. Marco Fábio Vanni Pompeu</w:t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CREA-SP 060.134.319-6</w:t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112510" cy="7251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ab/>
      <w:tab/>
      <w:t xml:space="preserve">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dcterms:modified xsi:type="dcterms:W3CDTF">2008-08-05T11:00:20Z</dcterms:modified>
  <cp:revision>3</cp:revision>
  <dc:subject/>
  <dc:title/>
</cp:coreProperties>
</file>