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EMEI PARQUE MICKEY II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Itororó, 188 - Jardim Tropical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07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pó químico seco BC - capacidade de 4 kg</w:t>
        <w:tab/>
        <w:tab/>
        <w:tab/>
        <w:t>03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água pressurizada - capacidade de 10 litros</w:t>
        <w:tab/>
        <w:tab/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0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abo de cobre de 1,5 mm², isolamento 750 V - isolação em PVC 70°C</w:t>
        <w:tab/>
        <w:tab/>
        <w:t>100 M. 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2 CONJUNTO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letroduto de ferro galvanizado, médio de 3/4´ - com acessórios</w:t>
        <w:tab/>
        <w:tab/>
        <w:tab/>
        <w:t>36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REDE DE DISTRIBUIÇÃO</w:t>
        <w:tab/>
        <w:tab/>
      </w:r>
    </w:p>
    <w:p>
      <w:pPr>
        <w:pStyle w:val="Normal"/>
        <w:rPr/>
      </w:pPr>
      <w:r>
        <w:rPr>
          <w:bCs/>
          <w:sz w:val="22"/>
          <w:szCs w:val="22"/>
        </w:rPr>
        <w:t>2.1 - Dispositivo diferencial residual de 25 A x 30 mA - 2 pólos</w:t>
        <w:tab/>
        <w:tab/>
        <w:tab/>
        <w:t>02 UNIDAD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2 – Tomada 2P+T , 10 A   250v  , completa</w:t>
        <w:tab/>
        <w:tab/>
        <w:tab/>
        <w:tab/>
        <w:tab/>
        <w:t>07 CONJUNT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DE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7:03:00Z</dcterms:created>
  <dc:creator>x</dc:creator>
  <dc:description/>
  <cp:keywords/>
  <dc:language>en-US</dc:language>
  <cp:lastModifiedBy>Cliente</cp:lastModifiedBy>
  <cp:lastPrinted>2014-12-19T17:13:00Z</cp:lastPrinted>
  <dcterms:modified xsi:type="dcterms:W3CDTF">2017-01-12T15:33:00Z</dcterms:modified>
  <cp:revision>6</cp:revision>
  <dc:subject/>
  <dc:title>MEMORIAL DESCRITIVO</dc:title>
</cp:coreProperties>
</file>