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IA DE CALCULO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Subtitle"/>
        <w:rPr/>
      </w:pPr>
      <w:r>
        <w:rPr>
          <w:sz w:val="26"/>
          <w:szCs w:val="26"/>
        </w:rPr>
        <w:t xml:space="preserve">Para :- CEI CARMEN NAJAS CAMARGO 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Interessado :- Prefeitura Municipal de Birigui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6"/>
          <w:szCs w:val="26"/>
        </w:rPr>
        <w:t>Localização :- Av. das Rosas, 650 - Bairro Ivone Alves Palma - Birigui (SP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1 – PREVENÇÃO E COMBATE A INCENDIO 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Luminária para balizamento ou aclaramento de sobrepor completa , com 30 LED  14 UNIDADE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Extintor manual de pó químico seco BC - capacidade de 4 kg</w:t>
        <w:tab/>
        <w:tab/>
        <w:tab/>
        <w:t>03 UNIDADE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Extintor manual de água pressurizada - capacidade de 10 litros</w:t>
        <w:tab/>
        <w:tab/>
        <w:tab/>
        <w:t>02 UNIDADE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Cabo de cobre de 1,5 mm², isolamento 750 V - isolação em PVC 70°C</w:t>
        <w:tab/>
        <w:tab/>
        <w:t>200 M.L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Condulete metálico de 3/4´ com acessórios</w:t>
        <w:tab/>
        <w:tab/>
        <w:tab/>
        <w:tab/>
        <w:tab/>
        <w:t>23 CONJUNTO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Eletroduto de ferro galvanizado, médio de 3/4´ - com acessórios</w:t>
        <w:tab/>
        <w:tab/>
        <w:tab/>
        <w:t>70 M.L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REDE DE DISTRIBUIÇÃO</w:t>
        <w:tab/>
        <w:tab/>
      </w:r>
    </w:p>
    <w:p>
      <w:pPr>
        <w:pStyle w:val="Normal"/>
        <w:rPr/>
      </w:pPr>
      <w:r>
        <w:rPr>
          <w:bCs/>
          <w:sz w:val="20"/>
          <w:szCs w:val="20"/>
        </w:rPr>
        <w:t>2.1 - Dispositivo diferencial residual de 25 A x 30 mA - 2 pólos</w:t>
        <w:tab/>
        <w:tab/>
        <w:tab/>
        <w:t>04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PONTOS DE ILUMINAÇÃO E TOMADAS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3.1 – Caixa de PVC em 4 x 2</w:t>
        <w:tab/>
        <w:tab/>
        <w:tab/>
        <w:tab/>
        <w:tab/>
        <w:tab/>
        <w:tab/>
        <w:t>14 UNIDADES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3.2 – Tomada 2P+T ,  10 A 250V , completa</w:t>
        <w:tab/>
        <w:tab/>
        <w:tab/>
        <w:tab/>
        <w:tab/>
        <w:t>14 CONJUNT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sz w:val="22"/>
        </w:rPr>
        <w:tab/>
        <w:tab/>
      </w:r>
      <w:r>
        <w:rPr>
          <w:b/>
          <w:bCs/>
        </w:rPr>
        <w:t>BIRIGUI, 09 DE JANEIRO DE 2.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rlei Bertaglia Mano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ngº Civil: Airton Manoel Junior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Crea-SP: 506367</w:t>
      </w:r>
      <w:r>
        <w:rPr>
          <w:rFonts w:cs="Arial" w:ascii="Arial" w:hAnsi="Arial"/>
          <w:b/>
          <w:sz w:val="20"/>
          <w:szCs w:val="20"/>
          <w:lang w:val="en-US"/>
        </w:rPr>
        <w:t>110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268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7:41:00Z</dcterms:created>
  <dc:creator>x</dc:creator>
  <dc:description/>
  <cp:keywords/>
  <dc:language>en-US</dc:language>
  <cp:lastModifiedBy>Cliente</cp:lastModifiedBy>
  <cp:lastPrinted>2014-12-19T17:00:00Z</cp:lastPrinted>
  <dcterms:modified xsi:type="dcterms:W3CDTF">2017-01-12T15:09:00Z</dcterms:modified>
  <cp:revision>6</cp:revision>
  <dc:subject/>
  <dc:title>MEMORIAL DESCRITIVO</dc:title>
</cp:coreProperties>
</file>