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Fátima Hamud Nakad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Gino trevisan - 229 - Jardim Toselar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2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pó químico seco BC - capacidade de 4 kg</w:t>
        <w:tab/>
        <w:tab/>
        <w:tab/>
        <w:t>03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2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20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8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letroduto de ferro galvanizado, médio de 3/4´ - com acessórios</w:t>
        <w:tab/>
        <w:tab/>
        <w:tab/>
        <w:t>9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Conjunto motor-bomba centrífuga, potência de 5 CV multiestágio,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Hman= 25 a 50 mca, Q= 21,0 a 13,3 m³/h</w:t>
        <w:tab/>
        <w:tab/>
        <w:tab/>
        <w:tab/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- Revisão no sitema de GLP instalado com emissão de laudo técnico </w:t>
        <w:tab/>
        <w:tab/>
        <w:t>01 VB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de estanqueidade</w:t>
        <w:tab/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1.9 - Pintura de chão e registros dos hibrantes e da bomba e barrilete na caixa d'água</w:t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10 - Revisão no sistema de acionamento da bomba de incêndio e do sitema de </w:t>
      </w:r>
    </w:p>
    <w:p>
      <w:pPr>
        <w:pStyle w:val="Normal"/>
        <w:rPr/>
      </w:pPr>
      <w:r>
        <w:rPr>
          <w:bCs/>
          <w:sz w:val="20"/>
          <w:szCs w:val="20"/>
        </w:rPr>
        <w:t>alarme de incêndio, inclusive na central de alarme</w:t>
        <w:tab/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 SP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 – Revisão do sistema de SPDA com emissão de laudo técnico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 – REDE DE DISTRIBUIÇÃO</w:t>
      </w:r>
    </w:p>
    <w:p>
      <w:pPr>
        <w:pStyle w:val="Normal"/>
        <w:rPr/>
      </w:pPr>
      <w:r>
        <w:rPr>
          <w:bCs/>
          <w:sz w:val="20"/>
          <w:szCs w:val="20"/>
        </w:rPr>
        <w:t>4.1 - Mini-disjuntor termomagnético, unipolar 127/220 V, corrente de 10 A até 32 A</w:t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4.2 - Adequação, reorganização e identificação dos circuitos do quadro de distribuição</w:t>
        <w:tab/>
        <w:t>02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2:00Z</dcterms:created>
  <dc:creator>x</dc:creator>
  <dc:description/>
  <cp:keywords/>
  <dc:language>en-US</dc:language>
  <cp:lastModifiedBy>Cliente</cp:lastModifiedBy>
  <cp:lastPrinted>2014-12-19T17:06:00Z</cp:lastPrinted>
  <dcterms:modified xsi:type="dcterms:W3CDTF">2017-01-12T15:11:00Z</dcterms:modified>
  <cp:revision>6</cp:revision>
  <dc:subject/>
  <dc:title>MEMORIAL DESCRITIVO</dc:title>
</cp:coreProperties>
</file>