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CEI ENRIQUETA TERENCE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ocalização :- Rua Prof.ª Stella Affini Garjadoni, nº: 1.312 - Vila Isabel Marin 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– PREVENÇÃO E COMBATE A INCENDIO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13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12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abo de cobre de 1,5 mm², isolamento 750 V - isolação em PVC 70°C</w:t>
        <w:tab/>
        <w:tab/>
        <w:t>200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16 CONJUNTO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letroduto de ferro galvanizado, leve , Ø 3/4" - com acessórios</w:t>
        <w:tab/>
        <w:tab/>
        <w:tab/>
        <w:t>69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Gradil tela eletrosoldado, malha de 5 x 15cm, galvanizado</w:t>
        <w:tab/>
        <w:tab/>
        <w:tab/>
        <w:t>8,85 M²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1.7 - Revisão/recarga dos extintores de água pressuriza/PQS</w:t>
        <w:tab/>
        <w:tab/>
        <w:t xml:space="preserve"> </w:t>
        <w:tab/>
        <w:tab/>
        <w:t>01 VB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1.8 - Revisão/adequação do quadro de energia elétrica conforme NBR5410</w:t>
        <w:tab/>
        <w:tab/>
        <w:t>01 VB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REDE DE DISTRIBUIÇÃO</w:t>
        <w:tab/>
        <w:tab/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2"/>
          <w:szCs w:val="22"/>
        </w:rPr>
        <w:t xml:space="preserve">- </w:t>
      </w:r>
      <w:r>
        <w:rPr>
          <w:bCs/>
          <w:sz w:val="20"/>
          <w:szCs w:val="20"/>
        </w:rPr>
        <w:t xml:space="preserve">Quadro de distribuição universal de embutir, para disjuntores 34 DIN / 24 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>Bolt-on - 150 A - com barramento Neutro e terra.</w:t>
        <w:tab/>
        <w:tab/>
        <w:tab/>
        <w:tab/>
        <w:t>0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2 – Mini-disjuntor termomagnético, tripolar 220/380 V, corrente de 63 A</w:t>
        <w:tab/>
        <w:tab/>
        <w:t>0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3 - Mini-disjuntor termomagnético, bipolar 220/38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2.4 - Mini-disjuntor termomagnético, unipolar 127/22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2.5 - Dispositivo diferencial residual de 63 A x 30 mA - 4 pólos</w:t>
        <w:tab/>
        <w:tab/>
        <w:tab/>
        <w:t>08 UNIDADES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</w:rPr>
        <w:tab/>
        <w:tab/>
      </w:r>
      <w:r>
        <w:rPr>
          <w:b/>
          <w:bCs/>
        </w:rPr>
        <w:t>BIRIGUI, 09 DE JANEIRO 2.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31:00Z</dcterms:created>
  <dc:creator>x</dc:creator>
  <dc:description/>
  <cp:keywords/>
  <dc:language>en-US</dc:language>
  <cp:lastModifiedBy>Cliente</cp:lastModifiedBy>
  <cp:lastPrinted>2014-12-19T17:06:00Z</cp:lastPrinted>
  <dcterms:modified xsi:type="dcterms:W3CDTF">2017-01-12T15:11:00Z</dcterms:modified>
  <cp:revision>6</cp:revision>
  <dc:subject/>
  <dc:title>MEMORIAL DESCRITIVO</dc:title>
</cp:coreProperties>
</file>