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EMEI PROF. ODUVALDO DOSSI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/>
      </w:pPr>
      <w:r>
        <w:rPr>
          <w:sz w:val="28"/>
        </w:rPr>
        <w:t>Localização :- Rua Onofre Antonio, 940 - Bairro COHAB III - Birigui (SP) 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51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7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7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60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550 M.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52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médio de 3/4´ - com acessórios</w:t>
        <w:tab/>
        <w:tab/>
        <w:tab/>
        <w:t>130 M.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ntrada completa de gás GLP com 4 cilíndros de 45 kg</w:t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 - Tubo de cobre classe A, DN= 15mm (1/2´), inclusive conexões</w:t>
        <w:tab/>
        <w:tab/>
        <w:tab/>
        <w:t>15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 SPDA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Captor tipo terminal aéreo, h= 600 mm, diâmetro de 3/8´ galvanizado a fogo</w:t>
        <w:tab/>
        <w:t>24 UNIDADES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Caixa de inspeção suspensa</w:t>
        <w:tab/>
        <w:tab/>
        <w:tab/>
        <w:tab/>
        <w:tab/>
        <w:tab/>
        <w:tab/>
        <w:t>06 UNIDADES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Haste de aterramento de 5/8´ x 2,40 m</w:t>
        <w:tab/>
        <w:tab/>
        <w:tab/>
        <w:tab/>
        <w:tab/>
        <w:t>06 UNIDADES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Barra condutora chata de alumínio, 7/8´ x 1/8´ - inclusive acessórios de fixação</w:t>
        <w:tab/>
        <w:t>150 M.L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Caixa de inspeção do terra cilíndrica em PVC rígido, diâmetro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de 300 mm - h= 250 mm</w:t>
        <w:tab/>
        <w:tab/>
        <w:tab/>
        <w:tab/>
        <w:tab/>
        <w:tab/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2.6 - Tampa para caixa de inspeção cilíndrica, aço galvanizado</w:t>
        <w:tab/>
        <w:tab/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2.7 - Suporte para fixação de fita de alumínio 7/8´ x 1/8´ , com base plana</w:t>
        <w:tab/>
        <w:tab/>
        <w:t>100 UNIDADE</w:t>
      </w:r>
    </w:p>
    <w:p>
      <w:pPr>
        <w:pStyle w:val="Normal"/>
        <w:rPr/>
      </w:pPr>
      <w:r>
        <w:rPr>
          <w:bCs/>
          <w:sz w:val="20"/>
          <w:szCs w:val="20"/>
        </w:rPr>
        <w:t>2.8 - Terminal estanhado com 2 furos e 1 compressão - 50 mm²</w:t>
        <w:tab/>
        <w:tab/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2.9 - Eletroduto de PVC rígido roscável de 1 1/2´ - com acessórios</w:t>
        <w:tab/>
        <w:tab/>
        <w:tab/>
        <w:t>06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 – Mini-disjuntor termomagnético, unipolar 127/220 V, corrente de 10 A até 32 A</w:t>
        <w:tab/>
        <w:t>06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 - Tomada 2P+T ,  10 A 250V , completa</w:t>
        <w:tab/>
        <w:tab/>
        <w:tab/>
        <w:tab/>
        <w:tab/>
        <w:tab/>
        <w:t>12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sz w:val="22"/>
          <w:szCs w:val="22"/>
        </w:rPr>
        <w:t xml:space="preserve">          </w:t>
      </w:r>
      <w:r>
        <w:rPr>
          <w:b/>
          <w:bCs/>
        </w:rPr>
        <w:t>BIRIGUI, 09 DE JANEIRO DE 2.0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04:00Z</dcterms:created>
  <dc:creator>x</dc:creator>
  <dc:description/>
  <cp:keywords/>
  <dc:language>en-US</dc:language>
  <cp:lastModifiedBy>Cliente</cp:lastModifiedBy>
  <cp:lastPrinted>2014-12-19T17:14:00Z</cp:lastPrinted>
  <dcterms:modified xsi:type="dcterms:W3CDTF">2017-01-12T15:36:00Z</dcterms:modified>
  <cp:revision>6</cp:revision>
  <dc:subject/>
  <dc:title>MEMORIAL DESCRITIVO</dc:title>
</cp:coreProperties>
</file>