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>
          <w:sz w:val="26"/>
          <w:szCs w:val="26"/>
        </w:rPr>
        <w:t xml:space="preserve">Para :- CEI BELLA CLARK SOLARES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Interessado :- Prefeitura Municipal de Birigui</w:t>
      </w:r>
    </w:p>
    <w:p>
      <w:pPr>
        <w:pStyle w:val="Normal"/>
        <w:jc w:val="both"/>
        <w:rPr/>
      </w:pPr>
      <w:r>
        <w:rPr>
          <w:sz w:val="26"/>
          <w:szCs w:val="26"/>
        </w:rPr>
        <w:t>Localização :- Rua Fioravante Zin, nº: 100 - Jardim Popi - Birigui (SP)Cidade :- BIRIGUI – Estado :- SÃO PAULO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C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3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0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6 CONJUNT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letroduto de ferro galvanizado, leve , Ø 3/4" - com acessórios</w:t>
        <w:tab/>
        <w:tab/>
        <w:tab/>
        <w:t>69 M. 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Gradil metálico com tela aramada,</w:t>
        <w:tab/>
        <w:tab/>
        <w:tab/>
        <w:tab/>
        <w:tab/>
        <w:tab/>
        <w:t>7,2 M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Recarga de extintor de água pressurizada</w:t>
        <w:tab/>
        <w:tab/>
        <w:tab/>
        <w:tab/>
        <w:tab/>
        <w:t>30 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- Revisão/adequação do quadro de energia elétrica conforme NBR5410 </w:t>
        <w:tab/>
        <w:tab/>
        <w:t>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REDE DE DISTRIBUI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2.1 - Quadro de distribuição universal de embutir, para disjuntores 34 DIN / 24 Bolt-on - 150 A - com barramento Neutro e terra.</w:t>
        <w:tab/>
        <w:tab/>
        <w:tab/>
        <w:tab/>
        <w:tab/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–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2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2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2.5 - Dispositivo diferencial residual de 63 A x 30 mA - 4 pólos</w:t>
        <w:tab/>
        <w:tab/>
        <w:tab/>
        <w:t>08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7:32:00Z</dcterms:created>
  <dc:creator>x</dc:creator>
  <dc:description/>
  <cp:keywords/>
  <dc:language>en-US</dc:language>
  <cp:lastModifiedBy>Cliente</cp:lastModifiedBy>
  <cp:lastPrinted>2014-12-18T14:27:00Z</cp:lastPrinted>
  <dcterms:modified xsi:type="dcterms:W3CDTF">2017-01-12T15:09:00Z</dcterms:modified>
  <cp:revision>4</cp:revision>
  <dc:subject/>
  <dc:title>MEMORIAL DESCRITIVO</dc:title>
</cp:coreProperties>
</file>