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OBRA: REFORMA DA E.M. – JOSÉ SEBASTIÃO VASQUES CALÇADA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RUA LEONORA FIOROTTO, Nº 815 – RECANTO VERDE</w:t>
      </w:r>
    </w:p>
    <w:p>
      <w:pPr>
        <w:pStyle w:val="Heading2"/>
        <w:ind w:left="0" w:right="0" w:hanging="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Masculino PNE: 3,25 x ((2,50 + 2,50 + 1,64 + 1,64) + (2,50 x 1,64) – (2,15 x 0,80)) = 29,2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.c. Feminino PNE: 3,25 x ((2,50 + 2,50 + 1,64 + 1,64) + (1,64 x 2,50) – (2,15 x 0,80)) = 29,2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Materiais Pedagógicos: 3,25 x (2,80 + 2,80 + 1,80 + 1,80) – (0,80 x 2,15 + 0,60 x 0,60) = 27,8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de Limpeza: 3,25 x(2,80 + 2,80 + 1,80 + 1.80) – (0,80 x 2,15 + 0,60 x 0,60) = 27,8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3,25 x (7,00 + 7,00 + 3,43 + 3,43) – ((0,90 x 2,15) + (3,00 + 0,60 + 1,20) x 1,00) = 61,063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2,00 x (3,43 + 3,43 + 3,43 + 3,43) + (3,43 x 3,43) – ((0,90 x 2,15) + (3,00 x 0,60)) = 35,469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2,00 x (3,43 + 3,43 + 3,43 + 3,43) + (3,43 x 3,43) – ((0,90 x 2,15) + (3,00 x 0,60)) = 35,469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7,00 x 7,00 = 49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Reforço: 3,75 x 4,05 = 15,18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9,28 + 29,28 + 27,82 + 27,82 + 61,063 + 35,4699 + 35,4699 + 49,00 + 15,1875 = </w:t>
      </w:r>
      <w:r>
        <w:rPr>
          <w:rFonts w:eastAsia="Courier New"/>
          <w:b/>
          <w:sz w:val="24"/>
          <w:szCs w:val="24"/>
        </w:rPr>
        <w:t>310,390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2 DEMOLIÇÃO DE REVESTIMENTO DE ARGAMASSA DE CAL E ARE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,90 x 1,00 x 2,00 = 3,8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: 1,00 x 0,60 = 0,6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Professores: 1,20 x 0,60 = 0,7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3,80 + 0,60 + 0,72 = </w:t>
      </w:r>
      <w:r>
        <w:rPr>
          <w:rFonts w:eastAsia="Courier New"/>
          <w:b/>
          <w:sz w:val="24"/>
          <w:szCs w:val="24"/>
        </w:rPr>
        <w:t>5,12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3 DEMOLIÇÃO DE ALVENAR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 1: 3,45 x 0,75 x 0,40 = 1,035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bedouro 2: 3,00 x 0,40 x 0,55 = 0,6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035 + 0,66 = </w:t>
      </w:r>
      <w:r>
        <w:rPr>
          <w:rFonts w:eastAsia="Courier New"/>
          <w:b/>
          <w:sz w:val="24"/>
          <w:szCs w:val="24"/>
        </w:rPr>
        <w:t>1,695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4 </w:t>
      </w:r>
      <w:r>
        <w:rPr>
          <w:b/>
          <w:sz w:val="24"/>
          <w:szCs w:val="24"/>
        </w:rPr>
        <w:t>CARGA E DESCARGA DE CAMINHÃO BASCULANTE, 6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310,3903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x</w:t>
      </w:r>
      <w:r>
        <w:rPr>
          <w:sz w:val="24"/>
          <w:szCs w:val="24"/>
        </w:rPr>
        <w:t xml:space="preserve"> 0,03) = 9,311709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5,12 X 0,02) = 0,1024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ALVENARIA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1,695 m</w:t>
      </w:r>
      <w:r>
        <w:rPr>
          <w:sz w:val="24"/>
          <w:szCs w:val="24"/>
        </w:rPr>
        <w:t>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lume: 9,311709 + 0,1024 + 1,695 = </w:t>
      </w:r>
      <w:r>
        <w:rPr>
          <w:b/>
          <w:sz w:val="24"/>
          <w:szCs w:val="24"/>
        </w:rPr>
        <w:t>11,109109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5 TRANSPORTE DE ENTULHO COM CAMINHÃO BASCULANTE 6M³, RODOVIA PAVIMENTADA, DMT 0,5 KM Á 1,0K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310,3903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x</w:t>
      </w:r>
      <w:r>
        <w:rPr>
          <w:sz w:val="24"/>
          <w:szCs w:val="24"/>
        </w:rPr>
        <w:t xml:space="preserve"> 0,03) = 9,311709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5,12 X 0,02) = 0,1024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ALVENARIA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1,695 m</w:t>
      </w:r>
      <w:r>
        <w:rPr>
          <w:sz w:val="24"/>
          <w:szCs w:val="24"/>
        </w:rPr>
        <w:t>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 xml:space="preserve">Volume: (9,311709 + 0,1024 + 1,695) + 30% = </w:t>
      </w:r>
      <w:r>
        <w:rPr>
          <w:b/>
          <w:sz w:val="24"/>
          <w:szCs w:val="24"/>
        </w:rPr>
        <w:t>11,109109 x 1,30 = 14,4418417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/>
      </w:pPr>
      <w:r>
        <w:rPr>
          <w:sz w:val="24"/>
          <w:szCs w:val="24"/>
        </w:rPr>
        <w:t>1,25 X 2,00 =</w:t>
      </w:r>
      <w:r>
        <w:rPr>
          <w:b/>
          <w:sz w:val="24"/>
          <w:szCs w:val="24"/>
        </w:rPr>
        <w:t xml:space="preserve"> 2,50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 FUNDAÇÃO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ESTACA MEG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1 Ponto no canto da sala de reforço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REPAROS DE ALVENARIA</w:t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3.1.1 REPARO DE TRINCAS RASAS ATÉ 5,0M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iretoria: 1,2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anheiro dos Funcionários: 1,5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Lavanderia: 0,9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8: 1,2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9: 1,5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0: 1,3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5: 1,3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4: 1,2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3: 2,0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2:1,8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Multimídia: 1,5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Coordenação: 2,0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WC Masculino 2: 1,4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WC Feminino 2: 1,5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1: 1,8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2: 1,6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3: 2,0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4: 1,8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5: 2,00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pósito de Ferramentas: 1,2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Vestiário 2: 1,5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1,20 + 1,50 + 0,90 + 1,20 + 1,50 + 1,30 + 1,30 + 1,20 + 2,00 + 1,80 + 1,50 + 2,00 + 1,40 + 1,50 + 1,80 + 1,60 + 2,00 + 1,80 + 2,00 + 1,20 + 1,50 = </w:t>
      </w:r>
      <w:r>
        <w:rPr>
          <w:b/>
          <w:sz w:val="24"/>
          <w:szCs w:val="24"/>
        </w:rPr>
        <w:t>32,20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CHAPISCO 1:3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1,90 x 1,00 x 2,00 = 3,8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: 1,00 x 0,60 = 0,6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Professores: 1,20 x 0,60 = 0,7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3,80 + 0,60 + 0,72 = </w:t>
      </w:r>
      <w:r>
        <w:rPr>
          <w:rFonts w:eastAsia="Courier New"/>
          <w:b/>
          <w:sz w:val="24"/>
          <w:szCs w:val="24"/>
        </w:rPr>
        <w:t>5,12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MASSA ÚNICA, PARA RECEBIMENTO DE PINTURA, EM ARGAMASSA TRAÇO 1:2:8, PREPARO MECÂNICO COM BETONEIRA 400L, APLICADA MANUALMENTE EM FACES INTERNAS DE PAREDES, ESPESSURA DE 20MM, COM EXECUÇÃO DE TALISCAS.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0" w:name="_Hlk489858752"/>
      <w:bookmarkEnd w:id="0"/>
      <w:r>
        <w:rPr>
          <w:rFonts w:eastAsia="Courier New"/>
          <w:sz w:val="24"/>
          <w:szCs w:val="24"/>
        </w:rPr>
        <w:t>Sala dos Professores: 1,90 x 1,00 x 2,00 = 3,8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: 1,00 x 0,60 = 0,6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Professores: 1,20 x 0,60 = 0,7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3,80 + 0,60 + 0,72 = </w:t>
      </w:r>
      <w:r>
        <w:rPr>
          <w:rFonts w:eastAsia="Courier New"/>
          <w:b/>
          <w:sz w:val="24"/>
          <w:szCs w:val="24"/>
        </w:rPr>
        <w:t>5,12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3.4 AÇO CA-50 6,3MM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" w:name="_Hlk489858752"/>
      <w:bookmarkEnd w:id="1"/>
      <w:r>
        <w:rPr>
          <w:rFonts w:eastAsia="Courier New"/>
          <w:sz w:val="24"/>
          <w:szCs w:val="24"/>
        </w:rPr>
        <w:t xml:space="preserve">Sala de Reforço: 7,60 x 0,245 = </w:t>
      </w:r>
      <w:r>
        <w:rPr>
          <w:rFonts w:eastAsia="Courier New"/>
          <w:b/>
          <w:sz w:val="24"/>
          <w:szCs w:val="24"/>
        </w:rPr>
        <w:t>1,862kg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5 RETIRADA DE ALAMBR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Fundos entre Salas e a Quadra: </w:t>
      </w:r>
      <w:r>
        <w:rPr>
          <w:rFonts w:eastAsia="Courier New"/>
          <w:b/>
          <w:sz w:val="24"/>
          <w:szCs w:val="24"/>
        </w:rPr>
        <w:t>79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6 RETIRADA DE POSTE OU SISTEMA DE SUSTENTAÇÃO PARA ALAMBR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Fundos entre Salas e a Quadra: </w:t>
      </w:r>
      <w:r>
        <w:rPr>
          <w:rFonts w:eastAsia="Courier New"/>
          <w:b/>
          <w:sz w:val="24"/>
          <w:szCs w:val="24"/>
        </w:rPr>
        <w:t>2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7 CERCA EM TELA DE AÇO GALVANIZADO DE 2', MONTANTES EM MOURÕES DE CONCRETO COM PONTA INCLINADA E ARAME FARPADO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Fundos entre Salas e a Quadra: </w:t>
      </w:r>
      <w:r>
        <w:rPr>
          <w:b/>
          <w:sz w:val="24"/>
          <w:szCs w:val="24"/>
        </w:rPr>
        <w:t>79,0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rFonts w:eastAsia="Courier New"/>
          <w:b/>
          <w:sz w:val="24"/>
          <w:szCs w:val="24"/>
        </w:rPr>
        <w:t>4.0 ESQUADRI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 RETIRADA DE PORTA DE MADEIR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in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Reforç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Pedagógicos 1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de Limpez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Pedagógicos 2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Pedagógicos 3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uncionário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Professore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wc. Femin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wc. Mascul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Informátic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Multimídi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a Coordenaçã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Bwc Masculino 2: 1 unidade 90 x 210 cm,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Bwc Feminino 2: 1 unidade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 Masculino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marim 1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>34 unidades 90x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2 INSTALAÇÃO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1 FOLHA DE PORTA LISA COMUM 90 X 210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34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2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678H/UND                     34 X 1,678 = </w:t>
      </w:r>
      <w:r>
        <w:rPr>
          <w:rFonts w:eastAsia="Courier New"/>
          <w:b/>
          <w:sz w:val="24"/>
          <w:szCs w:val="24"/>
        </w:rPr>
        <w:t>97,052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3 SERVENTE COM ENCARGOS COMPLEMENTAR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839H/UND                     34 X 0,839 = </w:t>
      </w:r>
      <w:r>
        <w:rPr>
          <w:rFonts w:eastAsia="Courier New"/>
          <w:b/>
          <w:sz w:val="24"/>
          <w:szCs w:val="24"/>
        </w:rPr>
        <w:t>28,526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4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CJ/UND                           34 X 1 =</w:t>
      </w:r>
      <w:r>
        <w:rPr>
          <w:rFonts w:eastAsia="Courier New"/>
          <w:b/>
          <w:sz w:val="24"/>
          <w:szCs w:val="24"/>
        </w:rPr>
        <w:t xml:space="preserve"> 34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5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20UND/UND                    34 X 20 = </w:t>
      </w:r>
      <w:r>
        <w:rPr>
          <w:rFonts w:eastAsia="Courier New"/>
          <w:b/>
          <w:sz w:val="24"/>
          <w:szCs w:val="24"/>
        </w:rPr>
        <w:t>68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3 RETIRADADE PORTA GIZ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Informática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Multimídia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5,00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2" w:name="_Hlk489863239"/>
      <w:r>
        <w:rPr>
          <w:rFonts w:eastAsia="Courier New"/>
          <w:b/>
          <w:sz w:val="24"/>
          <w:szCs w:val="24"/>
        </w:rPr>
        <w:t>4.4 PORTA GIZ, INCLUSIVE SUPORTES</w:t>
      </w:r>
      <w:bookmarkEnd w:id="2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Informática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Multimídia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5,00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5 PINTURA EM LOUSA INCL. PREPARO E RETOQUE DE MASS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Informática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Multimídia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5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</w:t>
      </w:r>
      <w:r>
        <w:rPr>
          <w:rFonts w:eastAsia="Courier New"/>
          <w:b/>
          <w:sz w:val="24"/>
          <w:szCs w:val="24"/>
        </w:rPr>
        <w:t xml:space="preserve"> 75,00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0 COBER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1 LIMPEZA DE CALH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Calhas: </w:t>
      </w:r>
      <w:r>
        <w:rPr>
          <w:rFonts w:eastAsia="Courier New"/>
          <w:b/>
          <w:sz w:val="24"/>
          <w:szCs w:val="24"/>
        </w:rPr>
        <w:t>106,04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" w:name="_Hlk489864483"/>
      <w:r>
        <w:rPr>
          <w:rFonts w:eastAsia="Courier New"/>
          <w:b/>
          <w:sz w:val="24"/>
          <w:szCs w:val="24"/>
        </w:rPr>
        <w:t xml:space="preserve">6.0 INSTALAÇÕES HIDROSSANITARIAS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 LOUÇ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" w:name="_Hlk489864483"/>
      <w:r>
        <w:rPr>
          <w:rFonts w:eastAsia="Courier New"/>
          <w:b/>
          <w:sz w:val="24"/>
          <w:szCs w:val="24"/>
        </w:rPr>
        <w:t>6.1.1 RETIRADA DE APARELHOS SANIITARIOS INCLUSIVE ACESSÓRIOS</w:t>
      </w:r>
      <w:bookmarkEnd w:id="4"/>
    </w:p>
    <w:p>
      <w:pPr>
        <w:pStyle w:val="SemEspaamento"/>
        <w:rPr>
          <w:rFonts w:eastAsia="Courier New"/>
          <w:sz w:val="24"/>
          <w:szCs w:val="24"/>
        </w:rPr>
      </w:pPr>
      <w:bookmarkStart w:id="5" w:name="_Hlk489866045"/>
      <w:bookmarkEnd w:id="5"/>
      <w:r>
        <w:rPr>
          <w:rFonts w:eastAsia="Courier New"/>
          <w:sz w:val="24"/>
          <w:szCs w:val="24"/>
        </w:rPr>
        <w:t>W.c. Mascul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in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6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2 RECOLOCAÇÃO DE APARELHOS SANITÁRIOS INCLUSIVE ACESSÓRI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6" w:name="_Hlk489866045"/>
      <w:bookmarkEnd w:id="6"/>
      <w:r>
        <w:rPr>
          <w:rFonts w:eastAsia="Courier New"/>
          <w:sz w:val="24"/>
          <w:szCs w:val="24"/>
        </w:rPr>
        <w:t>W.c. Mascul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in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6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7" w:name="_Hlk489866123"/>
      <w:bookmarkEnd w:id="7"/>
      <w:r>
        <w:rPr>
          <w:rFonts w:eastAsia="Courier New"/>
          <w:b/>
          <w:sz w:val="24"/>
          <w:szCs w:val="24"/>
        </w:rPr>
        <w:t>6.1.3 RETIRADA DE PIA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8" w:name="_Hlk489866123"/>
      <w:bookmarkStart w:id="9" w:name="_Hlk489866471"/>
      <w:bookmarkEnd w:id="8"/>
      <w:bookmarkEnd w:id="9"/>
      <w:r>
        <w:rPr>
          <w:rFonts w:eastAsia="Courier New"/>
          <w:sz w:val="24"/>
          <w:szCs w:val="24"/>
        </w:rPr>
        <w:t>W.c. Mascul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in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6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4 PIA SIMPLE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0" w:name="_Hlk489866471"/>
      <w:bookmarkEnd w:id="10"/>
      <w:r>
        <w:rPr>
          <w:rFonts w:eastAsia="Courier New"/>
          <w:sz w:val="24"/>
          <w:szCs w:val="24"/>
        </w:rPr>
        <w:t>W.c. Mascul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inino PNE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6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2 BEBEDOURO ELETRICO DE ÁGUA REFRIGERADA COM CAPACIDADE DE 80 L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0 REVESTIMENTOS: TETO E PAREDE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 PAREDE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.1 EMBOÇO, PARA RECEBIMENTO DE CERÂMICA, EM ARGAMASSA TRAÇO 1:2:8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Masculino PNE: 3,25 x ((2,50 + 2,50 + 1,64 + 1,64) – (2,15 x 0,80)) = 25,1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.c. Feminino PNE: 3,25 x ((2,50 + 2,50 + 1,64 + 1,64) – (2,15 x 0,80)) = 25,1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Materiais Pedagógicos: 3,25 x (2,80 + 2,80 + 1,80 + 1,80) – (0,80 x 2,15 + 0,60 x 0,60) = 27,8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de Limpeza: 3,25 x(2,80 + 2,80 + 1,80 + 1.80) – (0,80 x 2,15 + 0,60 x 0,60) = 27,8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3,25 x (7,00 + 7,00 + 3,43 + 3,43) – ((0,90 x 2,15) + (3,00 + 0,60 + 1,20) x 1,00) = 61,063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2,00 x (3,43 + 3,43 + 3,43 + 3,43) – ((0,90 x 2,15) + (3,00 x 0,60)) = 23,70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2,00 x (3,43 + 3,43 + 3,43 + 3,43) – ((0,90 x 2,15) + (3,00 x 0,60)) = 23,705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5,18 + 25,18 + 27,82 + 27,82 + 61,063 + 23,705 + 23,705 = </w:t>
      </w:r>
      <w:r>
        <w:rPr>
          <w:rFonts w:eastAsia="Courier New"/>
          <w:b/>
          <w:sz w:val="24"/>
          <w:szCs w:val="24"/>
        </w:rPr>
        <w:t>214,47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.2 REVESTIMENTO CERÂMICO PARA PAREDES INTERNAS COM PLACAS TIPO GRÊS OU SEMI-GRÊS DE DIMENSÕES 20X20 C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.c. Masculino PNE: 3,25 x ((2,50 + 2,50 + 1,64 + 1,64) – (2,15 x 0,80)) = 25,1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.c. Feminino PNE: 3,25 x ((2,50 + 2,50 + 1,64 + 1,64) – (2,15 x 0,80)) = 25,18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Materiais Pedagógicos: 3,25 x (2,80 + 2,80 + 1,80 + 1,80) – (0,80 x 2,15 + 0,60 x 0,60) = 27,8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 de Limpeza: 3,25 x(2,80 + 2,80 + 1,80 + 1.80) – (0,80 x 2,15 + 0,60 x 0,60) = 27,8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3,25 x (7,00 + 7,00 + 3,43 + 3,43) – ((0,90 x 2,15) + (3,00 + 0,60 + 1,20) x 1,00) = 61,063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wc Feminino 2: 2,00 x (3,43 + 3,43 + 3,43 + 3,43) – ((0,90 x 2,15) + (3,00 x 0,60)) = 23,70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wc Masculino 2: 2,00 x (3,43 + 3,43 + 3,43 + 3,43) – ((0,90 x 2,15) + (3,00 x 0,60)) = 23,705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5,18 + 25,18 + 27,82 + 27,82 + 61,063 + 23,705 + 23,705 = </w:t>
      </w:r>
      <w:r>
        <w:rPr>
          <w:rFonts w:eastAsia="Courier New"/>
          <w:b/>
          <w:sz w:val="24"/>
          <w:szCs w:val="24"/>
        </w:rPr>
        <w:t>214,473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0 PISO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1 PISO CERÂMICO ESMALTADO PEI-5 RESISTÊNCIA QUÍMICA B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.c. Masculino PNE: (2,50 x 1,64) = 4,1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.c. Feminino PNE: (1,64 x 2,50) = 4,1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wc Feminino 2: (3,43 x 3,43) = 11,7649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wc Masculino 2: (3,43 x 3,43) = 11,7649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7,00 x 7,00 = 49,0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Reforço: 3,75 x 4,05 = 15,1875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4,10 + 4,10 + 11,7649 + 11,7649 + 49,00 + 15,1875 = </w:t>
      </w:r>
      <w:r>
        <w:rPr>
          <w:rFonts w:eastAsia="Courier New"/>
          <w:b/>
          <w:sz w:val="24"/>
          <w:szCs w:val="24"/>
        </w:rPr>
        <w:t>95,917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2 RODAPÉ CERÂMICO ESMALTADO PEI – 4 RESISTÊNCIA QUÍMICA A</w:t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>Sala 13: 48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4,7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>Total: 48,90 + 14,70 =</w:t>
      </w:r>
      <w:r>
        <w:rPr>
          <w:rFonts w:eastAsia="Courier New"/>
          <w:b/>
          <w:sz w:val="24"/>
          <w:szCs w:val="24"/>
        </w:rPr>
        <w:t xml:space="preserve"> 63,6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0 PIN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 EXTERN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9.1.1 APLICAÇÃO MANUAL DE FUNDO SELADOR ACRÍLICO EM PAREDES EXTERNAS 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1" w:name="_Hlk496603634"/>
      <w:r>
        <w:rPr>
          <w:rFonts w:eastAsia="Courier New"/>
          <w:sz w:val="24"/>
          <w:szCs w:val="24"/>
        </w:rPr>
        <w:t>Sala de Reforço</w:t>
      </w:r>
      <w:bookmarkEnd w:id="11"/>
      <w:r>
        <w:rPr>
          <w:rFonts w:eastAsia="Courier New"/>
          <w:sz w:val="24"/>
          <w:szCs w:val="24"/>
        </w:rPr>
        <w:t xml:space="preserve">: 1,00 x 1,90 = </w:t>
      </w:r>
      <w:r>
        <w:rPr>
          <w:rFonts w:eastAsia="Courier New"/>
          <w:b/>
          <w:sz w:val="24"/>
          <w:szCs w:val="24"/>
        </w:rPr>
        <w:t>1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.2 APLICAÇÃO MANUAL DE PINTURA COM TINTA LÁTEX ACRÍLICA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erímetro: 3,50 x ((7,80 x 12) + (54,25 x 4) + (52,35 x 2)) + (4,88 x 131,6) – (163,5385 + (0,90 x 2,15 x 39)) = </w:t>
      </w:r>
      <w:r>
        <w:rPr>
          <w:rFonts w:eastAsia="Courier New"/>
          <w:b/>
          <w:sz w:val="24"/>
          <w:szCs w:val="24"/>
        </w:rPr>
        <w:t>3462,27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.3 APLICAÇÃO DE ESMALTE EM SUPERFICI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erímetro: 1,45 x ((7,80 x 12) + (54,25 x 4) + (52,35 x 2)) + (4,88 x 131,6) – (73,592325 + (0,90 x 1,45 x 39)) = </w:t>
      </w:r>
      <w:r>
        <w:rPr>
          <w:rFonts w:eastAsia="Courier New"/>
          <w:b/>
          <w:sz w:val="24"/>
          <w:szCs w:val="24"/>
        </w:rPr>
        <w:t>1408,8992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.4 PINTURA DE SUPERFICIE COM TINTA GRAFIT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Calçadas: 2,00 x (60,68 + 58,78 + 39,33 + 39,33 + 13,63 + 7,28 + 7,28 + 11,73 + 32,00) + 1,00 x (23,80 + 23,80 + 42,00 + 42,00 + 63,00) + (1,20 x 15,00) + (8,85 x 35,75) + (3 x 7,00 x 3,43) + (8,85 x 7,30) + (9,00 x 7,15) + (15,00 x 35,75) = </w:t>
      </w:r>
      <w:r>
        <w:rPr>
          <w:rFonts w:eastAsia="Courier New"/>
          <w:b/>
          <w:sz w:val="24"/>
          <w:szCs w:val="24"/>
        </w:rPr>
        <w:t>1806,30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2 INTERN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2.1 APLICAÇÃO E LIXAMENTO DE MASSA LÁTEX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,90 x 1,00 = 1,9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eriais: 1,00 x 0,60 = 0,60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Professores: 1,20 x 0,60 = 0,72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,90 + 0,60 + 0,72 = </w:t>
      </w:r>
      <w:r>
        <w:rPr>
          <w:rFonts w:eastAsia="Courier New"/>
          <w:b/>
          <w:sz w:val="24"/>
          <w:szCs w:val="24"/>
        </w:rPr>
        <w:t>3,2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2.2 APLICAÇÃO MANUAL DE PINTURA COM TINTA LÁTEX PVA EM PAREDES, DUAS DEMÃOS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20 x (7,00 + 7,00 + 3,42 + 3,42) – ((3 x 0,90 x 2,15) + (2,00 x 1,00)) = 58,88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Reforço: 3,20 x (4,05 + 4,05 + 3,75 + 3,75) – ((0,90 x 2,15) + (1,20 x 1,00)) = 46,78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c./Arq./Corredor: 3,20 x (7,00 + 7,00 + 7,00 + 7,00) – ((3 x 0,90 x 2,15) + (2,00 x 1,00) + (1,50 x 1,00)) = 80,29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20 x (2,45 + 2,45 + 3,75 + 3,75) – ((1,20 x 1,00) + (0,90 x 2,15)) = 36,5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Multimídia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Informática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3,20 x (7,00 + 7,00 + 7,00 + 7,00) – ((0,90 x 2,15) – (3,00 x 1,00 x 2)) = 81,6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. Pedagógicos 2: 3,20 x (3,63 + 3,63 + 3,43 + 3,43) – ((1,25 x 1,00) + (0,90 x 2,15)) = 41,99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. Pedagógicos 3: 3,20 x (3,23 + 3,23 + 3,43 + 3,43) – ((3,00 x 1,00) + (0,90 x 2,15)) = 37,68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(3,75 + 3,75 + 4,40 + 4,40) – ((1,25 x 1,00) + (0,90 x 2,15)) = 48,9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Funcionários: 1,20 x (3,43 + 3,43 + 4,40 + 4,40) – ((1,25 x 1,00) + (0,90 x 2,15)) = 15,60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Professores: 1,20 x (3,43 + 3,43 + 4,40 + 4,40) – ((1,25 x 1,00) + (0,90 x 2,15)) = 15,60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. Masculino 2: 1,20 x (3,43 + 3,43 + 3,43 + 3,43) – ((0,90 x 2,15) + (3,00 x 1,00)) = 11,52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. Feminino 2: 1,20 x (3,43 + 3,43 + 3,43 + 3,43) – ((0,90 x 2,15) + (3,00 x 1,00)) = 11,52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Leitura: 3,20 x (9,00 + 9,00 + 7,00 + 7,00) – ((0,90 x 2,15) + (3,00 x 1,00 x 2)) = 94,4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a Coordenação: 3,20 x (3,42 + 3,42 + 7,00 + 7,00) – ((0,90 x 2,15) + (3,00 x 1,00)) = 61,75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Mat. 1: 3,20 x (4,65 + 4,65 + 3,50 + 3,50) – ((0,90 x 2,15 x 3) + (2,00 x 1,00)) = 44,3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Recicláveis: 3,20 x (4,65 + 4,65 + 3,50 + 3,50) – ((0,90 x 2,15 x 3) + (2,00 x 1,00)) = 44,3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d. Física: 3,20 x (3,20 + 3,20 + 4,90 + 4,90) – ((0,90 x 2,15) + (1,00 x 1,00)) = 48,9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. de Ferramentas: 3,20 x (2,77 + 2,77 + 4,90 + 4,90) – ((0,90 x 2,15) + (1,00 x 1,00)) = 46,15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 xml:space="preserve">Área Total: 58,883 + 46,785 + 80,295 + 36,545 + 81,665 + 81,665 + 81,665 + 81,665 + 81,665 + 81,665 + 81,665 + 81,665 + 81,665 + 81,665 + 81,665 + 81,665 + 81,665 + 81,665 + 81,665 + 41,999 + 37,689 + 16,375 + 15,607 + 15,607 + 11,529 + 11,529 + 94,465 + 61,753 + 44,355 + 44,355 + 48,905 + 46,153 = </w:t>
      </w:r>
      <w:r>
        <w:rPr>
          <w:rFonts w:eastAsia="Courier New"/>
          <w:b/>
          <w:sz w:val="24"/>
          <w:szCs w:val="24"/>
        </w:rPr>
        <w:t>1970,404 m²</w: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2.3 APLICAÇÃO DE ESMALTE EM SUPERFICI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1,25 x (7,00 + 7,00 + 3,42 + 3,42) – (3 x 0,90 x 1,25) = 22,6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Reforço: 1,25 x (4,05 + 4,05 + 3,75 + 3,75) – (0,90 x 1,25) = 18,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c./Arq./Corredor: 1,25 x (7,00 + 7,00 + 7,00 + 7,00) – (3 x 0,90 x 1,25) = 31,6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iretoria: 1,25 x (2,45 + 2,45 + 3,75 + 3,75) – (0,90 x 1,25) = 14,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Multimídia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Informática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1,25 x (7,00 + 7,00 + 7,00 + 7,00) – (0,90 x 1,25) = 33,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. de Mat. Pedagógicos 2: 1,25 x (3,63 + 3,63 + 3,43 + 3,43) – (0,90 x 1,25)) = 16,5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. de Mat. Pedagógicos 3: 1,25 x (3,23 + 3,23 + 3,43 + 3,43) – (0,90 x 1,25) = 15,5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vanderia: 1,25 x (3,75 + 3,75 + 4,40 + 4,40) – (0,90 x 1,25) = 19,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Leitura: 1,25 x (9,00 + 9,00 + 7,00 + 7,00) – (0,90 x 1,25) = 38,0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a Coordenação: 1,25 x (3,42 + 3,42 + 7,00 + 7,00) – (0,90 x 1,25) = 24,9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. de Mat. 1: 1,25 x (4,65 + 4,65 + 3,50 + 3,50) – (0,90 x 1,25 x 3) = 17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. de Recicláveis: 1,25 x (4,65 + 4,65 + 3,50 + 3,50) – (0,90 x 1,25 x 3) = 17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Ed. Física: 1,25 x (3,20 + 3,20 + 4,90 + 4,90) – (0,90 x 2,15) = 19,1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p. de Ferramentas: 1,25 x (2,77 + 2,77 + 4,90 + 4,90) – (0,90 x 1,25) = 18,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 xml:space="preserve">Área Total: 22,675 + 18,375 + 31,625 + 14,375 + 33,875 + 33,875 + 33,875 + 33,875 + 33,875 + 33,875 + 33,875 + 33,875 + 33,875 + 33,875 + 33,875 + 33,875 + 33,875 + 33,875 + 33,875 + 16,525 + 15,525 + 19,25 + 38,065 + 24,925 + 17,00 + 17,00 + 19,125 + 18,05 = </w:t>
      </w:r>
      <w:r>
        <w:rPr>
          <w:rFonts w:eastAsia="Courier New"/>
          <w:b/>
          <w:sz w:val="24"/>
          <w:szCs w:val="24"/>
        </w:rPr>
        <w:t>780,64 m²</w:t>
      </w: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2.4 APLICAÇÃO MANUAL DE PINTURA COM TINTA LÁTEX PVA EM TETOS, DUAS DEMÃOS.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2" w:name="_Hlk489868709"/>
      <w:bookmarkEnd w:id="12"/>
      <w:r>
        <w:rPr>
          <w:rFonts w:eastAsia="Courier New"/>
          <w:sz w:val="24"/>
          <w:szCs w:val="24"/>
        </w:rPr>
        <w:t>Cozinha: 23,9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7,1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Funcionários: 15,1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dos Professores: 15,1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Masculino 2: 11,764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wc Feminino 2: 11,764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3,94 + 17,15 + 15,18 + 15,18 + 11,7649 + 11,7649 = </w:t>
      </w:r>
      <w:r>
        <w:rPr>
          <w:rFonts w:eastAsia="Courier New"/>
          <w:b/>
          <w:sz w:val="24"/>
          <w:szCs w:val="24"/>
        </w:rPr>
        <w:t>94,979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13" w:name="_Hlk489868709"/>
      <w:bookmarkStart w:id="14" w:name="_Hlk489874492"/>
      <w:bookmarkStart w:id="15" w:name="_Hlk489868709"/>
      <w:bookmarkStart w:id="16" w:name="_Hlk489874492"/>
      <w:bookmarkEnd w:id="15"/>
      <w:bookmarkEnd w:id="16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9.2.5 </w:t>
      </w:r>
      <w:r>
        <w:rPr>
          <w:b/>
          <w:sz w:val="24"/>
          <w:szCs w:val="24"/>
        </w:rPr>
        <w:t>PINTURA ESMALTE ACETINADO EM SUPERFÍCIE METÁLICA, DUAS DEMÃ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7" w:name="_Hlk489874492"/>
      <w:bookmarkEnd w:id="17"/>
      <w:r>
        <w:rPr>
          <w:rFonts w:eastAsia="Courier New"/>
          <w:sz w:val="24"/>
          <w:szCs w:val="24"/>
        </w:rPr>
        <w:t>Esquadrias: 137,1385 + (2 x 2,20 x 3,00 x 2)</w:t>
      </w:r>
      <w:r>
        <w:rPr>
          <w:rFonts w:eastAsia="Courier New"/>
          <w:b/>
          <w:sz w:val="24"/>
          <w:szCs w:val="24"/>
        </w:rPr>
        <w:t xml:space="preserve"> = 163,538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9.2.6 </w:t>
      </w:r>
      <w:r>
        <w:rPr>
          <w:b/>
          <w:sz w:val="24"/>
          <w:szCs w:val="24"/>
        </w:rPr>
        <w:t>PINTURA ESMALTE ACETINADO EM SUPERFÍCIE DE MADEIRA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orta 90 x 210 cm: 34 X (((0,95 X 2,15) X 3) = </w:t>
      </w:r>
      <w:r>
        <w:rPr>
          <w:rFonts w:eastAsia="Courier New"/>
          <w:b/>
          <w:sz w:val="24"/>
          <w:szCs w:val="24"/>
        </w:rPr>
        <w:t>208,33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8" w:name="_Hlk496605088"/>
      <w:bookmarkEnd w:id="18"/>
      <w:r>
        <w:rPr>
          <w:rFonts w:eastAsia="Courier New"/>
          <w:b/>
          <w:sz w:val="24"/>
          <w:szCs w:val="24"/>
        </w:rPr>
        <w:t>9.2.7 PINTURA DE QUADRA POLIESPORTIV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9" w:name="_Hlk496605088"/>
      <w:bookmarkEnd w:id="19"/>
      <w:r>
        <w:rPr>
          <w:rFonts w:eastAsia="Courier New"/>
          <w:sz w:val="24"/>
          <w:szCs w:val="24"/>
        </w:rPr>
        <w:t>Quadra:</w:t>
      </w:r>
      <w:r>
        <w:rPr>
          <w:rFonts w:eastAsia="Courier New"/>
          <w:b/>
          <w:sz w:val="24"/>
          <w:szCs w:val="24"/>
        </w:rPr>
        <w:t xml:space="preserve"> 1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3 MUR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3.1 APLICAÇÃO MANUAL DE PINTURA COM TINTA LÁTEX ACRÍLICA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Muro: 2,20 x (14,13715 + 13,90155 + 24,43 + 24,43 + 10,39 + 10,39 + 17,76 + 17,61 + 112,00 + 111,70 + 65,20 + 65,50 + 81,70 + 81,85 + 18,15 + 18,15) = </w:t>
      </w:r>
      <w:r>
        <w:rPr>
          <w:rFonts w:eastAsia="Courier New"/>
          <w:b/>
          <w:sz w:val="24"/>
          <w:szCs w:val="24"/>
        </w:rPr>
        <w:t>1511,3971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1 LIMPEZA FINAL DA OB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dos Prédios: 370,26 + 588,062 + 1080,00 + 1173,744 + 38,6232 = </w:t>
      </w:r>
      <w:r>
        <w:rPr>
          <w:rFonts w:eastAsia="Courier New"/>
          <w:b/>
          <w:sz w:val="24"/>
          <w:szCs w:val="24"/>
        </w:rPr>
        <w:t>3250,689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4 de Outubro de 2017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0" w:name="_Hlk487099552"/>
    <w:bookmarkEnd w:id="20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21" w:name="_Hlk487099552"/>
    <w:bookmarkStart w:id="22" w:name="_Hlk487099552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55:00Z</dcterms:created>
  <dc:creator>SECRETARIA DE OBRAS PUBLICAS</dc:creator>
  <dc:description/>
  <cp:keywords/>
  <dc:language>en-US</dc:language>
  <cp:lastModifiedBy>João Zefiro</cp:lastModifiedBy>
  <cp:lastPrinted>2016-04-25T10:02:00Z</cp:lastPrinted>
  <dcterms:modified xsi:type="dcterms:W3CDTF">2017-10-26T12:54:00Z</dcterms:modified>
  <cp:revision>26</cp:revision>
  <dc:subject/>
  <dc:title>Prefeitura Municipal de Birigüi</dc:title>
</cp:coreProperties>
</file>