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MESSA DE DOCUMENTOS (04 – JZ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Birigui, 31 de Outubro de 2017.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Da:    Secretaria de Obras   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ara:  Secretaria de Educação (Sra. Áurea Esteves Serra)</w:t>
      </w:r>
    </w:p>
    <w:p>
      <w:pPr>
        <w:pStyle w:val="NormalWeb"/>
        <w:spacing w:lineRule="atLeast" w:line="301" w:before="10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301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>REFORMA DA ESCOLA MUNICIPAL TEREZINHA BOMBONATI</w:t>
      </w:r>
    </w:p>
    <w:p>
      <w:pPr>
        <w:pStyle w:val="NormalWeb"/>
        <w:numPr>
          <w:ilvl w:val="0"/>
          <w:numId w:val="3"/>
        </w:numPr>
        <w:spacing w:lineRule="atLeast" w:line="301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e em anex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D – Mídia Contando todos os documentos do process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50/2017 – JZ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scritivo do Projeto e Especificações Técnicas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/>
      </w:pPr>
      <w:r>
        <w:rPr>
          <w:rFonts w:cs="Arial" w:ascii="Arial" w:hAnsi="Arial"/>
        </w:rPr>
        <w:t>Planilha Orçamentária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 Físico-Financeir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 Cálculo de Quantidade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arquitetônico</w:t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vor providenciar a requisição e encaminhar toda a documentação para a Srª Bernadete Ferreti Favero Zen</w:t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sz w:val="24"/>
          <w:szCs w:val="24"/>
          <w:u w:val="none"/>
        </w:rPr>
        <w:t xml:space="preserve">                                    </w:t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15570</wp:posOffset>
                </wp:positionV>
                <wp:extent cx="318198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2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______________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João Zefiro Junior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Engenheiro Civil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45pt;mso-wrap-distance-left:7.05pt;mso-wrap-distance-right:7.05pt;mso-wrap-distance-top:0pt;mso-wrap-distance-bottom:0pt;margin-top:9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2"/>
                        <w:gridCol w:w="1099"/>
                      </w:tblGrid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João Zefiro Junior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Engenheiro Civil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Ttulo"/>
        <w:spacing w:lineRule="atLeast" w:line="30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4075" cy="800100"/>
          <wp:effectExtent l="0" t="0" r="0" b="0"/>
          <wp:docPr id="2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7:00Z</dcterms:created>
  <dc:creator>Secretaria de Agua e Esgoto</dc:creator>
  <dc:description/>
  <cp:keywords/>
  <dc:language>en-US</dc:language>
  <cp:lastModifiedBy>João Zefiro</cp:lastModifiedBy>
  <cp:lastPrinted>2015-07-07T09:35:00Z</cp:lastPrinted>
  <dcterms:modified xsi:type="dcterms:W3CDTF">2017-10-31T16:38:00Z</dcterms:modified>
  <cp:revision>3</cp:revision>
  <dc:subject/>
  <dc:title>MEMORIAL DESCRITIVO</dc:title>
</cp:coreProperties>
</file>