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0" w:hanging="0"/>
        <w:rPr/>
      </w:pPr>
      <w:r>
        <w:rPr/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  <w:t>MEMORIAL DE CÁLCULO</w:t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  <w:t>OBRA: REFORMA DA CEI – DONA MARIA BRUDER CAMARGO</w:t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pt-BR"/>
        </w:rPr>
      </w:pPr>
      <w:r>
        <w:rPr>
          <w:b/>
          <w:sz w:val="28"/>
          <w:szCs w:val="28"/>
        </w:rPr>
        <w:t>LOCAL:</w:t>
      </w:r>
      <w:r>
        <w:rPr>
          <w:b/>
          <w:bCs/>
          <w:sz w:val="28"/>
          <w:szCs w:val="28"/>
          <w:lang w:eastAsia="pt-BR"/>
        </w:rPr>
        <w:t xml:space="preserve"> AVENIDA BENJAMIN LOT Nº 180 – CONJ. HAB. JOÃO CREVELARO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pt-BR"/>
        </w:rPr>
      </w:pPr>
      <w:r>
        <w:rPr>
          <w:b/>
          <w:bCs/>
          <w:sz w:val="28"/>
          <w:szCs w:val="28"/>
          <w:lang w:eastAsia="pt-BR"/>
        </w:rPr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PRELIMINARES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 DEMOLIÇÕES E RETIRADAS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1.1.1 DEMOLIÇÃO MANUAL DE REVESTIMENTO CERÂMICOS, INCLUINDO A BASE 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os Professores: 3,00 x 3,35 + (3,35 + 3,35 + 3,00 + 3,00) x 0,07 = 10,93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Diretoria: 4,35 x 3,58 + (4,35 + 4,35 + 3,58 + 3,58) x 0,07 = 16,683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I: 1,50 x 5,00 + (1,50 + 5,00) x 0,07 = 7,95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Lavanderia: 3,20 x 3,50 + (3,20 + 3,20 + 3,50 + 3,50) x 0,07 = 12,13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WC.: 2,00 x (5,00 + 5,00 + 2,43 + 2,43) = 29,7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Fraldário A: (2,43 + 2,43 + 2,43 + 2,43) x 2,00 = 19,4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: (2,43 + 2,43 + 2,43 + 2,43) x 2,00 = 19,4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olário A: 7,58 x 3,58 + (3,58 + 3,58 + 7,58 + 7,58) x 0,07 = 28,698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II: 2,43 x 5,15 + (2,43 + 5,15) x 0,07 = 13,0451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irculação IV: 2,43 x 4,53 + (2,43 + 4,53) x 0,07 = 11,4951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dos Funcionários: 1,85 x 3,35 + (1,85 + 1,85 + 3,35 + 3,35) x 2,00 = 26,99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bedouro: 2,28 x 0,80 + 2,28 x 0,65 = 3,30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10,939 + 16,6832 + 7,955 + 12,138 + 29,72 + 19,44 + 19,44 + 28,6988 + 13,0451 + 11,4951 + 26,9975 + 3,306 = </w:t>
      </w:r>
      <w:r>
        <w:rPr>
          <w:rFonts w:eastAsia="Courier New"/>
          <w:b/>
          <w:sz w:val="24"/>
          <w:szCs w:val="24"/>
        </w:rPr>
        <w:t>199,8577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.1.2 DEMOLIÇÃO MANUAL DE PISO GRANILITE, INCLUINDO A BASE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5,00 x 5,00 = 25,00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Refeitório: 10,15 x 5,15 = 52,2725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/>
      </w:pPr>
      <w:r>
        <w:rPr>
          <w:rFonts w:eastAsia="Courier New"/>
          <w:sz w:val="24"/>
          <w:szCs w:val="24"/>
        </w:rPr>
        <w:t>Fraldário A: 2,43 x 2,43 = 5,9049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: 2,43 x 2,43 = 5,9049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: 1,35 x 5,30 = 7,155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rredor: 10,40 x 1,35 = 14,04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/>
      </w:pPr>
      <w:r>
        <w:rPr>
          <w:rFonts w:eastAsia="Courier New"/>
          <w:sz w:val="24"/>
          <w:szCs w:val="24"/>
        </w:rPr>
        <w:t>Área Total: 25,00 + 52,2725 + 5,9049 + 5,9049 + 7,155 + 14,04 =</w:t>
      </w:r>
      <w:r>
        <w:rPr>
          <w:rFonts w:eastAsia="Courier New"/>
          <w:b/>
          <w:sz w:val="24"/>
          <w:szCs w:val="24"/>
        </w:rPr>
        <w:t xml:space="preserve"> 110,2773 m²</w:t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.1.3 DEMOLIÇÃO DE ALVENARI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Fraldário A: 0,70 x 2,43 = 1,701 x 0,90 = 1,5309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 A: 0,60 x 2,43 = 1,458 x 0,90 = 1,3122 m³</w:t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/>
      </w:pPr>
      <w:r>
        <w:rPr>
          <w:rFonts w:eastAsia="Courier New"/>
          <w:sz w:val="24"/>
          <w:szCs w:val="24"/>
        </w:rPr>
        <w:t>Volume total: 1,5309 + 1,3122 =</w:t>
      </w:r>
      <w:r>
        <w:rPr>
          <w:rFonts w:eastAsia="Courier New"/>
          <w:b/>
          <w:sz w:val="24"/>
          <w:szCs w:val="24"/>
        </w:rPr>
        <w:t xml:space="preserve"> 2,8431 m³</w:t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.1.4 DEMOLIÇÃO DE REVESTIMENTO DE ARGAMASSA DE CAL E AREI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2,15 x 0,50 = 1,0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2,00 x 0,40 + 2,50 x 0,60 + 1,00 x 0,40 = 2,7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3,35 x 0,20 = 0,6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: 2,30 x 0,60 = 1,3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Área Total: 1,075 + 2,70 + 0,67 + 1,38 = </w:t>
      </w:r>
      <w:r>
        <w:rPr>
          <w:rFonts w:eastAsia="Courier New"/>
          <w:b/>
          <w:sz w:val="24"/>
          <w:szCs w:val="24"/>
        </w:rPr>
        <w:t>5,82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.1.5 DEMOLIÇÃO DE CONCRETO SIMPL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Calçada da Árvore: 4,99 x 5,10 = 25,449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5,00 x 5,00 = 25,00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Refeitório: 10,15 x 5,15 = 52,2725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Berçário A: 2,43 x 2,43 = 5,9049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: 2,43 x 2,43 = 5,9049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3,00 x 3,35 = 10,0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4,35 x 3,58 = 15,573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I: 1,50 x 5,00 = 7,5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vanderia: 3,20 x 3,50 = 11,2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olário: 7,58 x 3,58 = 27,136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II: 2,43 x 5,15 = 12,514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V: 2,43 x 4,53 = 11,007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anheiro dos Funcionários: 1,85 x 3,35 = 6,19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: 1,35 x 5,30 = 7,15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rredor: 1,35 x 10,40 = 14,0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Área Total: 25,449 + 25,00 + 52,2725 + 5,9049 + 5,9049 + 10,05 + 15,573 + 7,50 + 11,20 + 27,1364 + 12,5145 + 11,0079 + 6,1975 + 7,155 + 14,04 = </w:t>
      </w:r>
      <w:r>
        <w:rPr>
          <w:rFonts w:eastAsia="Courier New"/>
          <w:b/>
          <w:sz w:val="24"/>
          <w:szCs w:val="24"/>
        </w:rPr>
        <w:t>236,9056 x 0,07 = 16,583392 m²</w:t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.1.6</w:t>
      </w:r>
      <w:r>
        <w:rPr/>
        <w:t xml:space="preserve"> </w:t>
      </w:r>
      <w:r>
        <w:rPr>
          <w:rFonts w:eastAsia="Courier New"/>
          <w:b/>
          <w:sz w:val="24"/>
          <w:szCs w:val="24"/>
        </w:rPr>
        <w:t>REMOÇAO DE RAIZES (DESTOCA) REMANESCENTE DE TRONCO DE ÁRVORE</w:t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1 UNIDADE</w:t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/>
      </w:pPr>
      <w:r>
        <w:rPr>
          <w:b/>
          <w:sz w:val="24"/>
          <w:szCs w:val="24"/>
        </w:rPr>
        <w:t>1.1.7 CARGA E DESCARGA DE CAMINHÃO BASCULANTE, 6M³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MOLIÇÃO MANUAL DE REVESTIMENTO CERÂMICOS, INCLUINDO A BASE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eastAsia="Courier New"/>
          <w:sz w:val="24"/>
          <w:szCs w:val="24"/>
        </w:rPr>
        <w:t>202,0222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sz w:val="24"/>
          <w:szCs w:val="24"/>
        </w:rPr>
        <w:t>x 0,03) = 6,060666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MOLIÇÃO MANUAL DE PISO GRANILITE, INCLUINDO A BASE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eastAsia="Courier New"/>
          <w:sz w:val="24"/>
          <w:szCs w:val="24"/>
        </w:rPr>
        <w:t>110,2773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>x 0,01) = 1,102773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MOLIÇÃO DE ALVENARIA</w:t>
      </w:r>
    </w:p>
    <w:p>
      <w:pPr>
        <w:pStyle w:val="SemEspaamento"/>
        <w:jc w:val="left"/>
        <w:rPr>
          <w:sz w:val="24"/>
          <w:szCs w:val="24"/>
        </w:rPr>
      </w:pPr>
      <w:r>
        <w:rPr>
          <w:rFonts w:eastAsia="Courier New"/>
          <w:sz w:val="24"/>
          <w:szCs w:val="24"/>
        </w:rPr>
        <w:t>2,8431 M³</w:t>
      </w:r>
    </w:p>
    <w:p>
      <w:pPr>
        <w:pStyle w:val="SemEspaamento"/>
        <w:jc w:val="left"/>
        <w:rPr>
          <w:sz w:val="24"/>
          <w:szCs w:val="24"/>
        </w:rPr>
      </w:pPr>
      <w:r>
        <w:rPr>
          <w:rFonts w:eastAsia="Courier New"/>
          <w:sz w:val="24"/>
          <w:szCs w:val="24"/>
        </w:rPr>
        <w:t>DEMOLIÇÃO DE REVESTIMENTO DE ARGAMASSA DE CAL E AREIA</w:t>
      </w:r>
    </w:p>
    <w:p>
      <w:pPr>
        <w:pStyle w:val="SemEspaamento"/>
        <w:jc w:val="left"/>
        <w:rPr/>
      </w:pPr>
      <w:r>
        <w:rPr>
          <w:sz w:val="24"/>
          <w:szCs w:val="24"/>
        </w:rPr>
        <w:t>(</w:t>
      </w:r>
      <w:r>
        <w:rPr>
          <w:rFonts w:eastAsia="Courier New"/>
          <w:sz w:val="24"/>
          <w:szCs w:val="24"/>
        </w:rPr>
        <w:t>5,825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sz w:val="24"/>
          <w:szCs w:val="24"/>
        </w:rPr>
        <w:t>x 0,03) = 0,17475 M³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DEMOLIÇÃO DE CONCRETO SIMPLES</w:t>
      </w:r>
    </w:p>
    <w:p>
      <w:pPr>
        <w:pStyle w:val="SemEspaamento"/>
        <w:jc w:val="left"/>
        <w:rPr/>
      </w:pPr>
      <w:r>
        <w:rPr>
          <w:rFonts w:eastAsia="Courier New"/>
          <w:sz w:val="24"/>
          <w:szCs w:val="24"/>
        </w:rPr>
        <w:t>(222,8656 x 0,07)</w:t>
      </w:r>
      <w:r>
        <w:rPr>
          <w:rFonts w:eastAsia="Courier New"/>
          <w:b/>
          <w:sz w:val="24"/>
          <w:szCs w:val="24"/>
        </w:rPr>
        <w:t xml:space="preserve"> = </w:t>
      </w:r>
      <w:r>
        <w:rPr>
          <w:rFonts w:eastAsia="Courier New"/>
          <w:sz w:val="24"/>
          <w:szCs w:val="24"/>
        </w:rPr>
        <w:t>15,600592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sz w:val="24"/>
          <w:szCs w:val="24"/>
        </w:rPr>
        <w:t>M³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ÁREA TOTAL: 6,060666 + 1,102773 + 2,8431 + 0,17475 + </w:t>
      </w:r>
      <w:r>
        <w:rPr>
          <w:rFonts w:eastAsia="Courier New"/>
          <w:sz w:val="24"/>
          <w:szCs w:val="24"/>
        </w:rPr>
        <w:t>15,600592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b/>
          <w:sz w:val="24"/>
          <w:szCs w:val="24"/>
        </w:rPr>
        <w:t>25,781881 M³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8 TRANSPORTE DE ENTULHO COM CAMINHÃO BASCULANTE 6M³, RODOVIA PAVIMENTADA, DMT 0,5 KM Á 1,0KM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MOLIÇÃO MANUAL DE REVESTIMENTO CERÂMICOS, INCLUINDO A BASE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eastAsia="Courier New"/>
          <w:sz w:val="24"/>
          <w:szCs w:val="24"/>
        </w:rPr>
        <w:t>202,0222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sz w:val="24"/>
          <w:szCs w:val="24"/>
        </w:rPr>
        <w:t>x 0,03) = 6,060666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MOLIÇÃO MANUAL DE PISO GRANILITE, INCLUINDO A BASE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eastAsia="Courier New"/>
          <w:sz w:val="24"/>
          <w:szCs w:val="24"/>
        </w:rPr>
        <w:t>110,2773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>x 0,01) = 1,102773 M³</w:t>
      </w:r>
    </w:p>
    <w:p>
      <w:pPr>
        <w:pStyle w:val="SemEspaamento"/>
        <w:jc w:val="left"/>
        <w:rPr>
          <w:sz w:val="24"/>
          <w:szCs w:val="24"/>
        </w:rPr>
      </w:pPr>
      <w:r>
        <w:rPr>
          <w:rFonts w:eastAsia="Courier New"/>
          <w:sz w:val="24"/>
          <w:szCs w:val="24"/>
        </w:rPr>
        <w:t>DEMOLIÇÃO DE REVESTIMENTO DE ARGAMASSA DE CAL E AREIA</w:t>
      </w:r>
    </w:p>
    <w:p>
      <w:pPr>
        <w:pStyle w:val="SemEspaamento"/>
        <w:jc w:val="left"/>
        <w:rPr/>
      </w:pPr>
      <w:r>
        <w:rPr>
          <w:sz w:val="24"/>
          <w:szCs w:val="24"/>
        </w:rPr>
        <w:t>(</w:t>
      </w:r>
      <w:r>
        <w:rPr>
          <w:rFonts w:eastAsia="Courier New"/>
          <w:sz w:val="24"/>
          <w:szCs w:val="24"/>
        </w:rPr>
        <w:t>5,825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sz w:val="24"/>
          <w:szCs w:val="24"/>
        </w:rPr>
        <w:t>x 0,03) = 0,17475 M³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DEMOLIÇÃO DE CONCRETO SIMPLES</w:t>
      </w:r>
    </w:p>
    <w:p>
      <w:pPr>
        <w:pStyle w:val="SemEspaamento"/>
        <w:jc w:val="left"/>
        <w:rPr/>
      </w:pPr>
      <w:r>
        <w:rPr>
          <w:rFonts w:eastAsia="Courier New"/>
          <w:sz w:val="24"/>
          <w:szCs w:val="24"/>
        </w:rPr>
        <w:t>(222,8656 x 0,07)</w:t>
      </w:r>
      <w:r>
        <w:rPr>
          <w:rFonts w:eastAsia="Courier New"/>
          <w:b/>
          <w:sz w:val="24"/>
          <w:szCs w:val="24"/>
        </w:rPr>
        <w:t xml:space="preserve"> = </w:t>
      </w:r>
      <w:r>
        <w:rPr>
          <w:rFonts w:eastAsia="Courier New"/>
          <w:sz w:val="24"/>
          <w:szCs w:val="24"/>
        </w:rPr>
        <w:t>15,600592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sz w:val="24"/>
          <w:szCs w:val="24"/>
        </w:rPr>
        <w:t>M³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ÁREA TOTAL: 6,060666 + 1,102773 + 0,17475 + </w:t>
      </w:r>
      <w:r>
        <w:rPr>
          <w:rFonts w:eastAsia="Courier New"/>
          <w:sz w:val="24"/>
          <w:szCs w:val="24"/>
        </w:rPr>
        <w:t>15,600592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b/>
          <w:sz w:val="24"/>
          <w:szCs w:val="24"/>
        </w:rPr>
        <w:t>22,938781 M³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PLACA DE OBRA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,25 x 2,00 </w:t>
      </w:r>
      <w:r>
        <w:rPr>
          <w:b/>
          <w:sz w:val="24"/>
          <w:szCs w:val="24"/>
        </w:rPr>
        <w:t>= 2,50 M²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 ALVENARIA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REPAROS DE ALVENARIA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1 REPARO DE TRINCAS RASAS ATÉ 5,0M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ecretaria: 3,0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dos Professores: 1,0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Diretoria: 2,3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W.C.: 1,8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Refeitório: 4,5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Cozinha: 2,3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Despensa: 3,4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Berçário A: 1,8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/>
      </w:pPr>
      <w:r>
        <w:rPr>
          <w:sz w:val="24"/>
          <w:szCs w:val="24"/>
        </w:rPr>
        <w:t>Parede externa do Berçário C: 2,0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/>
      </w:pPr>
      <w:r>
        <w:rPr>
          <w:sz w:val="24"/>
          <w:szCs w:val="24"/>
        </w:rPr>
        <w:t>Parede externa da Brinquedoteca: 2,3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Corredor: 2,7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Berçário A: 4,3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Banheiro do Berçário A: 2,6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Parede externa do Berçário A: 2,3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Área Total: 3,00 + 1,00 + 2,30 + 1,80 + 4,50 + 2,30 + 3,40 + 1,80 + 2,00 + 2,30 + 2,70 + 4,30 + 2,60 + 2,30 = </w:t>
      </w:r>
      <w:r>
        <w:rPr>
          <w:b/>
          <w:sz w:val="24"/>
          <w:szCs w:val="24"/>
        </w:rPr>
        <w:t>36,3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2 CHAPISCO 1:3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2,15 x 0,50 = 1,0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2,00 x 0,40 + 2,50 x 0,60 + 1,00 x 0,40 = 2,7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3,35 x 0,20 = 0,6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: 2,30 x 0,60 = 1,3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Área Total: 1,075 + 2,70 + 0,67 + 1,38 = </w:t>
      </w:r>
      <w:r>
        <w:rPr>
          <w:rFonts w:eastAsia="Courier New"/>
          <w:b/>
          <w:sz w:val="24"/>
          <w:szCs w:val="24"/>
        </w:rPr>
        <w:t>5,825 m²</w:t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/>
      </w:pPr>
      <w:r>
        <w:rPr>
          <w:b/>
          <w:sz w:val="24"/>
          <w:szCs w:val="24"/>
        </w:rPr>
        <w:t>2.1.3 REBOCO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2,15 x 0,50 = 1,0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2,00 x 0,40 + 2,50 x 0,60 + 1,00 x 0,40 = 2,7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3,35 x 0,20 = 0,6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: 2,30 x 0,60 = 1,3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Área Total: 1,075 + 2,70 + 0,67 + 1,38 = </w:t>
      </w:r>
      <w:r>
        <w:rPr>
          <w:rFonts w:eastAsia="Courier New"/>
          <w:b/>
          <w:sz w:val="24"/>
          <w:szCs w:val="24"/>
        </w:rPr>
        <w:t>5,82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2.1.4 AÇO CA-50 6,3M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0" w:name="_Hlk495310550"/>
      <w:r>
        <w:rPr>
          <w:rFonts w:eastAsia="Courier New"/>
          <w:sz w:val="24"/>
          <w:szCs w:val="24"/>
        </w:rPr>
        <w:t>Lactário A</w:t>
      </w:r>
      <w:bookmarkEnd w:id="0"/>
      <w:r>
        <w:rPr>
          <w:rFonts w:eastAsia="Courier New"/>
          <w:sz w:val="24"/>
          <w:szCs w:val="24"/>
        </w:rPr>
        <w:t xml:space="preserve">: 4,80 x 0,248 = </w:t>
      </w:r>
      <w:r>
        <w:rPr>
          <w:rFonts w:eastAsia="Courier New"/>
          <w:b/>
          <w:sz w:val="24"/>
          <w:szCs w:val="24"/>
        </w:rPr>
        <w:t>1,1904 KG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3.0 ESQUADRIA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3.1 RETIRADA DE PORTA DE MADEIRA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Diretoria: 2 unidades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Banheiro Berçário A: 1 unidade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Berçário B: 3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Masculino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Feminino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8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3.2 INSTALAÇÃO DE PORTA DE MADEIR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3.2.1 FOLHA DE PORTA LISA COMUM 80 X 210 C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Diretoria: 2 unidades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Banheiro Berçário A: 1 unidade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Berçário B: 3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Masculino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Feminino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8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3.2.2 CARPINTEIRO DE ESQUADRIA COM ENCARGOS COMPLEMENTAR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1,55H/UND                     8 X 1,55 = 12,40</w:t>
      </w:r>
      <w:r>
        <w:rPr>
          <w:rFonts w:eastAsia="Courier New"/>
          <w:b/>
          <w:sz w:val="24"/>
          <w:szCs w:val="24"/>
        </w:rPr>
        <w:t xml:space="preserve"> H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3.2.3 SERVENTE COM ENCARGOS COMPLEMENTAR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0,77H/UND                     8 X 0,77 = 6,16</w:t>
      </w:r>
      <w:r>
        <w:rPr>
          <w:rFonts w:eastAsia="Courier New"/>
          <w:b/>
          <w:sz w:val="24"/>
          <w:szCs w:val="24"/>
        </w:rPr>
        <w:t xml:space="preserve"> H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3.2.4 DOBRADIÇA EM AÇO/FERRO, 3 ½’’ X 3’’, E = 1,9 A 2 MM, COM ANEL, CROMADO OU ZINCADO, TAMPA BOLA, COM PARAFUS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1CJ/UND                         8 X 1 = 8 </w:t>
      </w:r>
      <w:r>
        <w:rPr>
          <w:rFonts w:eastAsia="Courier New"/>
          <w:b/>
          <w:sz w:val="24"/>
          <w:szCs w:val="24"/>
        </w:rPr>
        <w:t>CJ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3.2.5 PARAFUSOS ROSCA SOBERBA ZINCADO CABEÇA CHATA FENDA SIMPLES 3,5 X 25 MM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20UND/UND                  8 X 20 = 16</w:t>
      </w:r>
      <w:r>
        <w:rPr>
          <w:rFonts w:eastAsia="Courier New"/>
          <w:b/>
          <w:sz w:val="24"/>
          <w:szCs w:val="24"/>
        </w:rPr>
        <w:t>0 UND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4.0 COBERTURA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4.1 LIMPEZA DE CALH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Calha: </w:t>
      </w:r>
      <w:r>
        <w:rPr>
          <w:rFonts w:eastAsia="Courier New"/>
          <w:b/>
          <w:sz w:val="24"/>
          <w:szCs w:val="24"/>
        </w:rPr>
        <w:t>7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4.2 LIMPEZA DE TELHADO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Todo telhado: </w:t>
      </w:r>
      <w:r>
        <w:rPr>
          <w:rFonts w:eastAsia="Courier New"/>
          <w:b/>
          <w:sz w:val="24"/>
          <w:szCs w:val="24"/>
        </w:rPr>
        <w:t>1124,6134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 xml:space="preserve">5.0 INSTALAÇÕES HIDROSSANITARIAS 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5.1 LOUÇAS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5.1.1 RETIRADA DE APARELHOS SANIITARIOS INCLUSIVE ACESSÓRI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Fraldário A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dos Funcionários: 1 Unidad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2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bookmarkStart w:id="1" w:name="_Hlk489866045"/>
      <w:bookmarkEnd w:id="1"/>
      <w:r>
        <w:rPr>
          <w:rFonts w:eastAsia="Courier New"/>
          <w:b/>
          <w:sz w:val="24"/>
          <w:szCs w:val="24"/>
        </w:rPr>
        <w:t>5.1.2 RECOLOCAÇÃO DE APARELHOS SANITÁRIOS INCLUSIVE ACESSÓRIOS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2" w:name="_Hlk489866045"/>
      <w:bookmarkEnd w:id="2"/>
      <w:r>
        <w:rPr>
          <w:rFonts w:eastAsia="Courier New"/>
          <w:sz w:val="24"/>
          <w:szCs w:val="24"/>
        </w:rPr>
        <w:t>Fraldário A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dos Funcionários: 1 Unidad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2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bookmarkStart w:id="3" w:name="_Hlk489866123"/>
      <w:bookmarkEnd w:id="3"/>
      <w:r>
        <w:rPr>
          <w:rFonts w:eastAsia="Courier New"/>
          <w:b/>
          <w:sz w:val="24"/>
          <w:szCs w:val="24"/>
        </w:rPr>
        <w:t xml:space="preserve">5.1.3 RETIRADA DE LAVATÓRIO 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4" w:name="_Hlk489866123"/>
      <w:bookmarkEnd w:id="4"/>
      <w:r>
        <w:rPr>
          <w:rFonts w:eastAsia="Courier New"/>
          <w:sz w:val="24"/>
          <w:szCs w:val="24"/>
        </w:rPr>
        <w:t>Banheiro dos Funcionários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Total: </w:t>
      </w:r>
      <w:r>
        <w:rPr>
          <w:rFonts w:eastAsia="Courier New"/>
          <w:b/>
          <w:sz w:val="24"/>
          <w:szCs w:val="24"/>
        </w:rPr>
        <w:t>1 Unidad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 xml:space="preserve">5.1.4 RECOLOCAÇÃO DE LAVATÓRIO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dos Funcionários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Total: </w:t>
      </w:r>
      <w:r>
        <w:rPr>
          <w:rFonts w:eastAsia="Courier New"/>
          <w:b/>
          <w:sz w:val="24"/>
          <w:szCs w:val="24"/>
        </w:rPr>
        <w:t>1 Unidad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5" w:name="_Hlk489866471"/>
      <w:bookmarkEnd w:id="5"/>
      <w:r>
        <w:rPr>
          <w:rFonts w:eastAsia="Courier New"/>
          <w:b/>
          <w:sz w:val="24"/>
          <w:szCs w:val="24"/>
        </w:rPr>
        <w:t>5.2 PIA COM CUBA SIMPLES EM MÁRMORE, LINHA COMERCIAL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6" w:name="_Hlk489866471"/>
      <w:bookmarkEnd w:id="6"/>
      <w:r>
        <w:rPr>
          <w:rFonts w:eastAsia="Courier New"/>
          <w:sz w:val="24"/>
          <w:szCs w:val="24"/>
        </w:rPr>
        <w:t>Lactário: (0,60 x 2,43) = 1,458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Fraldário A: (0,70 x 2,43) = 1,701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Área Total: 1,458 + 1,701 =</w:t>
      </w:r>
      <w:r>
        <w:rPr>
          <w:rFonts w:eastAsia="Courier New"/>
          <w:b/>
          <w:sz w:val="24"/>
          <w:szCs w:val="24"/>
        </w:rPr>
        <w:t xml:space="preserve"> 3,159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6.0 INSTALAÇÕES ELÉTRICA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6.1 </w:t>
      </w:r>
      <w:bookmarkStart w:id="7" w:name="_Hlk495311161"/>
      <w:r>
        <w:rPr>
          <w:rFonts w:eastAsia="Courier New"/>
          <w:b/>
          <w:sz w:val="24"/>
          <w:szCs w:val="24"/>
        </w:rPr>
        <w:t>RETIRADA DE APARELHOS DE ILUMINAÇÃO</w:t>
      </w:r>
      <w:bookmarkEnd w:id="7"/>
    </w:p>
    <w:p>
      <w:pPr>
        <w:pStyle w:val="SemEspaamento"/>
        <w:rPr/>
      </w:pPr>
      <w:r>
        <w:rPr>
          <w:rFonts w:eastAsia="Courier New"/>
          <w:sz w:val="24"/>
          <w:szCs w:val="24"/>
        </w:rPr>
        <w:t>Galpão II:</w:t>
      </w:r>
      <w:r>
        <w:rPr>
          <w:rFonts w:eastAsia="Courier New"/>
          <w:b/>
          <w:sz w:val="24"/>
          <w:szCs w:val="24"/>
        </w:rPr>
        <w:t xml:space="preserve"> 2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6.2 </w:t>
      </w:r>
      <w:bookmarkStart w:id="8" w:name="_Hlk495311176"/>
      <w:r>
        <w:rPr>
          <w:rFonts w:eastAsia="Courier New"/>
          <w:b/>
          <w:sz w:val="24"/>
          <w:szCs w:val="24"/>
        </w:rPr>
        <w:t>RECOLOCAÇÃO DE APARELHOS DE ILUMINAÇÃO</w:t>
      </w:r>
      <w:bookmarkEnd w:id="8"/>
    </w:p>
    <w:p>
      <w:pPr>
        <w:pStyle w:val="SemEspaamento"/>
        <w:rPr/>
      </w:pPr>
      <w:r>
        <w:rPr>
          <w:rFonts w:eastAsia="Courier New"/>
          <w:sz w:val="24"/>
          <w:szCs w:val="24"/>
        </w:rPr>
        <w:t>Galpão II:</w:t>
      </w:r>
      <w:r>
        <w:rPr>
          <w:rFonts w:eastAsia="Courier New"/>
          <w:b/>
          <w:sz w:val="24"/>
          <w:szCs w:val="24"/>
        </w:rPr>
        <w:t xml:space="preserve"> 2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9" w:name="_Hlk495311527"/>
      <w:bookmarkEnd w:id="9"/>
      <w:r>
        <w:rPr>
          <w:rFonts w:eastAsia="Courier New"/>
          <w:b/>
          <w:sz w:val="24"/>
          <w:szCs w:val="24"/>
        </w:rPr>
        <w:t>7.0 FORR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1 RETIRADA DE FORRO DE PVC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Galpão II: 4,00 x 7,40 =</w:t>
      </w:r>
      <w:r>
        <w:rPr>
          <w:rFonts w:eastAsia="Courier New"/>
          <w:b/>
          <w:sz w:val="24"/>
          <w:szCs w:val="24"/>
        </w:rPr>
        <w:t xml:space="preserve"> 29,6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2 INSTALAÇÃO DE FORRO DE PVC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Galpão II: 4,00 x 7,40 =</w:t>
      </w:r>
      <w:r>
        <w:rPr>
          <w:rFonts w:eastAsia="Courier New"/>
          <w:b/>
          <w:sz w:val="24"/>
          <w:szCs w:val="24"/>
        </w:rPr>
        <w:t xml:space="preserve"> 29,6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10" w:name="_Hlk495311527"/>
      <w:bookmarkStart w:id="11" w:name="_Hlk495311527"/>
      <w:bookmarkEnd w:id="11"/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8.0 JUNTAS DE DILATAÇÃO E IMPERMEABILIZAÇÃ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8.1 JUNTAS DE DILATACAO EM CHAPA DE COBRE N 26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rinquedoteca:</w:t>
      </w:r>
      <w:r>
        <w:rPr>
          <w:rFonts w:eastAsia="Courier New"/>
          <w:b/>
          <w:sz w:val="24"/>
          <w:szCs w:val="24"/>
        </w:rPr>
        <w:t xml:space="preserve"> 13,0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9.0 REVESTIMENTOS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9.1 PAREDES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9.1.1 EMBOÇO, PARA RECEBIMENTO DE CERÂMICA, EM ARGAMASSA TRAÇO 1:2:8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Maternal: 2,000 x (5,00 + 5,00 + 2,43 + 2,43) = 29,7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Berçário A: (2,43 + 2,43 + 2,43 + 2,43) x 2,00 = 19,4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anheiro dos Funcionários: (1,85 + 1,85 + 3,35 + 3,35) x 2,00 = 20,8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: (2,43 + 2,43 + 2,43 + 2,43) x 2,00 = 19,44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Bebedouro: 2,28 x 0,80 + 2,28 x 0,65 = 3,306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Área Total: 29,72 + 19,44 + 20,80 + 19,44 + 3,306 =</w:t>
      </w:r>
      <w:r>
        <w:rPr>
          <w:rFonts w:eastAsia="Courier New"/>
          <w:b/>
          <w:sz w:val="24"/>
          <w:szCs w:val="24"/>
        </w:rPr>
        <w:t xml:space="preserve"> 92,706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9.1.2 REVESTIMENTO CERÂMICO PARA PAREDES INTERNAS COM PLACAS TIPO GRÊS OU SEMI-GRÊS DE DIMENSÕES 20X20 C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Maternal: 2,000 x (5,00 + 5,00 + 2,43 + 2,43) = 29,7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Berçário A: (2,43 + 2,43 + 2,43 + 2,43) x 2,00 = 19,4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anheiro dos Funcionários: (1,85 + 1,85 + 3,35 + 3,35) x 2,00 = 20,8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: (2,43 + 2,43 + 2,43 + 2,43) x 2,00 = 19,44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Bebedouro: 2,28 x 0,80 + 2,28 x 0,65 = 3,306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Área Total: 29,72 + 19,44 + 20,80 + 19,44 + 3,306 =</w:t>
      </w:r>
      <w:r>
        <w:rPr>
          <w:rFonts w:eastAsia="Courier New"/>
          <w:b/>
          <w:sz w:val="24"/>
          <w:szCs w:val="24"/>
        </w:rPr>
        <w:t xml:space="preserve"> 92,706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10.1 PISOS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10.1.1 COMPACTAÇÃO MANUAL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Calçada da Árvore: 4,99 x 5,10 = 25,449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5,00 x 5,00 = 25,00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Refeitório: 10,15 x 5,15 = 52,2725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Berçário A: 2,43 x 2,43 = 5,9049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: 2,43 x 2,43 = 5,9049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3,00 x 3,35 = 10,0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4,35 x 3,58 = 15,573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I: 1,50 x 5,00 = 7,5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vanderia: 3,20 x 3,50 = 11,2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olário: 7,58 x 3,58 = 27,136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II: 2,43 x 5,15 = 12,514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V: 2,43 x 4,53 = 11,007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anheiro dos Funcionários: 1,85 x 3,35 = 6,19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: 1,35 x 5,30 = 7,15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rredor: 1,35 x 10,40 = 14,0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25,449 + 25,00 + 52,2725 + 5,9049 + 5,9049 + 10,05 + 15,573 + 7,50 + 11,20 + 27,1364 + 12,5145 + 11,0079 + 6,1975 + 7,155 + 14,04 = </w:t>
      </w:r>
      <w:r>
        <w:rPr>
          <w:rFonts w:eastAsia="Courier New"/>
          <w:b/>
          <w:sz w:val="24"/>
          <w:szCs w:val="24"/>
        </w:rPr>
        <w:t>236,9056 x 0,10 = 23,69056 m³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10.1.2 LASTRO DE CONCRETO ESP = 5 C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Calçada da Árvore: 4,99 x 5,10 = 25,449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5,00 x 5,00 = 25,00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Refeitório: 10,15 x 5,15 = 52,2725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Berçário A: 2,43 x 2,43 = 5,9049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: 2,43 x 2,43 = 5,9049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3,00 x 3,35 = 10,0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4,35 x 3,58 = 15,573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I: 1,50 x 5,00 = 7,5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vanderia: 3,20 x 3,50 = 11,2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olário: 7,58 x 3,58 = 27,136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II: 2,43 x 5,15 = 12,514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V: 2,43 x 4,53 = 11,007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anheiro dos Funcionários: 1,85 x 3,35 = 6,19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: 1,35 x 5,30 = 7,15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rredor: 1,35 x 10,40 = 14,0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Área Total: 25,449 + 25,00 + 52,2725 + 5,9049 + 5,9049 + 10,05 + 15,573 + 7,50 + 11,20 + 27,1364 + 12,5145 + 11,0079 + 6,1975 + 7,155 + 14,04 = </w:t>
      </w:r>
      <w:r>
        <w:rPr>
          <w:rFonts w:eastAsia="Courier New"/>
          <w:b/>
          <w:sz w:val="24"/>
          <w:szCs w:val="24"/>
        </w:rPr>
        <w:t>236,9056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 xml:space="preserve">10.1.3 CONTRAPISO 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Calçada da Árvore: 4,99 x 5,10 = 25,449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5,00 x 5,00 = 25,00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Refeitório: 10,15 x 5,15 = 52,2725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Berçário A: 2,43 x 2,43 = 5,9049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: 2,43 x 2,43 = 5,9049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3,00 x 3,35 = 10,0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4,35 x 3,58 = 15,573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I: 1,50 x 5,00 = 7,5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vanderia: 3,20 x 3,50 = 11,2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olário: 7,58 x 3,58 = 27,136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II: 2,43 x 5,15 = 12,514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V: 2,43 x 4,53 = 11,007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anheiro dos Funcionários: 1,85 x 3,35 = 6,19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: 1,35 x 5,30 = 7,15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rredor: 1,35 x 10,40 = 14,0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25,449 + 25,00 + 52,2725 + 5,9049 + 5,9049 + 10,05 + 15,573 + 7,50 + 11,20 + 27,1364 + 12,5145 + 11,0079 + 6,1975 + 7,155 + 14,04 = </w:t>
      </w:r>
      <w:r>
        <w:rPr>
          <w:rFonts w:eastAsia="Courier New"/>
          <w:b/>
          <w:sz w:val="24"/>
          <w:szCs w:val="24"/>
        </w:rPr>
        <w:t>236,9056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10.1.4 PISO GRANILIT, 8M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5,00 x 5,00 = 25,00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Refeitório: 10,15 x 5,15 = 52,2725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/>
      </w:pPr>
      <w:r>
        <w:rPr>
          <w:rFonts w:eastAsia="Courier New"/>
          <w:sz w:val="24"/>
          <w:szCs w:val="24"/>
        </w:rPr>
        <w:t>Fraldário A: 2,43 x 2,43 = 5,9049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: 2,43 x 2,43 = 5,9049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: 1,35 x 5,30 = 7,155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rredor: 1,35 x 10,40 = 14,04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/>
      </w:pPr>
      <w:r>
        <w:rPr>
          <w:rFonts w:eastAsia="Courier New"/>
          <w:sz w:val="24"/>
          <w:szCs w:val="24"/>
        </w:rPr>
        <w:t>Área Total: 25,00 + 52,2725 + 5,9049 + 5,9049 + 7,155 + 14,04 =</w:t>
      </w:r>
      <w:r>
        <w:rPr>
          <w:rFonts w:eastAsia="Courier New"/>
          <w:b/>
          <w:sz w:val="24"/>
          <w:szCs w:val="24"/>
        </w:rPr>
        <w:t xml:space="preserve"> 110,2773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10.1.5 EMBOÇO, PARA RECEBIMENTO DE CERÂMICA, EM ARGAMASSA TRAÇO 1:2:8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3,00 x 3,35 + (3,35 + 3,35 + 3,00 + 3,00) x 0,07 = 10,93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4,35 x 3,58 + (4,35 + 4,35 + 3,58 + 3,58) x 0,07 = 16,683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I: 1,50 x 5,00 + (1,50 + 5,00) x 0,07 = 7,95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vanderia: 3,20 x 3,50 + (3,20 + 3,20 + 3,50 + 3,50) x 0,07 = 12,13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olário A: 7,58 x 3,58 + (3,58 + 3,58 + 7,58 + 7,58) x 0,07 = 28,698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II: 2,43 x 5,15 + (2,43 + 5,15) x 0,07 = 13,0451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V: 2,43 x 4,53 + (2,43 + 4,53) x 0,07 = 11,4951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bedouro: 2,28 x 0,80 + 2,28 x 0,65 = 3,30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anheiro dos Funcionários: 1,85 x 3,35 + (1,85 + 1,85 + 3,35 + 3,35) x 2,00 = 26,99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10,939 + 16,6832 + 7,9550 + 12,138 + 28,6988 + 13,0451 + 11,4951 + 3,306 + 26,9975 = </w:t>
      </w:r>
      <w:r>
        <w:rPr>
          <w:rFonts w:eastAsia="Courier New"/>
          <w:b/>
          <w:sz w:val="24"/>
          <w:szCs w:val="24"/>
        </w:rPr>
        <w:t>131,2577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10.1.6 PISO CERÂMICO ESMALTADO PEI-5 RESISTÊNCIA QUÍMICA B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3,00 x 3,35 = 10,0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4,35 x 3,58 = 15,573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I: 1,50 x 5,00 = 7,5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vanderia: 3,20 x 3,50 = 11,2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olário A: 7,58 x 3,58 = 27,136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II: 2,43 x 5,15 = 12,514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irculação IV: 2,43 x 4,53 = 11,007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bedouro: 2,28 x 0,80 + 2,28 x 0,65 = 3,30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anheiro dos Funcionários: 1,85 x 3,35 = 6,19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10,05 + 15,573 + 7,50 + 11,20 + 27,1364 + 12,5145 + 11,0079 + 3,306 + 6,1975 = </w:t>
      </w:r>
      <w:r>
        <w:rPr>
          <w:rFonts w:eastAsia="Courier New"/>
          <w:b/>
          <w:sz w:val="24"/>
          <w:szCs w:val="24"/>
        </w:rPr>
        <w:t>104,4853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10.1.7 RODAPÉ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(3,35 + 3,35 + 3,00 + 3,00) =12,7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(4,35 + 4,35 + 3,58 + 3,58) = 15,8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I: (1,50 + 5,00) = 6,5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vanderia: (3,20 + 3,20 + 3,50 + 3,50) = 13,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olário A: (3,58 + 3,58 + 7,58 + 7,58) = 22,3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II: (2,43 + 5,15) = 7,5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V: (2,43 + 4,53) = 6,9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anheiro dos Funcionários: (1,85 + 1,85 + 3,35 + 3,35) = 10,4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Total: 12,70 + 15,86 + 6,50 + 13,40 + 22,32 + 7,58 + 6,96 + 10,40 =</w:t>
      </w:r>
      <w:r>
        <w:rPr>
          <w:rFonts w:eastAsia="Courier New"/>
          <w:b/>
          <w:sz w:val="24"/>
          <w:szCs w:val="24"/>
        </w:rPr>
        <w:t xml:space="preserve"> 95,72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11.0 PINTUR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1.1 EXTERNA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11.1.1 LIXAMENTO DE PINTUR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Galpão I: 1,15 x 0,70 = 0,80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Galpão II: 7,43 x 0,80 = 5,94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aternal B: 2,50 x 0,80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arede Externa do Banheiro Maternal Feminino: 4,10 x 0,60 = 2,4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teral do Bebedouro: (0,65 + 0,65) x 0,40 = 0,52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0,805 + 5,944 + 2,00 + 2,46 + 0,52 = </w:t>
      </w:r>
      <w:r>
        <w:rPr>
          <w:rFonts w:eastAsia="Courier New"/>
          <w:b/>
          <w:sz w:val="24"/>
          <w:szCs w:val="24"/>
        </w:rPr>
        <w:t>11,729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11.1.2 APLICAÇÃO MANUAL DE FUNDO SELADOR ACRÍLICO EM PAREDES EXTERNAS 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Galpão I: 1,15 x 0,70 = 0,80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Galpão II: 7,43 x 0,80 = 5,94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aternal B: 2,50 x 0,80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arede Externa do Banheiro Maternal Feminino: 4,10 x 0,60 = 2,4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teral do Bebedouro: (0,65 + 0,65) x 0,40 = 0,52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Área total: 0,805 + 5,944 + 2,00 + 2,46 + 0,52 = </w:t>
      </w:r>
      <w:r>
        <w:rPr>
          <w:rFonts w:eastAsia="Courier New"/>
          <w:b/>
          <w:sz w:val="24"/>
          <w:szCs w:val="24"/>
        </w:rPr>
        <w:t>11,729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1.1.3 APLICAÇÃO MANUAL DE PINTURA COM TINTA LÁTEX ACRÍLICA EM PAREDES, DUAS DEMÃO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12" w:name="_Hlk495408421"/>
      <w:r>
        <w:rPr>
          <w:rFonts w:eastAsia="Courier New"/>
          <w:sz w:val="24"/>
          <w:szCs w:val="24"/>
        </w:rPr>
        <w:t>Perímetro</w:t>
      </w:r>
      <w:bookmarkEnd w:id="12"/>
      <w:r>
        <w:rPr>
          <w:rFonts w:eastAsia="Courier New"/>
          <w:sz w:val="24"/>
          <w:szCs w:val="24"/>
        </w:rPr>
        <w:t xml:space="preserve">: </w:t>
      </w:r>
      <w:r>
        <w:rPr>
          <w:rFonts w:eastAsia="Courier New"/>
          <w:b/>
          <w:sz w:val="24"/>
          <w:szCs w:val="24"/>
        </w:rPr>
        <w:t xml:space="preserve">610,89 m² 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bookmarkStart w:id="13" w:name="_Hlk495408722"/>
      <w:bookmarkEnd w:id="13"/>
      <w:r>
        <w:rPr>
          <w:rFonts w:eastAsia="Courier New"/>
          <w:b/>
          <w:sz w:val="24"/>
          <w:szCs w:val="24"/>
        </w:rPr>
        <w:t>11.1.4 APLICAÇÃO DE ESMALTE EM SUPERFICI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14" w:name="_Hlk495408722"/>
      <w:bookmarkEnd w:id="14"/>
      <w:r>
        <w:rPr>
          <w:rFonts w:eastAsia="Courier New"/>
          <w:sz w:val="24"/>
          <w:szCs w:val="24"/>
        </w:rPr>
        <w:t xml:space="preserve">Perímetro: </w:t>
      </w:r>
      <w:r>
        <w:rPr>
          <w:rFonts w:eastAsia="Courier New"/>
          <w:b/>
          <w:sz w:val="24"/>
          <w:szCs w:val="24"/>
        </w:rPr>
        <w:t>285,08263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1.1.5 PINTURA DE SUPERFICIE COM TINTA GRAFITE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15" w:name="_Hlk495408971"/>
      <w:r>
        <w:rPr>
          <w:rFonts w:eastAsia="Courier New"/>
          <w:sz w:val="24"/>
          <w:szCs w:val="24"/>
        </w:rPr>
        <w:t>Calçada</w:t>
      </w:r>
      <w:bookmarkEnd w:id="15"/>
      <w:r>
        <w:rPr>
          <w:rFonts w:eastAsia="Courier New"/>
          <w:sz w:val="24"/>
          <w:szCs w:val="24"/>
        </w:rPr>
        <w:t xml:space="preserve">: </w:t>
      </w:r>
      <w:r>
        <w:rPr>
          <w:rFonts w:eastAsia="Courier New"/>
          <w:b/>
          <w:sz w:val="24"/>
          <w:szCs w:val="24"/>
        </w:rPr>
        <w:t>391,1194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1.2 INTERNAS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11.2.1 LIXAMENTO DE PINTUR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aternal A: 3,30 x 0,80 = 2,6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aternal B: 2,50 x 0,80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rçário A: (1,00 + 1,30) x 0,80 = 1,84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2,15 x 0,50 = 1,0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2,00 x 0,40 + 2,50 x 0,60 + 1,00 x 0,40 = 2,7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os Professores: 3,35 x 0,40 = 1,34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do Berçário A: 0,80 x 0,90 = 0,7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Refeitório: 3,80 x 0,90 = 3,42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Área Total: 2,64 + 2,00 + 1,84 + 1,075 + 2,70 + 1,34 + 0,72 + 3,42</w:t>
      </w:r>
      <w:r>
        <w:rPr>
          <w:rFonts w:eastAsia="Courier New"/>
          <w:b/>
          <w:sz w:val="24"/>
          <w:szCs w:val="24"/>
        </w:rPr>
        <w:t xml:space="preserve"> = 15,73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1.2.2 APLICAÇÃO E LIXAMENTO DE MASSA LÁTEX ACRÍLICA EM PAREDES, DUAS DEMÃ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aternal A: 3,30 x 0,80 = 2,6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aternal B: 2,50 x 0,80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rçário A: (1,00 + 1,30) x 0,80 = 1,84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2,15 x 0,50 = 1,0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2,00 x 0,40 + 2,50 x 0,60 + 1,00 x 0,40 = 2,7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os Professores: 3,35 x 0,40 = 1,34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do Berçário A: 0,80 x 0,90 = 0,7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Refeitório: 3,80 x 0,90 = 3,42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Área Total: 2,64 + 2,00 + 1,84 + 1,075 + 2,70 + 1,34 + 0,72 + 3,42</w:t>
      </w:r>
      <w:r>
        <w:rPr>
          <w:rFonts w:eastAsia="Courier New"/>
          <w:b/>
          <w:sz w:val="24"/>
          <w:szCs w:val="24"/>
        </w:rPr>
        <w:t xml:space="preserve"> = 15,73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1.2.3 APLICAÇÃO MANUAL DE PINTURA COM TINTA LÁTEX PVA EM PAREDES, DUAS DEMÃOS.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aria: 67,5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47,5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44,640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.C.: 22,72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spensa: 63,12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zinha: 58,913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vanderia: 23,91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impeza: 22,669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Refeitório: 125,85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WC Funcionários: 11,85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: 15,114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Berçário A: 11,469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rçário A: 108,9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rçário C: 83,2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rçário B: 78,0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rinquedoteca: 111,765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Berçário B: (3,00 + 3,00 + 2,10 + 2,10) x 1,00 = 10,2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 Berçário B: (2,20 + 2,20 + 3,00 + 3,00) x 1,00 = 10,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aternal A: (7,85 + 7,85 + 5,00 + 5,00) x 3,00 = 77,1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aternal B: (7,85 + 7,85 + 5,00 + 5,00) x 3,00 = 77,1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: 41,1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I: 33,8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II: 34,8655 m²</w:t>
        <w:br/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irculação V: 31,8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br/>
        <w:t>Corredor: 160,8776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.C. II: (2,10 + 2,10 + 1,50 + 1,50) x 1,00 = 7,2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Normal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W.C. Masc.: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>(3,88 + 3,88 + 5,00 + 5,00) x 1,00 = 17,76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W.C. Fem.: (3,88 + 3,88 + 5,00 + 5,00) x 1,00 = 17,76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Normal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Área total: </w:t>
      </w:r>
      <w:r>
        <w:rPr>
          <w:rFonts w:eastAsia="Courier New"/>
          <w:sz w:val="24"/>
          <w:szCs w:val="24"/>
        </w:rPr>
        <w:t xml:space="preserve">67,50 + 47,58 + 44,6405 + 22,72 + 63,128 + 58,9134 + 23,919 + 22,6695 + 125,859 + 11,856 + 15,1146 + 11,4698 + 108,90 + 83,20 + 78,00 + 111,7655 + 10,20 + 10,40 + 77,10 + 77,10 + 41,18 + 33,85 + 34,8655 + 31,80 + 160,8776 + 7,20 + 17,76 + 17,76 = </w:t>
      </w:r>
      <w:r>
        <w:rPr>
          <w:rFonts w:eastAsia="Courier New"/>
          <w:b/>
          <w:sz w:val="24"/>
          <w:szCs w:val="24"/>
        </w:rPr>
        <w:t>1417,3284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11.2.4 APLICAÇÃO DE ESMALTE EM SUPERFICI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aria: (5,00 + 5,00 + 5,00 + 5,00) x 1,40 = 28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Diretoria: (4,35 + 4,35 + 3,58 + 3,58) x 1,40 = 22,20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(3,00 + 3,00 + 3,35 + 3,35) x 1,40 = 17,7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spensa: (2,38 + 2,38 + 3,69 + 3,69) x 1,40 = 16,99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Refeitório: (10,15 + 10,15 + 5,00 + 5,00) x 1,40 = 30,3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rçário A: (13,00 + 13,00 + 5,00 + 5,00) x 1,40 = 50,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rçário C: (8,00 + 8,00 + 5,00 + 5,00) x 1,40 = 36,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rçário B: (8,00 + 8,00 + 5,00 + 5,00) x 1,40 = 36,4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rinquedoteca: (11,65 + 11,65 + 4,05 + 4,05) x 1,40 = 43,9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aternal A: (7,85 + 7,85 + 5,00 + 5,00) x 1,40 = 35,9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aternal B: (7,85 + 7,85 + 5,00 + 5,00) x 1,40 = 35,98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: (5,30 + 5,30) x 1,40 = 14,8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I: (5,15 + 5,15) x 1,40 = 14,4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II: (5,15 + 5,15) x 1,40 = 14,42 m²</w:t>
        <w:br/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irculação V: (5,30 + 5,30) x 1,40 = 14,8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br/>
        <w:t>Corredor: (23,45 + 23,45) x 1,40 = 56,28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Normal"/>
        <w:rPr/>
      </w:pPr>
      <w:r>
        <w:rPr>
          <w:rFonts w:eastAsia="Courier New"/>
          <w:b/>
          <w:sz w:val="24"/>
          <w:szCs w:val="24"/>
        </w:rPr>
        <w:t xml:space="preserve">Área total: </w:t>
      </w:r>
      <w:r>
        <w:rPr>
          <w:rFonts w:eastAsia="Courier New"/>
          <w:sz w:val="24"/>
          <w:szCs w:val="24"/>
        </w:rPr>
        <w:t xml:space="preserve">28,00 + 22,204 + 17,78 + 16,996 + 30,30 + 50,40 + 36,40 + 36,40 + 43,96 + 35,98 + 35,98 + 14,84 + 14,42 + 14,42 + 14,84 + 56,28 = </w:t>
      </w:r>
      <w:r>
        <w:rPr>
          <w:rFonts w:eastAsia="Courier New"/>
          <w:b/>
          <w:sz w:val="24"/>
          <w:szCs w:val="24"/>
        </w:rPr>
        <w:t>469,2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1.2.5 APLICAÇÃO MANUAL DE PINTURA COM TINTA LÁTEX PVA EM TETOS, DUAS DEMÃOS.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aria: 5,00 x 5,00 = 25,00 x 1,011 = 25,2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4,35 x 3,58 = 15,744303 x 1,011 = 15,91749033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3,00 x 3,35 = 10,16055 x 1,011 = 10,2723160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.C.: 2,38 x 1,17 = 2,7846 x 1,011 = 2,815230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spensa: 2,38 x 3,69 = 8,7822 x 1,011 = 8,878804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zinha: 6,62 x 5,00 = 33,10 x 1,011 = 33,4641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vanderia: 3,20 x 3,50 = 11,20 x 1,011 = 11,323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impeza: 2,85 x 3,50 = 9,975 x 1,011 = 10,0847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Refeitório: 5,00 x 10,15 = 50,75 x 1,011 = 51,308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WC Funcionários: 1,85 x 3,35 = 6,1975 x 1,011 = 6,26567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 I: 2,43 x 2,43 = 9,9049 x 1,011 = 5,969853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Berçário A: 2,43 x 2,43 = 9,9049 x 1,011 = 5,969853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rçário A: 13,00 x 5,00 = 65,00 x 1,011 = 65,71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rçário C: 5,00 x 8,00 = 40,00 x 1,011 = 40,4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rçário B: 5,00 x 8,00 = 40,0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rinquedoteca: 11,65 x 4,05 = 47,1825 x 1,011 = 47,70150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Berçário B: 2,10 x 3,00 = 6,3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 Berçário B: 2,20 x 3,00 = 6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aternal A: 7,85 x 5,00 = 39,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aternal B: 7,85 x 5,00 = 39,2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: 5,30 x 1,35 = 7,155 x 1,011 = 7,23370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I: 1,50 x 5,00 = 7,50 x 1,011 = 7,58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III: 5,15 x 2,43 = 12,5145 x 1,011 = 12,6521595 m²</w:t>
        <w:br/>
        <w:br/>
        <w:t>Corredor: 23,45 x 1,35 = 31,6575 x 1,011 = 32,005732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W.C. II: 1,50 x 2,10 = 3,15 m²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.C. Fem.: 3,88 x 5,15 = 19,98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.C. Masc.: 3,88 x 5,15 = 19,98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V: 5,30 x 2,00 = 10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/>
          <w:sz w:val="24"/>
          <w:szCs w:val="24"/>
        </w:rPr>
        <w:t xml:space="preserve">Área Total: 25,275 + 15,91749033 + 10,27231605 + 2,8152306 + 8,8788042 + 33,4641 + 11,3232 + 10,084725 + 51,30825 + 6,2656725 + 5,9698539 + 5,9698539 + 65,715 + 40,44 + 40,00 + 47,7015075 + 6,30 + 6,60 + 39,25 + 39,25 + 7,233705 + 7,5825 + 12,6521595 + 32,0057325 + 3,15 + 19,982 + 19,982 + 10,60 = </w:t>
      </w:r>
      <w:r>
        <w:rPr>
          <w:rFonts w:eastAsia="Courier New"/>
          <w:b/>
          <w:sz w:val="24"/>
          <w:szCs w:val="24"/>
        </w:rPr>
        <w:t>585,989101 m²</w:t>
      </w:r>
      <w:r>
        <w:rPr>
          <w:rFonts w:eastAsia="Courier New"/>
          <w:sz w:val="24"/>
          <w:szCs w:val="24"/>
        </w:rPr>
        <w:t xml:space="preserve">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1.2.6 ESMALTE EM SUPERFÍCIE METÁLIC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Esquadrias:</w:t>
      </w:r>
      <w:r>
        <w:rPr>
          <w:rFonts w:eastAsia="Courier New"/>
          <w:b/>
          <w:sz w:val="24"/>
          <w:szCs w:val="24"/>
        </w:rPr>
        <w:t xml:space="preserve"> 231,0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11.2.7 ESMALTE EM SUPERFÍCIE DE MADEIR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20 x 0,80 x 2,15 x 3 =</w:t>
      </w:r>
      <w:r>
        <w:rPr>
          <w:rFonts w:eastAsia="Courier New"/>
          <w:b/>
          <w:sz w:val="24"/>
          <w:szCs w:val="24"/>
        </w:rPr>
        <w:t xml:space="preserve"> 103,2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1.3 MUR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0.3.1 APLICAÇÃO MANUAL DE PINTURA COM TINTA LÁTEX ACRÍLICA EM PAREDES, DUAS DEMÃ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2 x (2,20 X 171,555) = </w:t>
      </w:r>
      <w:r>
        <w:rPr>
          <w:rFonts w:eastAsia="Courier New"/>
          <w:b/>
          <w:sz w:val="24"/>
          <w:szCs w:val="24"/>
        </w:rPr>
        <w:t>754,84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12.0 LIMPEZ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2.1 LIMPEZA FINAL DA OBR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</w:t>
      </w:r>
      <w:r>
        <w:rPr>
          <w:rFonts w:eastAsia="Courier New"/>
          <w:b/>
          <w:sz w:val="24"/>
          <w:szCs w:val="24"/>
        </w:rPr>
        <w:t>1014,1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Heading2"/>
        <w:ind w:left="0" w:right="0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10 de Outubro de 2017.</w:t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  <w:lang w:val="en-US" w:eastAsia="en-US"/>
        </w:rPr>
      </w:pPr>
      <w:r>
        <w:rPr>
          <w:rFonts w:eastAsia="Courier New" w:cs="Arial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54835</wp:posOffset>
                </wp:positionH>
                <wp:positionV relativeFrom="paragraph">
                  <wp:posOffset>52705</wp:posOffset>
                </wp:positionV>
                <wp:extent cx="3046730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730" cy="106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João Zefiro Junior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ngenheiro Responsável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EA: 50694881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pt;height:84.25pt;mso-wrap-distance-left:9.05pt;mso-wrap-distance-right:9.05pt;mso-wrap-distance-top:0pt;mso-wrap-distance-bottom:0pt;margin-top:4.15pt;mso-position-vertical-relative:text;margin-left:1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João Zefiro Junior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Engenheiro Responsável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CREA: 5069488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134" w:hanging="0"/>
        <w:rPr>
          <w:rFonts w:ascii="Calibri" w:hAnsi="Calibri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  <w:lang w:val="en-US" w:eastAsia="en-US"/>
        </w:rPr>
      </w:pPr>
      <w:r>
        <w:rPr>
          <w:rFonts w:eastAsia="Courier New" w:cs="Arial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1380</wp:posOffset>
                </wp:positionH>
                <wp:positionV relativeFrom="paragraph">
                  <wp:posOffset>1299845</wp:posOffset>
                </wp:positionV>
                <wp:extent cx="2582545" cy="775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istiano Salmeirão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refeito Municip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61.05pt;mso-wrap-distance-left:9.05pt;mso-wrap-distance-right:9.05pt;mso-wrap-distance-top:0pt;mso-wrap-distance-bottom:0pt;margin-top:102.35pt;mso-position-vertical-relative:text;margin-left:16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Cristiano Salmeirão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Prefeito Muni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849" w:gutter="0" w:header="284" w:top="78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g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hyllis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16" w:name="_Hlk487099552"/>
    <w:bookmarkEnd w:id="16"/>
    <w:r>
      <w:rPr/>
      <w:drawing>
        <wp:inline distT="0" distB="0" distL="0" distR="0">
          <wp:extent cx="5930265" cy="8020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30265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17" w:name="_Hlk487099552"/>
    <w:bookmarkStart w:id="18" w:name="_Hlk487099552"/>
    <w:bookmarkEnd w:id="1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0" w:hanging="0"/>
      <w:outlineLvl w:val="0"/>
    </w:pPr>
    <w:rPr>
      <w:rFonts w:ascii="Mariage;Times New Roman" w:hAnsi="Mariage;Times New Roman" w:cs="Mariage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Captulo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Captulo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Times New Roman"/>
      <w:b/>
      <w:sz w:val="24"/>
    </w:rPr>
  </w:style>
  <w:style w:type="character" w:styleId="WW8Num19z1">
    <w:name w:val="WW8Num19z1"/>
    <w:qFormat/>
    <w:rPr>
      <w:rFonts w:eastAsia="Times New Roman"/>
      <w:b/>
      <w:sz w:val="22"/>
      <w:szCs w:val="22"/>
    </w:rPr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ind w:left="0" w:right="-852" w:hanging="0"/>
    </w:pPr>
    <w:rPr>
      <w:rFonts w:ascii="Phyllis;Courier New" w:hAnsi="Phyllis;Courier New" w:cs="Phyllis;Courier New"/>
      <w:b/>
      <w:sz w:val="52"/>
      <w:vertAlign w:val="superscript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dodoquadro">
    <w:name w:val="Conteúdo do quadro"/>
    <w:basedOn w:val="TextBody"/>
    <w:qFormat/>
    <w:pPr/>
    <w:rPr/>
  </w:style>
  <w:style w:type="paragraph" w:styleId="TextBodyIndent">
    <w:name w:val="Body Text Indent"/>
    <w:basedOn w:val="Normal"/>
    <w:pPr>
      <w:ind w:left="284" w:right="0" w:firstLine="992"/>
      <w:jc w:val="both"/>
    </w:pPr>
    <w:rPr>
      <w:kern w:val="2"/>
      <w:szCs w:val="20"/>
    </w:rPr>
  </w:style>
  <w:style w:type="paragraph" w:styleId="Contedodequadro">
    <w:name w:val="Conteúdo de quadro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eastAsia="Times New Roman"/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mEspaamento">
    <w:name w:val="Sem Espaçamento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09:00Z</dcterms:created>
  <dc:creator>SECRETARIA DE OBRAS PUBLICAS</dc:creator>
  <dc:description/>
  <cp:keywords/>
  <dc:language>en-US</dc:language>
  <cp:lastModifiedBy>João Zefiro</cp:lastModifiedBy>
  <cp:lastPrinted>2016-04-25T10:02:00Z</cp:lastPrinted>
  <dcterms:modified xsi:type="dcterms:W3CDTF">2017-10-16T09:58:00Z</dcterms:modified>
  <cp:revision>33</cp:revision>
  <dc:subject/>
  <dc:title>Prefeitura Municipal de Birigüi</dc:title>
</cp:coreProperties>
</file>