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60"/>
          <w:szCs w:val="60"/>
        </w:rPr>
      </w:pPr>
      <w:r>
        <w:rPr>
          <w:rFonts w:cs="Arial" w:ascii="Arial" w:hAnsi="Arial"/>
          <w:b/>
          <w:color w:val="auto"/>
          <w:sz w:val="60"/>
          <w:szCs w:val="60"/>
        </w:rPr>
        <w:t>MEMORIAL DE CÁLCULO</w:t>
      </w:r>
    </w:p>
    <w:p>
      <w:pPr>
        <w:pStyle w:val="Normal"/>
        <w:jc w:val="center"/>
        <w:rPr>
          <w:rFonts w:ascii="Arial" w:hAnsi="Arial" w:cs="Arial"/>
          <w:color w:val="auto"/>
          <w:sz w:val="28"/>
          <w:szCs w:val="28"/>
        </w:rPr>
      </w:pPr>
      <w:r>
        <w:rPr>
          <w:rFonts w:cs="Arial" w:ascii="Arial" w:hAnsi="Arial"/>
          <w:color w:val="auto"/>
          <w:sz w:val="28"/>
          <w:szCs w:val="28"/>
        </w:rPr>
        <w:t>PAVIMENTAÇÃO ASFÁLTICO COM C.B.U.Q.</w:t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auto"/>
          <w:sz w:val="40"/>
          <w:szCs w:val="40"/>
        </w:rPr>
      </w:pPr>
      <w:r>
        <w:rPr>
          <w:rFonts w:cs="Arial" w:ascii="Arial" w:hAnsi="Arial"/>
          <w:b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color w:val="auto"/>
          <w:sz w:val="40"/>
          <w:szCs w:val="40"/>
        </w:rPr>
      </w:pPr>
      <w:r>
        <w:rPr>
          <w:rFonts w:cs="Arial" w:ascii="Arial" w:hAnsi="Arial"/>
          <w:color w:val="auto"/>
          <w:sz w:val="40"/>
          <w:szCs w:val="40"/>
        </w:rPr>
      </w:r>
    </w:p>
    <w:p>
      <w:pPr>
        <w:pStyle w:val="Normal"/>
        <w:rPr>
          <w:rFonts w:ascii="Arial" w:hAnsi="Arial" w:cs="Arial"/>
          <w:color w:val="auto"/>
          <w:sz w:val="40"/>
          <w:szCs w:val="40"/>
        </w:rPr>
      </w:pPr>
      <w:r>
        <w:rPr>
          <w:rFonts w:cs="Arial" w:ascii="Arial" w:hAnsi="Arial"/>
          <w:color w:val="auto"/>
          <w:sz w:val="40"/>
          <w:szCs w:val="40"/>
        </w:rPr>
      </w:r>
    </w:p>
    <w:p>
      <w:pPr>
        <w:pStyle w:val="Heading1"/>
        <w:ind w:left="1800" w:right="0" w:hanging="1091"/>
        <w:jc w:val="center"/>
        <w:rPr>
          <w:rFonts w:ascii="Arial" w:hAnsi="Arial" w:cs="Arial"/>
          <w:color w:val="auto"/>
          <w:sz w:val="28"/>
          <w:szCs w:val="28"/>
          <w:lang w:val="pt-BR"/>
        </w:rPr>
      </w:pPr>
      <w:r>
        <w:rPr>
          <w:rFonts w:cs="Arial" w:ascii="Arial" w:hAnsi="Arial"/>
          <w:color w:val="auto"/>
          <w:sz w:val="28"/>
          <w:szCs w:val="28"/>
          <w:lang w:val="pt-BR"/>
        </w:rPr>
      </w:r>
    </w:p>
    <w:p>
      <w:pPr>
        <w:pStyle w:val="Heading1"/>
        <w:ind w:left="1800" w:right="0" w:hanging="1091"/>
        <w:jc w:val="center"/>
        <w:rPr>
          <w:rFonts w:ascii="Arial" w:hAnsi="Arial" w:cs="Arial"/>
          <w:color w:val="auto"/>
          <w:sz w:val="28"/>
          <w:szCs w:val="28"/>
          <w:lang w:val="pt-BR"/>
        </w:rPr>
      </w:pPr>
      <w:r>
        <w:rPr>
          <w:rFonts w:cs="Arial" w:ascii="Arial" w:hAnsi="Arial"/>
          <w:color w:val="auto"/>
          <w:sz w:val="28"/>
          <w:szCs w:val="28"/>
          <w:lang w:val="pt-BR"/>
        </w:rPr>
        <w:t>PAVIMENTAÇÃO ASFÁLTICA COM C.B.U.Q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2"/>
        <w:rPr>
          <w:rFonts w:ascii="Arial" w:hAnsi="Arial" w:cs="Arial"/>
          <w:color w:val="auto"/>
          <w:u w:val="single"/>
          <w:bdr w:val="single" w:sz="4" w:space="0" w:color="000000"/>
          <w:lang w:val="pt-BR"/>
        </w:rPr>
      </w:pPr>
      <w:r>
        <w:rPr>
          <w:rFonts w:cs="Arial" w:ascii="Arial" w:hAnsi="Arial"/>
          <w:color w:val="auto"/>
          <w:u w:val="single"/>
          <w:bdr w:val="single" w:sz="4" w:space="0" w:color="000000"/>
          <w:lang w:val="pt-BR"/>
        </w:rPr>
        <w:t>1.0 SERVIÇOS PRELIMINARES</w:t>
      </w:r>
    </w:p>
    <w:p>
      <w:pPr>
        <w:pStyle w:val="Heading3"/>
        <w:rPr/>
      </w:pPr>
      <w:r>
        <w:rPr>
          <w:rFonts w:cs="Arial" w:ascii="Arial" w:hAnsi="Arial"/>
          <w:i/>
          <w:color w:val="auto"/>
          <w:sz w:val="24"/>
          <w:szCs w:val="24"/>
        </w:rPr>
        <w:t>1.1</w:t>
      </w:r>
      <w:r>
        <w:rPr>
          <w:rFonts w:cs="Arial" w:ascii="Arial" w:hAnsi="Arial"/>
          <w:i/>
          <w:color w:val="auto"/>
          <w:sz w:val="24"/>
          <w:szCs w:val="24"/>
          <w:lang w:val="pt-BR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>P</w:t>
      </w:r>
      <w:r>
        <w:rPr>
          <w:rFonts w:cs="Arial" w:ascii="Arial" w:hAnsi="Arial"/>
          <w:i/>
          <w:color w:val="auto"/>
        </w:rPr>
        <w:t>LACA DE OBRA</w:t>
      </w:r>
    </w:p>
    <w:p>
      <w:pPr>
        <w:pStyle w:val="Normal"/>
        <w:rPr>
          <w:rFonts w:ascii="Arial" w:hAnsi="Arial" w:cs="Arial"/>
          <w:b/>
          <w:b/>
          <w:i/>
          <w:i/>
          <w:color w:val="auto"/>
        </w:rPr>
      </w:pPr>
      <w:r>
        <w:rPr>
          <w:rFonts w:cs="Arial" w:ascii="Arial" w:hAnsi="Arial"/>
          <w:b/>
          <w:i/>
          <w:color w:val="aut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auto"/>
        </w:rPr>
        <w:t xml:space="preserve">A placa de Obra será em chapa de aço galvanizado, com as seguintes dimensões: (3,00m de largura x 1,50 m de altura x 1 unidade) = </w:t>
      </w:r>
      <w:r>
        <w:rPr>
          <w:rFonts w:cs="Arial" w:ascii="Arial" w:hAnsi="Arial"/>
          <w:b/>
          <w:color w:val="auto"/>
        </w:rPr>
        <w:t>4,50 m²</w:t>
      </w:r>
      <w:r>
        <w:rPr>
          <w:rFonts w:cs="Arial" w:ascii="Arial" w:hAnsi="Arial"/>
          <w:color w:val="auto"/>
        </w:rPr>
        <w:t xml:space="preserve"> </w:t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1.2 ESCAVAÇÃO E CARGA MECANIZADA EM SOLO DE 1ª CATEGORIA, EM CAMPO ABERTO</w:t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BAIRRO: CONJ. HAB. THEREZA MARIA BARBIERI</w:t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v. Manuel Alves Barbosa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a Rua Pedrina Vicente de Mell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25,29m² (área retirada do AutoCad) x 0,33m abertura de caixa = 41,346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Pedrina Vicente de Mello e Rua Maria V. Barbosa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0,19m comprimento x 7,50m largura x 0,33m abertura de caixa = 74,72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aria V. Barbosa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1,98m comprimento x 7,50m largura x 0,33m abertura de caixa= 79,15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6,83m</w:t>
      </w:r>
      <w:r>
        <w:rPr>
          <w:rFonts w:cs="Arial" w:ascii="Arial" w:hAnsi="Arial"/>
          <w:color w:val="auto"/>
          <w:vertAlign w:val="superscript"/>
        </w:rPr>
        <w:t>2(</w:t>
      </w:r>
      <w:r>
        <w:rPr>
          <w:rFonts w:cs="Arial" w:ascii="Arial" w:hAnsi="Arial"/>
          <w:color w:val="auto"/>
        </w:rPr>
        <w:t>área retirada do AutoCad) x 0,33m abertura de caixa = 22,054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1,47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3m abertura de caixa = 20,27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Maria V. Barbosa e Rua Antônia C. Cristóvã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25,09m comprimento x 7,50m largura x 0,33m abertura de caixa = 62,097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Antônia C. Cristóvão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6,93m comprimento x 7,50m largura x 0,33m abertura de caixa = 66,651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Antônia C. Cristóvão e Rua Miguel Fiori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9,33m comprimento x (7,50+ 7,39/2,00m) largura x 0,33m abertura de caixa = 72,059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iguel Fiorit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5,02m comprimento x (7,39 + 6,95/2,00m) largura x 0,33m abertura de caixa = 59,199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iguel Fioritt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,84m</w:t>
      </w:r>
      <w:r>
        <w:rPr>
          <w:rFonts w:cs="Arial" w:ascii="Arial" w:hAnsi="Arial"/>
          <w:color w:val="auto"/>
          <w:vertAlign w:val="superscript"/>
        </w:rPr>
        <w:t xml:space="preserve">2 </w:t>
      </w:r>
      <w:r>
        <w:rPr>
          <w:rFonts w:cs="Arial" w:ascii="Arial" w:hAnsi="Arial"/>
          <w:color w:val="auto"/>
        </w:rPr>
        <w:t>(área retirada do AutoCad) x 0,33m abertura de caixa = 3,577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Miguel Fioriti e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0,87m comprimento x 6,95m largura x 0,23m abertura de caixa = 81,315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1,69m comprimento x (6,95 + 7,19/2,00m) largura x 0,33m abertura de caixa = 97,266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1,18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3m abertura de caixa = 23,489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9,94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3m abertura de caixa = 36,28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Antonieta P. da Silva e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7,38m comprimento x (7,19 + 8,00/2,00m) largura x 0,23m abertura de caixa = 82,765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.282,0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10m abertura de caixa = 128,206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Av. Cleber da Silva Nakazat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Rua José Amin Haddad e Rua Emilio Valarin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00m comprimento x 8,00m largura x 0,33m abertura de caixa = 137,28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Emilio Valarini e Rua Cândido Stábil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00m comprimento x 8,00m largura x 0,33m abertura de caixa = 139,92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Cândido Stábile e Rua Ênio P. dos Santo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40m comprimento x 8,00m largura x 0,33m abertura de caixa = 140,976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Ênio P. dos Santos e Rua José Vieir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5,30m comprimento x 8,00m largura x 0,33m abertura de caixa = 119,592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sé Vieira e Av. das Rosas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2,60m comprimento x 8,00m largura x 0,33m abertura de caixa = 191,664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v. das Rosas e Rua Pedro Barnabé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35m comprimento x 8,00m largura x 0,33m abertura de caixa = 138,204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Pedro Barnabé e Rua João Custódi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40m comprimento x 8,00m largura x 0,33m abertura de caixa = 138,336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na Rua João Custódi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81,7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3m abertura de caixa = 26,98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ão Custódio e Rua Frei Pedro Nozel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7,00m comprimento x 8,00m largura x 0,33m abertura de caixa = 97,68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 Frei Pedro Nozel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60,00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3m abertura de caixa = 52,8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vertAlign w:val="superscript"/>
        </w:rPr>
      </w:pPr>
      <w:r>
        <w:rPr>
          <w:color w:val="auto"/>
          <w:vertAlign w:val="superscript"/>
        </w:rPr>
      </w:r>
    </w:p>
    <w:p>
      <w:pPr>
        <w:pStyle w:val="Normal"/>
        <w:jc w:val="both"/>
        <w:rPr>
          <w:color w:val="auto"/>
          <w:vertAlign w:val="superscript"/>
        </w:rPr>
      </w:pPr>
      <w:r>
        <w:rPr>
          <w:color w:val="auto"/>
          <w:vertAlign w:val="superscript"/>
        </w:rPr>
      </w:r>
    </w:p>
    <w:p>
      <w:pPr>
        <w:pStyle w:val="Normal"/>
        <w:ind w:left="0" w:right="0" w:firstLine="426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</w:t>
      </w:r>
      <w:r>
        <w:rPr>
          <w:rFonts w:cs="Arial" w:ascii="Arial" w:hAnsi="Arial"/>
          <w:b w:val="false"/>
          <w:bCs w:val="false"/>
          <w:i/>
          <w:color w:val="auto"/>
          <w:sz w:val="24"/>
          <w:szCs w:val="24"/>
          <w:u w:val="single"/>
        </w:rPr>
        <w:t xml:space="preserve">ESCAVAÇÃO E CARGA MECANIZADA EM SOLO DE 1ª CATEGORIA, EM CAMPO ABERTO -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2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2.133,881m3</w:t>
      </w:r>
    </w:p>
    <w:p>
      <w:pPr>
        <w:pStyle w:val="Normal"/>
        <w:ind w:left="0" w:right="0" w:firstLine="426"/>
        <w:jc w:val="both"/>
        <w:rPr>
          <w:rFonts w:ascii="Arial" w:hAnsi="Arial" w:cs="Arial"/>
          <w:color w:val="auto"/>
          <w:u w:val="single"/>
        </w:rPr>
      </w:pPr>
      <w:r>
        <w:rPr>
          <w:rFonts w:cs="Arial" w:ascii="Arial" w:hAnsi="Arial"/>
          <w:color w:val="auto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3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 xml:space="preserve">BAIRRO: CIDADE JARDIM E CONJ. HAB. IVONE ALVES PALMA 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Rua Das Margaridas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ascii="Arial" w:hAnsi="Arial" w:eastAsia="Arial" w:cs="Arial"/>
          <w:b/>
          <w:b/>
          <w:color w:val="auto"/>
        </w:rPr>
      </w:pPr>
      <w:r>
        <w:rPr>
          <w:rFonts w:eastAsia="Arial" w:cs="Arial" w:ascii="Arial" w:hAnsi="Arial"/>
          <w:b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s com a Av. Vitória Régi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0,90m² x 2 esquinas = 1,80m² x 0,33m abertura de caixa = 0,594m3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Vitória Régia e a Ruas das Acácia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14,00m largura = 896,00M2 X 0,33M abertura de caixa = 295,6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s das Acácias e a Rua das Tulipa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74,25m comprimento x 14,00m largura = 1.039,50M2 X 0,33m abertura de caixa= 343,03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das Tulipas e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7,30m comprimento x 14,00m largura = 942,20m2 x 0,33m abertura de caixa= 310,926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33,78m2 x 0,33m abertura de caixa= 44,147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Av. Augusto Marass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ugusto Moroso e a Rua José Buzell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4,50m comprimento x 14,00m largura = 763,00m2 x 0,33m abertura de caixa= 251,79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 Rua José Buzelli e a Rua Antônio Cápu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4,00m comprimento x 14,00m largura = 756,00m2 x 0,33m abertura de caixa= 249,4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ntônio Cápua e a Rua Geralda S. Spinol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5,00m comprimento x 14,00m largura = 771,96m2 x 0,33m abertura de caixa= 254,747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Geralda S. Spinola e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11,70m comprimento x 14,00m largura = 1.563,80m2 x 0,33m abertura de caixa= 516,054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63m2 x 0,33m abertura de caixa= 3,83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51,85m2 x 0,33m abertura de caixa= 17,111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34m2 x 0,33m abertura de caixa= 3,742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47,64m2 x 0,33m abertura de caixa= 15,721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José Ravagnane e a Rua Amilcar Pantarott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49,70m comprimento x 7,50m largura = 372,75m2 x 0,33m abertura de caixa= 123,00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milcar Pantarotto e a Rua Waldemar Vicent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3,90m comprimento x 7,50m largura = 479,25m2 x 0,10m abertura de caixa=  47,92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Waldemar Vicente e a Rua Isabel Fernandes Liranç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7,50m largura = 480,00m2 x 0,33m abertura de caixa= 158,4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Isabel Fernandes Liranço e a Rua Luis Augusto Zin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7,00m comprimento x 7,50m largura = 277,50m2 x 0,33m abertura de caixa= 91,57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Caetano Zavanela e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8,50m comprimento x 8,00m largura = 148,00m2 x 0,33m abertura de caixa= 48,84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5,38m2 x 0,33m abertura de caixa= 38,075m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</w:t>
      </w:r>
      <w:r>
        <w:rPr>
          <w:rFonts w:cs="Arial" w:ascii="Arial" w:hAnsi="Arial"/>
          <w:b w:val="false"/>
          <w:bCs w:val="false"/>
          <w:i/>
          <w:color w:val="auto"/>
          <w:sz w:val="24"/>
          <w:szCs w:val="24"/>
          <w:u w:val="single"/>
        </w:rPr>
        <w:t>ESCAVAÇÃO E CARGA MECANIZADA EM SOLO DE 1ª CATEGORIA, EM CAMPO ABERTO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3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2.814,688m3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>TOTAL GERAL DE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4"/>
          <w:szCs w:val="24"/>
          <w:u w:val="none"/>
          <w:lang w:val="pt-BR" w:eastAsia="zh-CN" w:bidi="hi-IN"/>
        </w:rPr>
        <w:t>ESCAVAÇÃO E CARGA MECANIZADA EM SOLO DE 1ª CATEGORIA, EM CAMPO ABERTO</w:t>
      </w: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= 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PRANCHA 02/03 + 03/03 = 2.133,881m3 + 2.814,688m3</w:t>
      </w:r>
    </w:p>
    <w:p>
      <w:pPr>
        <w:pStyle w:val="Normal"/>
        <w:ind w:left="0" w:right="0" w:firstLine="426"/>
        <w:jc w:val="right"/>
        <w:rPr>
          <w:rFonts w:ascii="Arial" w:hAnsi="Arial" w:cs="Arial"/>
          <w:b/>
          <w:b/>
          <w:bCs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none"/>
        </w:rPr>
        <w:t>TOTAL GERAL = 4.948,568m3</w:t>
      </w:r>
    </w:p>
    <w:p>
      <w:pPr>
        <w:pStyle w:val="Normal"/>
        <w:ind w:left="0" w:right="0" w:firstLine="426"/>
        <w:jc w:val="both"/>
        <w:rPr>
          <w:rFonts w:ascii="Arial" w:hAnsi="Arial" w:cs="Arial"/>
          <w:color w:val="auto"/>
          <w:u w:val="single"/>
        </w:rPr>
      </w:pPr>
      <w:r>
        <w:rPr>
          <w:rFonts w:cs="Arial" w:ascii="Arial" w:hAnsi="Arial"/>
          <w:color w:val="auto"/>
          <w:u w:val="single"/>
        </w:rPr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1.3 TRANSPORTE DE SOLO DE 1ª E 2ª CATEGORIA POR CAMINHÃO</w:t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Arial" w:ascii="Arial" w:hAnsi="Arial"/>
          <w:color w:val="auto"/>
          <w:sz w:val="26"/>
          <w:szCs w:val="26"/>
        </w:rPr>
        <w:t>O volume de transporte de solo é igual ao volume de solo calculado no item 1.2, logo = 4.948,568</w:t>
      </w:r>
      <w:r>
        <w:rPr>
          <w:rFonts w:cs="Arial" w:ascii="Arial" w:hAnsi="Arial"/>
          <w:b/>
          <w:color w:val="auto"/>
          <w:sz w:val="26"/>
          <w:szCs w:val="26"/>
        </w:rPr>
        <w:t>m³</w:t>
      </w:r>
    </w:p>
    <w:p>
      <w:pPr>
        <w:pStyle w:val="Normal"/>
        <w:spacing w:lineRule="auto" w:line="276"/>
        <w:ind w:left="720" w:right="0" w:hanging="0"/>
        <w:jc w:val="both"/>
        <w:rPr>
          <w:rFonts w:ascii="Arial" w:hAnsi="Arial" w:cs="Arial"/>
          <w:b/>
          <w:b/>
          <w:color w:val="auto"/>
          <w:sz w:val="26"/>
          <w:szCs w:val="26"/>
        </w:rPr>
      </w:pPr>
      <w:r>
        <w:rPr>
          <w:rFonts w:cs="Arial" w:ascii="Arial" w:hAnsi="Arial"/>
          <w:b/>
          <w:color w:val="auto"/>
          <w:sz w:val="26"/>
          <w:szCs w:val="26"/>
        </w:rPr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1.4  REGULARIZAÇÃO E COMPACTAÇÃO DE SUBLEITO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color w:val="auto"/>
          <w:sz w:val="26"/>
          <w:szCs w:val="26"/>
        </w:rPr>
      </w:pPr>
      <w:r>
        <w:rPr>
          <w:rFonts w:cs="Arial" w:ascii="Arial" w:hAnsi="Arial"/>
          <w:color w:val="auto"/>
          <w:sz w:val="26"/>
          <w:szCs w:val="26"/>
        </w:rPr>
        <w:t>A área a ter o subleito regularizado e compactado corresponde as ruas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color w:val="auto"/>
          <w:sz w:val="26"/>
          <w:szCs w:val="26"/>
        </w:rPr>
      </w:pPr>
      <w:r>
        <w:rPr>
          <w:rFonts w:cs="Arial" w:ascii="Arial" w:hAnsi="Arial"/>
          <w:color w:val="auto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>BAIRRO: CONJ. HAB. THEREZA MARIA BARBIERI</w:t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v. Manuel Alves Barbos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a Rua Pedrina Vicente de Mell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25,29m² 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Pedrina Vicente de Mello e Rua Maria V. Barbos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0,19m comprimento x 7,50m largura = 226,42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aria V. Barbos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1,98m comprimento x 7,50m largura = 239,8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6,83m</w:t>
      </w:r>
      <w:r>
        <w:rPr>
          <w:rFonts w:cs="Arial" w:ascii="Arial" w:hAnsi="Arial"/>
          <w:color w:val="auto"/>
          <w:vertAlign w:val="superscript"/>
        </w:rPr>
        <w:t>2(</w:t>
      </w:r>
      <w:r>
        <w:rPr>
          <w:rFonts w:cs="Arial" w:ascii="Arial" w:hAnsi="Arial"/>
          <w:color w:val="auto"/>
        </w:rPr>
        <w:t>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1,47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Maria V. Barbosa e Rua Antônia C. Cristóvão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5,09m comprimento x 7,50m largura = 188,17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Antônia C. Cristóvão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6,93m comprimento x 7,50m largura = 201,97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Antônia C. Cristóvão e Rua Miguel Fiori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9,33m comprimento x (7,50+ 7,39/2) largura = 218,36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iguel Fiorit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5,02m comprimento x (7,39 + 6,95/2) largura = 179,39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iguel Fioritt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,84m</w:t>
      </w:r>
      <w:r>
        <w:rPr>
          <w:rFonts w:cs="Arial" w:ascii="Arial" w:hAnsi="Arial"/>
          <w:color w:val="auto"/>
          <w:vertAlign w:val="superscript"/>
        </w:rPr>
        <w:t xml:space="preserve">2 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Miguel Fioriti e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0,87m comprimento x 6,95m largura = 353,5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1,69m comprimento x (6,95 + 7,19/2) largura = 294,7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1,18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9,94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Antonieta P. da Silva e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7,38m comprimento x (7,19 + 8,00/2) largura = 359,8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.282,0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Av. Cleber da Silva Nakazat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Rua José Amin Haddad e Rua Emilio Valarin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00m comprimento x 8,00m largura = 416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Emilio Valarini e Rua Cândido Stábil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00m comprimento x 8,00m largura = 424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Cândido Stábile e Rua Ênio P. dos Santo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40m comprimento x 8,00m largura = 427,2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Ênio P. dos Santos e Rua José Vieir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5,30m comprimento x 8,00m largura = 362,4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sé Vieira e Av. das Rosas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2,60m comprimento x 8,00m largura = 580,8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v. das Rosas e Rua Pedro Barnabé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35m comprimento x 8,00m largura = 418,8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Pedro Barnabé e Rua João Custódi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40m comprimento x 8,00m largura = 419,2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ão Custódio e Rua Frei Pedro Nozel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7,00m comprimento x 8,00m largura = 296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 Frei Pedro Nozel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60,00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</w:t>
      </w:r>
      <w:r>
        <w:rPr>
          <w:rFonts w:cs="Arial" w:ascii="Arial" w:hAnsi="Arial"/>
          <w:b w:val="false"/>
          <w:bCs w:val="false"/>
          <w:i/>
          <w:color w:val="auto"/>
          <w:sz w:val="24"/>
          <w:szCs w:val="24"/>
          <w:u w:val="single"/>
        </w:rPr>
        <w:t xml:space="preserve">REGULARIZAÇÃO E COMPACTAÇÃO DE SUBLEITO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2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7.384,35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3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 xml:space="preserve">BAIRRO: CIDADE JARDIM E CONJ. HAB. IVONE ALVES PALMA 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Rua Das Margaridas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ascii="Arial" w:hAnsi="Arial" w:eastAsia="Arial" w:cs="Arial"/>
          <w:b/>
          <w:b/>
          <w:color w:val="auto"/>
        </w:rPr>
      </w:pPr>
      <w:r>
        <w:rPr>
          <w:rFonts w:eastAsia="Arial" w:cs="Arial" w:ascii="Arial" w:hAnsi="Arial"/>
          <w:b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s com a Av. Vitória Régi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0,90m² x 2 esquinas = 1,80m²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Vitória Régia e a Ruas das Acácia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4,00m comprimento x 14,00m largura = 896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s das Acácias e a Rua das Tulipa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4,25m comprimento x 14,00m largura = 1.039,5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das Tulipas e a Rua Augusto Moros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7,30m comprimento x 14,00m largura = 942,2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33,78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Av. Augusto Marass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ugusto Moroso e a Rua José Buzell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4,50m comprimento x 14,00m largura = 763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 Rua José Buzelli e a Rua Antônio Cápu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4,00m comprimento x 14,00m largura = 756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ntônio Cápua e a Rua Geralda S. Spinol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5,00m comprimento x 14,00m largura = 771,96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Geralda S. Spinola e a Av. José Ravagnan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11,70m comprimento x 14,00m largura = 1.563,8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63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51,85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34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47,64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José Ravagnane e a Rua Amilcar Pantarott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9,70m comprimento x 7,50m largura = 372,7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milcar Pantarotto e a Rua Waldemar Vicent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3,90m comprimento x 7,50m largura = 479,25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Waldemar Vicente e a Rua Isabel Fernandes Liranç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7,50m largura = 480,00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Isabel Fernandes Liranço e a Rua Luis Augusto Zin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7,00m comprimento x 7,50m largura = 277,50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Caetano Zavanela e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8,50m comprimento x 8,00m largura = 148,00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5,38m²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</w:t>
      </w:r>
      <w:r>
        <w:rPr>
          <w:rFonts w:cs="Arial" w:ascii="Arial" w:hAnsi="Arial"/>
          <w:b w:val="false"/>
          <w:bCs w:val="false"/>
          <w:i/>
          <w:color w:val="auto"/>
          <w:sz w:val="24"/>
          <w:szCs w:val="24"/>
          <w:u w:val="single"/>
        </w:rPr>
        <w:t xml:space="preserve">REGULARIZAÇÃO E COMPACTAÇÃO DE SUBLEITO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3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8.863,38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>TOTAL GERAL DE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6"/>
          <w:szCs w:val="26"/>
          <w:u w:val="none"/>
          <w:lang w:val="pt-BR" w:eastAsia="zh-CN" w:bidi="hi-IN"/>
        </w:rPr>
        <w:t>REGULARIZAÇÃO E COMPACTAÇÃO DE SUBLEITO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= 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PRANCHA 02/03 + 03/03 = 7.384,35m² + 8.863,38M²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none"/>
        </w:rPr>
        <w:t>TOTAL GERAL = 16.247,73M²</w:t>
      </w:r>
    </w:p>
    <w:p>
      <w:pPr>
        <w:pStyle w:val="Normal"/>
        <w:ind w:left="0" w:right="0" w:firstLine="426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3"/>
        <w:rPr/>
      </w:pPr>
      <w:r>
        <w:rPr>
          <w:rFonts w:cs="Arial" w:ascii="Arial" w:hAnsi="Arial"/>
          <w:i/>
          <w:color w:val="auto"/>
          <w:sz w:val="24"/>
          <w:szCs w:val="24"/>
        </w:rPr>
        <w:t xml:space="preserve">1.5  </w:t>
      </w:r>
      <w:r>
        <w:rPr>
          <w:rFonts w:eastAsia="Times New Roman" w:cs="Arial" w:ascii="Arial" w:hAnsi="Arial"/>
          <w:b/>
          <w:bCs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 w:eastAsia="zh-CN" w:bidi="hi-IN"/>
        </w:rPr>
        <w:t>ATERRO MECANIZADO POR COMPENSAÇÃO, SOLO DE 1ª CATEGORIA EM CAMPO ABERTO, SEM COMPACTAÇÃO DE ATERRO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>BAIRRO: CONJ. HAB. THEREZA MARIA BARBIERI</w:t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v. Manuel Alves Barbos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Antonieta P. da Silva e Rua José Amin Haddad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47,38m comprimento x (7,19 + 8,00/2) largura = 359,85M2 X (0,20m desnível /2) volume em declive = 35,98m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.282,0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(0,30m desnível /2) volume em declive = 192,3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Av. Cleber da Silva Nakazat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Rua José Amin Haddad e Rua Emilio Valarin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2,00m comprimento x 8,00m largura = 416,00m2 X (0,20m desnível /2) volume em declive = 41,6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Emilio Valarini e Rua Cândido Stábil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3,00m comprimento x 8,00m largura = 424,00m2 X (0,20m desnível /2) volume em declive = 42,4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Cândido Stábile e Rua Ênio P. dos Santo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3,40m comprimento x 8,00m largura = 427,20m2 X (0,20m desnível /2) volume em declive = 42,72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Ênio P. dos Santos e Rua José Vieir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45,30m comprimento x 8,00m largura = 362,40m2 X (0,20m desnível /2) volume em declive = 36,24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sé Vieira e Av. das Rosas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72,60m comprimento x 8,00m largura = 580,80m2 X (0,20m desnível /2) volume em declive = 58,0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v. das Rosas e Rua Pedro Barnabé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2,35m comprimento x 8,00m largura = 418,80m2 X (0,20m desnível /2) volume em declive = 41,8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Pedro Barnabé e Rua João Custódi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2,40m comprimento x 8,00m largura = 419,2m2 X (0,20m desnível /2) volume em declive = 41,92m3</w:t>
      </w:r>
    </w:p>
    <w:p>
      <w:pPr>
        <w:pStyle w:val="Normal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u w:val="single"/>
        </w:rPr>
      </w:pPr>
      <w:r>
        <w:rPr>
          <w:rFonts w:cs="Arial" w:ascii="Arial" w:hAnsi="Arial"/>
          <w:b w:val="false"/>
          <w:bCs w:val="false"/>
          <w:color w:val="auto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</w:t>
      </w:r>
      <w:r>
        <w:rPr>
          <w:rFonts w:eastAsia="Times New Roman" w:cs="Arial" w:ascii="Arial" w:hAnsi="Arial"/>
          <w:b w:val="false"/>
          <w:bCs w:val="false"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single"/>
          <w:em w:val="none"/>
          <w:lang w:val="en-US" w:eastAsia="zh-CN" w:bidi="hi-IN"/>
        </w:rPr>
        <w:t xml:space="preserve">ATERRO MECANIZADO POR COMPENSAÇÃO, SOLO DE 1ª CATEGORIA EM CAMPO ABERTO, SEM COMPACTAÇÃO DE ATERRO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2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533,12m3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3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 xml:space="preserve">BAIRRO: CIDADE JARDIM E CONJ. HAB. IVONE ALVES PALMA 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Rua Das Margaridas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ascii="Arial" w:hAnsi="Arial" w:eastAsia="Arial" w:cs="Arial"/>
          <w:b/>
          <w:b/>
          <w:color w:val="auto"/>
        </w:rPr>
      </w:pPr>
      <w:r>
        <w:rPr>
          <w:rFonts w:eastAsia="Arial" w:cs="Arial" w:ascii="Arial" w:hAnsi="Arial"/>
          <w:b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s com a Av. Vitória Régi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0,90m² x 2 esquinas = 1,80m2 X (0,50m</w:t>
        <w:tab/>
        <w:t>desnível /2) volume em declive = 0,450m3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Vitória Régia e a Ruas das Acácia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14,00m largura = 896,00M2 X (0,50m</w:t>
        <w:tab/>
        <w:t>desnível /2) volume em declive = 224,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s das Acácias e a Rua das Tulipa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74,25m comprimento x 14,00m largura = 1.039,50M2 X (0,50m</w:t>
        <w:tab/>
        <w:t>desnível /2) volume em declive = 259,87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das Tulipas e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7,30m comprimento x 14,00m largura = 942,20M2 X (0,50m</w:t>
        <w:tab/>
        <w:t>desnível /2) volume em declive = 235,5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33,78M2 X (0,50m</w:t>
        <w:tab/>
        <w:t>desnível /2) volume em declive = 33,44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Av. Augusto Marass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ugusto Moroso e a Rua José Buzell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4,50m comprimento x 14,00m largura = 763,00M2 X (0,50m</w:t>
        <w:tab/>
        <w:t>desnível /2) volume em declive = 190,7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 Rua José Buzelli e a Rua Antônio Cápu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4,00m comprimento x 14,00m largura = 756,00M2 X (0,50m</w:t>
        <w:tab/>
        <w:t>desnível /2) volume em declive = 189,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ntônio Cápua e a Rua Geralda S. Spinol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5,00m comprimento x 14,00m largura = 771,96M2 X (0,50m</w:t>
        <w:tab/>
        <w:t>desnível /2) volume em declive = 192,00M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milcar Pantarotto e a Rua Waldemar Vicent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3,90m comprimento x 7,50m largura = 479,25M2 X 0,50M volume em declive = 239,62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</w:t>
      </w:r>
      <w:r>
        <w:rPr>
          <w:rFonts w:eastAsia="Times New Roman" w:cs="Arial" w:ascii="Arial" w:hAnsi="Arial"/>
          <w:b w:val="false"/>
          <w:bCs w:val="false"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single"/>
          <w:em w:val="none"/>
          <w:lang w:val="en-US" w:eastAsia="zh-CN" w:bidi="hi-IN"/>
        </w:rPr>
        <w:t xml:space="preserve">ATERRO MECANIZADO POR COMPENSAÇÃO, SOLO DE 1ª CATEGORIA EM CAMPO ABERTO, SEM COMPACTAÇÃO DE ATERRO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3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1.564,69 m3</w:t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>TOTAL GERAL DE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 w:eastAsia="zh-CN" w:bidi="hi-IN"/>
        </w:rPr>
        <w:t xml:space="preserve">ATERRO MECANIZADO POR COMPENSAÇÃO, SOLO DE 1ª CATEGORIA EM CAMPO ABERTO, SEM COMPACTAÇÃO DE ATERRO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= 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PRANCHA 02/03 + 03/03 = 533,12m3 + 1.564,69 m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auto"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color w:val="auto"/>
          <w:sz w:val="28"/>
          <w:szCs w:val="28"/>
          <w:u w:val="none"/>
        </w:rPr>
        <w:t>TOTAL GERAL = 2.097,81M3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b/>
          <w:b/>
          <w:color w:val="auto"/>
          <w:sz w:val="28"/>
          <w:szCs w:val="28"/>
          <w:u w:val="single"/>
        </w:rPr>
      </w:pPr>
      <w:r>
        <w:rPr>
          <w:rFonts w:cs="Arial" w:ascii="Arial" w:hAnsi="Arial"/>
          <w:b/>
          <w:color w:val="auto"/>
          <w:sz w:val="28"/>
          <w:szCs w:val="28"/>
          <w:u w:val="single"/>
        </w:rPr>
      </w:r>
    </w:p>
    <w:p>
      <w:pPr>
        <w:pStyle w:val="PargrafodaLista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Heading3"/>
        <w:rPr/>
      </w:pPr>
      <w:r>
        <w:rPr>
          <w:rFonts w:cs="Arial" w:ascii="Arial" w:hAnsi="Arial"/>
          <w:b/>
          <w:i/>
          <w:color w:val="auto"/>
          <w:sz w:val="24"/>
          <w:szCs w:val="24"/>
          <w:u w:val="none"/>
        </w:rPr>
        <w:t xml:space="preserve">1.6 </w:t>
      </w:r>
      <w:r>
        <w:rPr>
          <w:rFonts w:cs="Arial" w:ascii="Arial" w:hAnsi="Arial"/>
          <w:b/>
          <w:bCs/>
          <w:i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/>
          <w:bCs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 w:eastAsia="zh-CN" w:bidi="hi-IN"/>
        </w:rPr>
        <w:t>COMPACTAÇÃO DE ATERRO MECANIZADO A 100% PN, SEM FORNECIMENTO DE SOLO EM CAMPO ABERTO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 w:eastAsia="zh-CN" w:bidi="hi-IN"/>
        </w:rPr>
      </w:pPr>
      <w:r>
        <w:rPr>
          <w:rFonts w:eastAsia="Times New Roman" w:cs="Arial" w:ascii="Arial" w:hAnsi="Arial"/>
          <w:b/>
          <w:bCs/>
          <w:i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en-US" w:eastAsia="zh-CN" w:bidi="hi-IN"/>
        </w:rPr>
        <w:t xml:space="preserve">Corresponde ao volume do aterro (item 1.5)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i/>
          <w:i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  <w:lang w:val="pt-BR" w:eastAsia="zh-CN" w:bidi="hi-IN"/>
        </w:rPr>
      </w:pPr>
      <w:r>
        <w:rPr>
          <w:rFonts w:eastAsia="SimSun;宋体" w:cs="Arial" w:ascii="Arial" w:hAnsi="Arial"/>
          <w:b/>
          <w:bCs/>
          <w:i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  <w:lang w:val="pt-BR" w:eastAsia="zh-CN" w:bidi="hi-IN"/>
        </w:rPr>
        <w:t>TOTAL GERAL = 2.097,81M3</w:t>
      </w:r>
    </w:p>
    <w:p>
      <w:pPr>
        <w:pStyle w:val="Normal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Heading2"/>
        <w:spacing w:before="0" w:after="0"/>
        <w:rPr>
          <w:rFonts w:ascii="Arial" w:hAnsi="Arial" w:cs="Arial"/>
          <w:color w:val="auto"/>
          <w:u w:val="single"/>
          <w:bdr w:val="single" w:sz="4" w:space="0" w:color="000000"/>
          <w:lang w:val="pt-BR"/>
        </w:rPr>
      </w:pPr>
      <w:r>
        <w:rPr>
          <w:rFonts w:cs="Arial" w:ascii="Arial" w:hAnsi="Arial"/>
          <w:color w:val="auto"/>
          <w:u w:val="single"/>
          <w:bdr w:val="single" w:sz="4" w:space="0" w:color="000000"/>
          <w:lang w:val="pt-BR"/>
        </w:rPr>
        <w:t>2.0  PAVIMENTAÇÃO ASFÁSTICA COM C.B.U.Q  (0,03m)</w:t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 xml:space="preserve">2.1 BASE DE SOLO BRITA 50% </w:t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>BAIRRO: CONJ. HAB. THEREZA MARIA BARBIERI</w:t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v. Manuel Alves Barbosa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a Rua Pedrina Vicente de Mell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25,29m² (área retirada do AutoCad) x 0,30m = 37,587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Pedrina Vicente de Mello e Rua Maria V. Barbosa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0,19m comprimento x 7,50m largura x 0,30m = 67,926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aria V. Barbosa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1,98m comprimento x 7,50m largura x0,30m = 71,95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6,83m</w:t>
      </w:r>
      <w:r>
        <w:rPr>
          <w:rFonts w:cs="Arial" w:ascii="Arial" w:hAnsi="Arial"/>
          <w:color w:val="auto"/>
          <w:vertAlign w:val="superscript"/>
        </w:rPr>
        <w:t>2(</w:t>
      </w:r>
      <w:r>
        <w:rPr>
          <w:rFonts w:cs="Arial" w:ascii="Arial" w:hAnsi="Arial"/>
          <w:color w:val="auto"/>
        </w:rPr>
        <w:t>área retirada do AutoCad) x 0,30m  = 20,049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1,47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0m = 18,441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Maria V. Barbosa e Rua Antônia C. Cristóvã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25,09m comprimento x 7,50m largura x 0,30m = 56,451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Antônia C. Cristóvão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6,93m comprimento x 7,50m largura x 0,30m  = 60,591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Antônia C. Cristóvão e Rua Miguel Fiori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9,33m comprimento x (7,50+ 7,39/2,00m) largura x 0,30m  = 65,508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iguel Fiorit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5,02m comprimento x (7,39 + 6,95/2,00m) largura x 0,30m  = 53,817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iguel Fioritt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,84m</w:t>
      </w:r>
      <w:r>
        <w:rPr>
          <w:rFonts w:cs="Arial" w:ascii="Arial" w:hAnsi="Arial"/>
          <w:color w:val="auto"/>
          <w:vertAlign w:val="superscript"/>
        </w:rPr>
        <w:t xml:space="preserve">2 </w:t>
      </w:r>
      <w:r>
        <w:rPr>
          <w:rFonts w:cs="Arial" w:ascii="Arial" w:hAnsi="Arial"/>
          <w:color w:val="auto"/>
        </w:rPr>
        <w:t>(área retirada do AutoCad) x 0,30m  = 3,252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Miguel Fioriti e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0,87m comprimento x 6,95m largura x 0,30m = 106,065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1,69m comprimento x (6,95 + 7,19/2,00m) largura x 0,30m  = 88,425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1,18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0m = 21,354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9,94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0m  = 32,982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Antonieta P. da Silva e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7,38m comprimento x (7,19 + 8,00/2,00m) largura x 0,30m  = 107,955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.282,0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0m = 384,618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Av. Cleber da Silva Nakazat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Rua José Amin Haddad e Rua Emilio Valarin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00m comprimento x 8,00m largura x 0,30m  = 137,28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Emilio Valarini e Rua Cândido Stábil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00m comprimento x 8,00m largura x 0,30m = 124,8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Cândido Stábile e Rua Ênio P. dos Santo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40m comprimento x 8,00m largura x 0,30m  = 127,20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Ênio P. dos Santos e Rua José Vieir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5,30m comprimento x 8,00m largura x 0,30m  = 128,16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sé Vieira e Av. das Rosas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2,60m comprimento x 8,00m largura x 0,30m  = 108,72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v. das Rosas e Rua Pedro Barnabé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35m comprimento x 8,00m largura x0,30m  = 174,24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Pedro Barnabé e Rua João Custódi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40m comprimento x 8,00m largura x 0,30m  = 125,64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na Rua João Custódi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81,7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 x 0,30m  = 125,76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ão Custódio e Rua Frei Pedro Nozel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7,00m comprimento x 8,00m largura x 0,30m  = 88,800m</w:t>
      </w:r>
      <w:r>
        <w:rPr>
          <w:rFonts w:cs="Arial" w:ascii="Arial" w:hAnsi="Arial"/>
          <w:color w:val="auto"/>
          <w:vertAlign w:val="superscript"/>
        </w:rPr>
        <w:t>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eastAsia="SimSun;宋体" w:cs="Arial"/>
          <w:color w:val="auto"/>
          <w:kern w:val="2"/>
          <w:sz w:val="24"/>
          <w:szCs w:val="24"/>
          <w:lang w:val="pt-BR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4"/>
          <w:szCs w:val="24"/>
          <w:lang w:val="pt-BR" w:eastAsia="zh-CN" w:bidi="hi-IN"/>
        </w:rPr>
        <w:t>Esquina Rua  Frei Pedro Nozel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pt-BR" w:eastAsia="zh-CN" w:bidi="hi-IN"/>
        </w:rPr>
        <w:t xml:space="preserve">           </w:t>
      </w:r>
      <w:r>
        <w:rPr>
          <w:rFonts w:eastAsia="SimSun;宋体" w:cs="Arial" w:ascii="Arial" w:hAnsi="Arial"/>
          <w:color w:val="auto"/>
          <w:kern w:val="2"/>
          <w:sz w:val="24"/>
          <w:szCs w:val="24"/>
          <w:lang w:val="pt-BR" w:eastAsia="zh-CN" w:bidi="hi-IN"/>
        </w:rPr>
        <w:t>160,00m2(área retirada do AutoCad) x 0,30m  = 48,000m3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  <w:vertAlign w:val="superscript"/>
        </w:rPr>
      </w:pPr>
      <w:r>
        <w:rPr>
          <w:rFonts w:cs="Arial" w:ascii="Arial" w:hAnsi="Arial"/>
          <w:color w:val="auto"/>
          <w:vertAlign w:val="superscript"/>
        </w:rPr>
      </w:r>
    </w:p>
    <w:p>
      <w:pPr>
        <w:pStyle w:val="Normal"/>
        <w:jc w:val="right"/>
        <w:rPr>
          <w:rFonts w:ascii="Arial" w:hAnsi="Arial" w:eastAsia="SimSun;宋体" w:cs="Arial"/>
          <w:b w:val="false"/>
          <w:b w:val="false"/>
          <w:bCs w:val="false"/>
          <w:i/>
          <w:i/>
          <w:color w:val="auto"/>
          <w:kern w:val="2"/>
          <w:sz w:val="24"/>
          <w:szCs w:val="24"/>
          <w:u w:val="singl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4"/>
          <w:szCs w:val="24"/>
          <w:u w:val="single"/>
          <w:lang w:val="pt-BR" w:eastAsia="zh-CN" w:bidi="hi-IN"/>
        </w:rPr>
        <w:t>TOTAL BASE SOLO BRITA 50% -  PRANCHA 2/3 = 2.248,29m³</w:t>
      </w:r>
    </w:p>
    <w:p>
      <w:pPr>
        <w:pStyle w:val="Normal"/>
        <w:ind w:left="0" w:right="0" w:firstLine="426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426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3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 xml:space="preserve">BAIRRO: CIDADE JARDIM E CONJ. HAB. IVONE ALVES PALMA 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Rua Das Margaridas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ascii="Arial" w:hAnsi="Arial" w:eastAsia="Arial" w:cs="Arial"/>
          <w:b/>
          <w:b/>
          <w:color w:val="auto"/>
        </w:rPr>
      </w:pPr>
      <w:r>
        <w:rPr>
          <w:rFonts w:eastAsia="Arial" w:cs="Arial" w:ascii="Arial" w:hAnsi="Arial"/>
          <w:b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s com a Av. Vitória Régi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0,90m² x 2 esquinas = 1,80m² x 0,30m  = 0,540m3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Vitória Régia e a Ruas das Acácia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14,00m largura = 896,00M2 X 0,33M 0,30m = 268,8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s das Acácias e a Rua das Tulipas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74,25m comprimento x 14,00m largura = 1.039,50M2 X0,30m = 311,85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das Tulipas e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7,30m comprimento x 14,00m largura = 942,20m2 x 0,30m = 282,66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33,78m2 x0,30m = 40,134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Av. Augusto Marass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ugusto Moroso e a Rua José Buzell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4,50m comprimento x 14,00m largura = 763,00m2 x 0,30m = 228,9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 Rua José Buzelli e a Rua Antônio Cápu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4,00m comprimento x 14,00m largura = 756,00m2 x 0,30m = 226,8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ntônio Cápua e a Rua Geralda S. Spinol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55,00m comprimento x 14,00m largura = 771,96m2 x 0,30m = 231,588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Geralda S. Spinola e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11,70m comprimento x 14,00m largura = 1.563,80m2 x 0,30m = 469,14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63m2 x 0,30m = 3,489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51,85m2 x 0,30m = 15,55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34m2 x 0,30m = 3,402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47,64m2 x 0,30m = 14,292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José Ravagnane e a Rua Amilcar Pantarott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49,70m comprimento x 7,50m largura = 372,75m2 x 0,30m = 111,82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milcar Pantarotto e a Rua Waldemar Vicent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3,90m comprimento x 7,50m largura = 479,25m2 x 0,30m =  143,775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Waldemar Vicente e a Rua Isabel Fernandes Liranç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7,50m largura = 480,00m2 x 0,30m = 144,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Isabel Fernandes Liranço e a Rua Luis Augusto Zin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7,00m comprimento x 7,50m largura = 277,50m2 x 0,30m = 83,25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Caetano Zavanela e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8,50m comprimento x 8,00m largura = 148,00m2 x 0,30m = 44,400m3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5,38m2 x 0,30m = 34,614m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TOTAL BASE SOLO BRITA 50%</w:t>
      </w:r>
      <w:r>
        <w:rPr>
          <w:rFonts w:cs="Arial" w:ascii="Arial" w:hAnsi="Arial"/>
          <w:b w:val="false"/>
          <w:bCs w:val="false"/>
          <w:i/>
          <w:color w:val="auto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3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2.659,014m3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>TOTAL GERAL DE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4"/>
          <w:szCs w:val="24"/>
          <w:u w:val="none"/>
          <w:lang w:val="pt-BR" w:eastAsia="zh-CN" w:bidi="hi-IN"/>
        </w:rPr>
        <w:t>BASE SOLO BRITA 50%</w:t>
      </w: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= 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PRANCHA 02/03 + 03/03 = 2.248,296m3 + 2.659,014m3</w:t>
      </w:r>
    </w:p>
    <w:p>
      <w:pPr>
        <w:pStyle w:val="Normal"/>
        <w:ind w:left="0" w:right="0" w:firstLine="426"/>
        <w:jc w:val="right"/>
        <w:rPr>
          <w:rFonts w:ascii="Arial" w:hAnsi="Arial" w:cs="Arial"/>
          <w:b/>
          <w:b/>
          <w:bCs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none"/>
        </w:rPr>
        <w:t>TOTAL GERAL =4.907,31 m3</w:t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2.2  TRANSPORTE COM CAMINHÃO BASCULANTE DE 6 M3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PargrafodaLista"/>
        <w:spacing w:lineRule="auto" w:line="276" w:before="0" w:after="0"/>
        <w:ind w:left="0" w:right="0" w:firstLine="426"/>
        <w:contextualSpacing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O transporte do material a ser utilizado na execução da base de solo brita, corresponde ao volume do mesmo multiplicado pela distância da pedreira mais próximo ao local de execução, a 33,30km…</w:t>
      </w:r>
    </w:p>
    <w:p>
      <w:pPr>
        <w:pStyle w:val="PargrafodaLista"/>
        <w:spacing w:lineRule="auto" w:line="276" w:before="0" w:after="0"/>
        <w:ind w:left="0" w:right="0" w:firstLine="426"/>
        <w:contextualSpacing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PargrafodaLista"/>
        <w:spacing w:lineRule="auto" w:line="276" w:before="0" w:after="0"/>
        <w:ind w:left="0" w:right="0" w:firstLine="426"/>
        <w:contextualSpacing/>
        <w:jc w:val="both"/>
        <w:rPr>
          <w:rFonts w:ascii="Arial" w:hAnsi="Arial" w:cs="Arial"/>
          <w:i/>
          <w:i/>
          <w:color w:val="auto"/>
          <w:szCs w:val="24"/>
        </w:rPr>
      </w:pPr>
      <w:r>
        <w:rPr>
          <w:rFonts w:cs="Arial" w:ascii="Arial" w:hAnsi="Arial"/>
          <w:i/>
          <w:color w:val="auto"/>
          <w:szCs w:val="24"/>
        </w:rPr>
        <w:t>(Captura de tela de pesquisa do Google Maps)</w:t>
      </w:r>
    </w:p>
    <w:p>
      <w:pPr>
        <w:pStyle w:val="PargrafodaLista"/>
        <w:spacing w:lineRule="auto" w:line="276" w:before="0" w:after="0"/>
        <w:ind w:left="0" w:right="0" w:firstLine="426"/>
        <w:contextualSpacing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drawing>
          <wp:inline distT="0" distB="0" distL="0" distR="0">
            <wp:extent cx="5107940" cy="425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20" r="-109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auto"/>
          <w:sz w:val="24"/>
          <w:szCs w:val="24"/>
        </w:rPr>
        <w:t xml:space="preserve">  </w:t>
      </w:r>
    </w:p>
    <w:p>
      <w:pPr>
        <w:pStyle w:val="PargrafodaLista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Logo: </w:t>
      </w:r>
    </w:p>
    <w:p>
      <w:pPr>
        <w:pStyle w:val="PargrafodaLista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 xml:space="preserve">441,567m³ volume de solo brita x 33,30km = </w:t>
      </w:r>
      <w:r>
        <w:rPr>
          <w:rFonts w:cs="Arial" w:ascii="Arial" w:hAnsi="Arial"/>
          <w:b/>
          <w:bCs/>
          <w:color w:val="auto"/>
          <w:sz w:val="24"/>
          <w:szCs w:val="24"/>
        </w:rPr>
        <w:t>163.413,42</w:t>
      </w:r>
      <w:r>
        <w:rPr>
          <w:rFonts w:cs="Arial" w:ascii="Arial" w:hAnsi="Arial"/>
          <w:b/>
          <w:color w:val="auto"/>
          <w:sz w:val="24"/>
          <w:szCs w:val="24"/>
        </w:rPr>
        <w:t xml:space="preserve"> m³xkm</w:t>
      </w:r>
    </w:p>
    <w:p>
      <w:pPr>
        <w:pStyle w:val="PargrafodaLista"/>
        <w:jc w:val="both"/>
        <w:rPr>
          <w:color w:val="auto"/>
        </w:rPr>
      </w:pPr>
      <w:r>
        <w:rPr>
          <w:color w:val="auto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2.3  IMPRIMAÇÃO BETUMINOSA IMPERMEABILIZANTE</w:t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>BAIRRO: CONJ. HAB. THEREZA MARIA BARBIERI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PargrafodaLista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Corresponde a mesma área de regularização e compactação do subleito, log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v. Manuel Alves Barbos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a Rua Pedrina Vicente de Mell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25,29m²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Pedrina Vicente de Mello e Rua Maria V. Barbos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0,19m comprimento x 7,50m largura = 226,42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aria V. Barbos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1,98m comprimento x 7,50m largura = 239,8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6,83m</w:t>
      </w:r>
      <w:r>
        <w:rPr>
          <w:rFonts w:cs="Arial" w:ascii="Arial" w:hAnsi="Arial"/>
          <w:color w:val="auto"/>
          <w:vertAlign w:val="superscript"/>
        </w:rPr>
        <w:t>2(</w:t>
      </w:r>
      <w:r>
        <w:rPr>
          <w:rFonts w:cs="Arial" w:ascii="Arial" w:hAnsi="Arial"/>
          <w:color w:val="auto"/>
        </w:rPr>
        <w:t>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Maria V. Barbos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1,47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Maria V. Barbosa e Rua Antônia C. Cristóvão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5,09m comprimento x 7,50m largura = 188,17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Antônia C. Cristóvão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6,93m comprimento x 7,50m largura = 201,97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Antônia C. Cristóvão e Rua Miguel Fiori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9,33m comprimento x (7,50+ 7,39/2) largura = 218,36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ntroncamento Rua Miguel Fioritti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25,02m comprimento x (7,39 + 6,95/2) largura = 179,39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Miguel Fioritt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,84m</w:t>
      </w:r>
      <w:r>
        <w:rPr>
          <w:rFonts w:cs="Arial" w:ascii="Arial" w:hAnsi="Arial"/>
          <w:color w:val="auto"/>
          <w:vertAlign w:val="superscript"/>
        </w:rPr>
        <w:t xml:space="preserve">2 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Miguel Fioriti e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0,87m comprimento x 6,95m largura = 353,5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1,69m comprimento x (6,95 + 7,19/2) largura = 294,7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1,18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cesso Rua Antonieta P. da Silv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09,94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Antonieta P. da Silva e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7,38m comprimento x (7,19 + 8,00/2) largura = 359,8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Rua José Amin Haddad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.282,06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Av. Cleber da Silva Nakazato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Rua José Amin Haddad e Rua Emilio Valarin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00m comprimento x 8,00m largura = 416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Emilio Valarini e Rua Cândido Stábil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00m comprimento x 8,00m largura = 424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Cândido Stábile e Rua Ênio P. dos Santo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3,40m comprimento x 8,00m largura = 427,2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Ênio P. dos Santos e Rua José Vieir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5,30m comprimento x 8,00m largura = 362,4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sé Vieira e Av. das Rosas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2,60m comprimento x 8,00m largura = 580,8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v. das Rosas e Rua Pedro Barnabé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35m comprimento x 8,00m largura = 418,8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Rua Pedro Barnabé e Rua João Custódi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2,40m comprimento x 8,00m largura = 419,2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Trecho entre Rua João Custódio e Rua Frei Pedro Nozela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37,00m comprimento x 8,00m largura = 296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Rua  Frei Pedro Nozel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60,00m</w:t>
      </w:r>
      <w:r>
        <w:rPr>
          <w:rFonts w:cs="Arial" w:ascii="Arial" w:hAnsi="Arial"/>
          <w:color w:val="auto"/>
          <w:vertAlign w:val="superscript"/>
        </w:rPr>
        <w:t>2</w:t>
      </w:r>
      <w:r>
        <w:rPr>
          <w:rFonts w:cs="Arial" w:ascii="Arial" w:hAnsi="Arial"/>
          <w:color w:val="auto"/>
        </w:rPr>
        <w:t>(área retirada do AutoCad)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Imprimação Betuminosa Impermeabilizante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2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7.384,35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3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 xml:space="preserve">BAIRRO: CIDADE JARDIM E CONJ. HAB. IVONE ALVES PALMA 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Rua Das Margaridas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ascii="Arial" w:hAnsi="Arial" w:eastAsia="Arial" w:cs="Arial"/>
          <w:b/>
          <w:b/>
          <w:color w:val="auto"/>
        </w:rPr>
      </w:pPr>
      <w:r>
        <w:rPr>
          <w:rFonts w:eastAsia="Arial" w:cs="Arial" w:ascii="Arial" w:hAnsi="Arial"/>
          <w:b/>
          <w:color w:val="auto"/>
        </w:rPr>
        <w:t xml:space="preserve"> 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s com a Av. Vitória Régia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0,90m² x 2 esquinas = 1,80m²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Vitória Régia e a Ruas das Acácia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4,00m comprimento x 14,00m largura = 896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s das Acácias e a Rua das Tulipa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74,25m comprimento x 14,00m largura = 1.039,5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das Tulipas e a Rua Augusto Moros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67,30m comprimento x 14,00m largura = 942,2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Augusto Moros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33,78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3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Av. Augusto Marassi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ugusto Moroso e a Rua José Buzelli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4,50m comprimento x 14,00m largura = 763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 Rua José Buzelli e a Rua Antônio Cápu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4,00m comprimento x 14,00m largura = 756,0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ntônio Cápua e a Rua Geralda S. Spinola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55,00m comprimento x 14,00m largura = 771,96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Geralda S. Spinola e a Av. José Ravagnane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111,70m comprimento x 14,00m largura = 1.563,80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63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51,85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,34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squina com a Av. José Ravagnan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47,64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Av. José Ravagnane e a Rua Amilcar Pantarotto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auto"/>
        </w:rPr>
        <w:t>49,70m comprimento x 7,50m largura = 372,75m</w:t>
      </w:r>
      <w:r>
        <w:rPr>
          <w:rFonts w:cs="Arial" w:ascii="Arial" w:hAnsi="Arial"/>
          <w:color w:val="auto"/>
          <w:vertAlign w:val="superscript"/>
        </w:rPr>
        <w:t>2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Amilcar Pantarotto e a Rua Waldemar Vicente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3,90m comprimento x 7,50m largura = 479,25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Waldemar Vicente e a Rua Isabel Fernandes Liranço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64,00m comprimento x 7,50m largura = 480,00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Isabel Fernandes Liranço e a Rua Luis Augusto Zin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37,00m comprimento x 7,50m largura = 277,50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Trecho entre a Rua Caetano Zavanela e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18,50m comprimento x 8,00m largura = 148,00m²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ntroncamento com a Rua Carlos Polizel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Área retirada do AutoCad = 115,38m²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 xml:space="preserve">Total Imprimação Betuminosa Impermeabilizante </w:t>
      </w:r>
      <w:r>
        <w:rPr>
          <w:rFonts w:cs="Arial" w:ascii="Arial" w:hAnsi="Arial"/>
          <w:b w:val="false"/>
          <w:bCs w:val="false"/>
          <w:i/>
          <w:color w:val="auto"/>
          <w:sz w:val="26"/>
          <w:szCs w:val="26"/>
          <w:u w:val="single"/>
        </w:rPr>
        <w:t xml:space="preserve">PRANCHA 3/3 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single"/>
        </w:rPr>
        <w:t>= 8.863,38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TOTAL GERAL DE IMPRIMAÇÃO BETUMINOSA IMPERMEABILIZANTE =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PRANCHA 02/03 + 03/03 = 7.384,35m² + 8.863,38M²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auto"/>
          <w:sz w:val="26"/>
          <w:szCs w:val="26"/>
          <w:u w:val="none"/>
        </w:rPr>
        <w:t>TOTAL GERAL = 16.247,73M²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2.4  IMPRIMAÇÃO BETUMINOSA LIGANTE</w:t>
      </w:r>
    </w:p>
    <w:p>
      <w:pPr>
        <w:pStyle w:val="PargrafodaLista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Corresponde a mesma área de Imprimação Betuminosa Impermeabilizante, logo:</w:t>
      </w:r>
    </w:p>
    <w:p>
      <w:pPr>
        <w:pStyle w:val="PargrafodaLista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PargrafodaLista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PargrafodaLista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TOTAL GERAL DE IMPRIMAÇÃO BETUMINOSA LIGANTE =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PRANCHA 02/03 + 03/03 = 7.384,35m² + 8.863,38M² </w:t>
      </w:r>
    </w:p>
    <w:p>
      <w:pPr>
        <w:pStyle w:val="Normal"/>
        <w:spacing w:lineRule="auto" w:line="276" w:before="0" w:after="0"/>
        <w:ind w:left="0" w:right="0" w:hanging="0"/>
        <w:contextualSpacing/>
        <w:jc w:val="right"/>
        <w:rPr>
          <w:rFonts w:ascii="Arial" w:hAnsi="Arial" w:cs="Arial"/>
          <w:b/>
          <w:b/>
          <w:bCs/>
          <w:i/>
          <w:i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i/>
          <w:color w:val="auto"/>
          <w:sz w:val="26"/>
          <w:szCs w:val="26"/>
          <w:u w:val="none"/>
        </w:rPr>
        <w:t>TOTAL GERAL = 16.247,73M²</w:t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2.5  CAMADA DE ROLAMENTO EM CONCRETO ASFÁLTICO USINADO A QUENTE - CBUQ - (0,03m)</w:t>
      </w:r>
    </w:p>
    <w:p>
      <w:pPr>
        <w:pStyle w:val="Normal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>BAIRRO: CONJ. HAB. THEREZA MARIA BARBIERI</w:t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v. Manuel Alves Barbos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Acesso a Rua Pedrina Vicente de Mello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25,29m²(área retirada do AutoCad) X 0,03m = 3,759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Trecho entre Rua Pedrina Vicente de Mello e Rua Maria V. Barbosa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30,19m comprimento x 7,50m largura = 226,42m2  X 0,03m = 6,793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Entroncamento Rua Maria V. Barbosa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31,98m comprimento x 7,50m largura = 239,85m2   X 0,03m = 7,196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Rua Maria V. Barbos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66,83m2(área retirada do AutoCad) X 0,03m = 2,005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Acesso Rua Maria V. Barbos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61,47m2(área retirada do AutoCad) X 0,03m = 1,844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Trecho entre Rua Maria V. Barbosa e Rua Antônia C. Cristóvão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25,09m comprimento x 7,50m largura = 188,17m2 X 0,03m = 5,645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Entroncamento Rua Antônia C. Cristóvão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26,93m comprimento x 7,50m largura = 201,97 m2 = 6,059 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Trecho entre Rua Antônia C. Cristóvão e Rua Miguel Fioriti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29,33m comprimento x (7,50+ 7,39/2) largura = 218,36 m2 x 0,03m = 6,551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Entroncamento Rua Miguel Fioritti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25,02m comprimento x (7,39 + 6,95/2) largura = 179,39 m2 X 0,03 m = 5,382 m3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Rua Miguel Fioritti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0,84m2 (área retirada do AutoCad) X 0,03 m = 0,325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Miguel Fioriti e Rua Antonieta P. da Silv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0,87m comprimento x 6,95m largura = 353,55 m2 X 0,03 m =  10,607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ntroncamento Rua Antonieta P. da Silv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41,69 m comprimento x (6,95 + 7,19/2) largura = 294,75 m2 X 0,03 m =   8,843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Rua Antonieta P. da Silv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71,18m2(área retirada do AutoCad) X 0,03 m =  2,135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Acesso Rua Antonieta P. da Silv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09,94m2(área retirada do AutoCad) X 0,03 m =  3,298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Antonieta P. da Silva e Rua José Amin Haddad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47,38m comprimento x (7,19 + 8,00/2) largura = 359,85 m2 X 0,03 m =  10,796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ntroncamento Rua José Amin Haddad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.282,06m2(área retirada do AutoCad) X 0,03 m = 38,462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Av. Cleber da Silva Nakazato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Rua José Amin Haddad e Rua Emilio Valarini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2,00m comprimento x 8,00m largura = 416,00 m2 X 0,03 m =  12,48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Emilio Valarini e Rua Cândido Stábil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3,00m comprimento x 8,00m largura = 424,00 m2 X 0,03 m =  12,720 m3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Cândido Stábile e Rua Ênio P. dos Santos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3,40m comprimento x 8,00m largura = 427,20 m2 X 0,03 m =   12,816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Ênio P. dos Santos e Rua José Vieir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45,30m comprimento x 8,00m largura = 362,40m2 X 0,03 m =  10,872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Trecho entre Rua José Vieira e Av. das Rosas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72,60m comprimento x 8,00m largura = 580,80m2 X 0,03 m = 17,424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v. das Rosas e Rua Pedro Barnabé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2,35m comprimento x 8,00m largura = 418,80m2 X 0,03 m = 12,564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Rua Pedro Barnabé e Rua João Custódio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2,40m comprimento x 8,00m largura = 419,20m2 X 0,03 m = 12,576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Trecho entre Rua João Custódio e Rua Frei Pedro Nozela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37,00m comprimento x 8,00m largura = 296,00m2 X 0,03 m = 8,88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Rua  Frei Pedro Nozel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60,00m2(área retirada do AutoCad) X 0,03 m = 4,80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singl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single"/>
          <w:lang w:val="pt-BR" w:eastAsia="zh-CN" w:bidi="hi-IN"/>
        </w:rPr>
        <w:t>Total Camada de Rolamento  PRANCHA 2/3 = 221,53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PRANCHA 3/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BAIRRO: CIDADE JARDIM E CONJ. HAB. IVONE ALVES PALMA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Rua Das Margarida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s com a Av. Vitória Régi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0,90m² x 2 esquinas = 1,80m2 X 0,03 m = 0,054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Av. Vitória Régia e a Ruas das Acácias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64,00m comprimento x 14,00m largura = 896,00m2 X 0,03 m = 26,88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s das Acácias e a Rua das Tulipas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74,25m comprimento x 14,00m largura = 1.039,50m2 X 0,03 m = 31,185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das Tulipas e a Rua Augusto Moroso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67,30m comprimento x 14,00m largura = 942,20m2 X 0,03 m = 28,266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ntroncamento com a Rua Augusto Moroso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133,78m2 X 0,03 m = 4,013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Av. Augusto Marassi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Augusto Moroso e a Rua José Buzelli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4,50m comprimento x 14,00m largura = 763,00m2 X 0,03 m =  22,89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 Rua José Buzelli e a Rua Antônio Cápu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4,00m comprimento x 14,00m largura = 756,00m2 X 0,03 m = 22,68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Antônio Cápua e a Rua Geralda S. Spinola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5,00m comprimento x 14,00m largura = 771,96m2 X 0,03 m = 23,159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Geralda S. Spinola e a Av. José Ravagnan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11,70m comprimento x 14,00m largura = 1.563,80m2 X 0,03 m = 46,914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com a Av. José Ravagnan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11,63m2 X 0,03 m = 0,349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com a Av. José Ravagnan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51,85m2 X 0,03 m = 1,556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com a Av. José Ravagnan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11,34m2 X 0,03 m = 0,34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squina com a Av. José Ravagnan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47,64m2 X 0,03 m = 1,429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Av. José Ravagnane e a Rua Amilcar Pantarotto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49,70m comprimento x 7,50m largura = 372,75m2 X 0,03 m =  11,183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Amilcar Pantarotto e a Rua Waldemar Vicente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63,90m comprimento x 7,50m largura = 479,25m2 X 0,03 m = 14,378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Waldemar Vicente e a Rua Isabel Fernandes Liranço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64,00m comprimento x 7,50m largura = 480,00m2 X 0,03 m = 14,40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Trecho entre a Rua Isabel Fernandes Liranço e a Rua Luis Augusto Zin 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37,00m comprimento x 7,50m largura = 277,50m2 X 0,03 m = 8,325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Trecho entre a Rua Caetano Zavanela e a Rua Carlos Polizel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18,50m comprimento x 8,00m largura = 148,00m2 X 0,03 m = 4,440 m3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Entroncamento com a Rua Carlos Polizel</w:t>
      </w:r>
    </w:p>
    <w:p>
      <w:pPr>
        <w:pStyle w:val="Normal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Área retirada do AutoCad = 115,38m2 X 0,03 m =  3,461 m3</w:t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singl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single"/>
          <w:lang w:val="pt-BR" w:eastAsia="zh-CN" w:bidi="hi-IN"/>
        </w:rPr>
        <w:t>TOTAL CAMADA DE ROLAMENTO  PRANCHA 3/3 = 265,902M3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TOTAL GERAL DE CAMADA DE ROLAMENTO COM C.B.U.Q. (0,03M) =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PRANCHA 02/03 + 03/03 =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224,832m3</w:t>
      </w: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 +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265,902m3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i/>
          <w:color w:val="auto"/>
          <w:sz w:val="26"/>
          <w:szCs w:val="26"/>
          <w:u w:val="none"/>
        </w:rPr>
        <w:t>TOTAL GERAL = 490,734M3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iCs/>
          <w:color w:val="auto"/>
          <w:sz w:val="28"/>
          <w:szCs w:val="25"/>
          <w:u w:val="single"/>
          <w:bdr w:val="single" w:sz="4" w:space="0" w:color="000000"/>
          <w:lang w:val="pt-BR"/>
        </w:rPr>
      </w:pPr>
      <w:r>
        <w:rPr>
          <w:rFonts w:cs="Arial" w:ascii="Arial" w:hAnsi="Arial"/>
          <w:i/>
          <w:iCs/>
          <w:color w:val="auto"/>
          <w:sz w:val="28"/>
          <w:szCs w:val="25"/>
          <w:u w:val="single"/>
          <w:bdr w:val="single" w:sz="4" w:space="0" w:color="000000"/>
          <w:lang w:val="pt-BR"/>
        </w:rPr>
        <w:t>3.0   SERVIÇO DE GUIAS E SARJETAS A IMPLANTAR</w:t>
      </w:r>
    </w:p>
    <w:p>
      <w:pPr>
        <w:pStyle w:val="Heading3"/>
        <w:rPr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 w:ascii="Arial" w:hAnsi="Arial"/>
          <w:i/>
          <w:color w:val="auto"/>
          <w:sz w:val="24"/>
          <w:szCs w:val="24"/>
        </w:rPr>
        <w:t>3.1  EXECUÇÃO DE PERFIL EXTRUSADO NO LOCAL</w:t>
      </w:r>
    </w:p>
    <w:p>
      <w:pPr>
        <w:pStyle w:val="Normal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auto"/>
          <w:sz w:val="26"/>
          <w:szCs w:val="26"/>
        </w:rPr>
      </w:pPr>
      <w:r>
        <w:rPr>
          <w:rFonts w:cs="Arial" w:ascii="Arial" w:hAnsi="Arial"/>
          <w:color w:val="auto"/>
          <w:sz w:val="26"/>
          <w:szCs w:val="26"/>
        </w:rPr>
        <w:t>Corresponde a multiplicação do comprimento de guias em cada rua pela área da seção da guia e sarjeta (encontrada no Autocad) logo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auto"/>
          <w:sz w:val="26"/>
          <w:szCs w:val="26"/>
        </w:rPr>
      </w:pPr>
      <w:r>
        <w:rPr>
          <w:rFonts w:cs="Arial" w:ascii="Arial" w:hAnsi="Arial"/>
          <w:color w:val="auto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2/3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i/>
          <w:i/>
          <w:color w:val="auto"/>
          <w:lang w:val="en-US"/>
        </w:rPr>
      </w:pPr>
      <w:r>
        <w:rPr>
          <w:rFonts w:cs="Arial" w:ascii="Arial" w:hAnsi="Arial"/>
          <w:i/>
          <w:color w:val="auto"/>
          <w:lang w:val="en-US"/>
        </w:rPr>
        <w:t>BAIRRO: CONJ. HAB. THEREZA MARIA BARBIERI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v. Manuel Alves Barbos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7,81m+9,74m+44,83m+30,19m+11,50m+6,13m+31,49m+14,52m+43,45m+53,18m+83,76m+15,41m+15,50m+60,86m+17,51m+59,44m+8,38m+17,47m+15,57m =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           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>531,33M X 0,0567M2 = 30,12M3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Av. Cleber da Silva Nakazato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>52,00m+ 53,00m+53,40m+45,30m+72,60m+52,35m+52,40m+37,00m+26,68m</w:t>
      </w:r>
    </w:p>
    <w:p>
      <w:pPr>
        <w:pStyle w:val="Normal"/>
        <w:jc w:val="both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           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4"/>
          <w:szCs w:val="24"/>
          <w:u w:val="none"/>
          <w:lang w:val="pt-BR" w:eastAsia="zh-CN" w:bidi="hi-IN"/>
        </w:rPr>
        <w:t xml:space="preserve">444,73M X 0,0567M2 = 25,21M3 </w:t>
      </w:r>
    </w:p>
    <w:p>
      <w:pPr>
        <w:pStyle w:val="Normal"/>
        <w:jc w:val="right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single"/>
          <w:bdr w:val="single" w:sz="4" w:space="0" w:color="000000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single"/>
          <w:bdr w:val="single" w:sz="4" w:space="0" w:color="000000"/>
          <w:lang w:val="pt-BR" w:eastAsia="zh-CN" w:bidi="hi-IN"/>
        </w:rPr>
        <w:t>TOTAL GUIAS E SARJETAS  PRANCHA 2/3 = 55,330 m3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 w:val="false"/>
          <w:color w:val="auto"/>
          <w:kern w:val="2"/>
          <w:sz w:val="26"/>
          <w:szCs w:val="26"/>
          <w:u w:val="single"/>
          <w:bdr w:val="single" w:sz="4" w:space="0" w:color="000000"/>
          <w:lang w:val="pt-BR" w:eastAsia="zh-CN" w:bidi="hi-IN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26"/>
          <w:szCs w:val="26"/>
          <w:u w:val="single"/>
          <w:bdr w:val="single" w:sz="4" w:space="0" w:color="000000"/>
          <w:lang w:val="pt-BR" w:eastAsia="zh-CN" w:bidi="hi-IN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PRANCHA 3/3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 xml:space="preserve">CIDADE JARDIM E CONJ. HAB. IVONE ALVES PALMA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Av. Augusto Marassi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color w:val="auto"/>
          <w:kern w:val="2"/>
          <w:sz w:val="24"/>
          <w:szCs w:val="24"/>
          <w:u w:val="none"/>
          <w:lang w:val="pt-BR" w:eastAsia="zh-CN" w:bidi="hi-IN"/>
        </w:rPr>
        <w:t xml:space="preserve"> </w:t>
      </w:r>
      <w:r>
        <w:rPr>
          <w:rFonts w:eastAsia="SimSun;宋体" w:cs="Arial" w:ascii="Arial" w:hAnsi="Arial"/>
          <w:b w:val="false"/>
          <w:bCs w:val="false"/>
          <w:i/>
          <w:color w:val="auto"/>
          <w:kern w:val="2"/>
          <w:sz w:val="24"/>
          <w:szCs w:val="24"/>
          <w:u w:val="none"/>
          <w:lang w:val="pt-BR" w:eastAsia="zh-CN" w:bidi="hi-IN"/>
        </w:rPr>
        <w:t>18,06m+159,86m+44,56m+17,13m+17,11m = 256,72m x 0,0567m2 = 14,556m3</w:t>
      </w:r>
    </w:p>
    <w:p>
      <w:pPr>
        <w:pStyle w:val="Normal"/>
        <w:rPr>
          <w:rFonts w:ascii="Arial" w:hAnsi="Arial" w:cs="Arial"/>
          <w:b/>
          <w:b/>
          <w:color w:val="auto"/>
          <w:u w:val="single"/>
          <w:bdr w:val="single" w:sz="4" w:space="0" w:color="000000"/>
        </w:rPr>
      </w:pPr>
      <w:r>
        <w:rPr>
          <w:rFonts w:cs="Arial" w:ascii="Arial" w:hAnsi="Arial"/>
          <w:b/>
          <w:color w:val="auto"/>
          <w:u w:val="single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color w:val="auto"/>
          <w:u w:val="single"/>
          <w:bdr w:val="single" w:sz="4" w:space="0" w:color="000000"/>
        </w:rPr>
      </w:pPr>
      <w:r>
        <w:rPr>
          <w:rFonts w:cs="Arial" w:ascii="Arial" w:hAnsi="Arial"/>
          <w:b/>
          <w:color w:val="auto"/>
          <w:u w:val="single"/>
          <w:bdr w:val="single" w:sz="4" w:space="0" w:color="000000"/>
        </w:rPr>
      </w:r>
    </w:p>
    <w:p>
      <w:pPr>
        <w:pStyle w:val="Normal"/>
        <w:jc w:val="right"/>
        <w:rPr>
          <w:rFonts w:ascii="Arial" w:hAnsi="Arial" w:eastAsia="SimSun;宋体" w:cs="Arial"/>
          <w:b w:val="false"/>
          <w:b w:val="false"/>
          <w:bCs w:val="false"/>
          <w:color w:val="auto"/>
          <w:kern w:val="2"/>
          <w:sz w:val="26"/>
          <w:szCs w:val="26"/>
          <w:u w:val="single"/>
          <w:bdr w:val="single" w:sz="4" w:space="0" w:color="000000"/>
          <w:lang w:val="pt-BR" w:eastAsia="zh-CN" w:bidi="hi-IN"/>
        </w:rPr>
      </w:pP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single"/>
          <w:bdr w:val="single" w:sz="4" w:space="0" w:color="000000"/>
          <w:lang w:val="pt-BR" w:eastAsia="zh-CN" w:bidi="hi-IN"/>
        </w:rPr>
        <w:t>TOTAL GUIAS E SARJETAS  PRANCHA 2/3 = 14,556m3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u w:val="single"/>
          <w:bdr w:val="single" w:sz="4" w:space="0" w:color="000000"/>
        </w:rPr>
      </w:pPr>
      <w:r>
        <w:rPr>
          <w:rFonts w:eastAsia="Times New Roman" w:cs="Arial" w:ascii="Arial" w:hAnsi="Arial"/>
          <w:b/>
          <w:color w:val="auto"/>
          <w:u w:val="single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TOTAL GERAL DE GUIAS E SARJETAS =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6"/>
          <w:szCs w:val="26"/>
          <w:u w:val="none"/>
        </w:rPr>
        <w:t xml:space="preserve">PRANCHA 02/03 + 03/03 = </w:t>
      </w:r>
      <w:r>
        <w:rPr>
          <w:rFonts w:eastAsia="SimSun;宋体" w:cs="Arial" w:ascii="Arial" w:hAnsi="Arial"/>
          <w:b w:val="false"/>
          <w:bCs w:val="false"/>
          <w:color w:val="auto"/>
          <w:kern w:val="2"/>
          <w:sz w:val="26"/>
          <w:szCs w:val="26"/>
          <w:u w:val="none"/>
          <w:lang w:val="pt-BR" w:eastAsia="zh-CN" w:bidi="hi-IN"/>
        </w:rPr>
        <w:t>55,330m3 + 14,556M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auto"/>
          <w:sz w:val="26"/>
          <w:szCs w:val="26"/>
          <w:u w:val="none"/>
        </w:rPr>
      </w:pPr>
      <w:r>
        <w:rPr>
          <w:rFonts w:cs="Arial" w:ascii="Arial" w:hAnsi="Arial"/>
          <w:b/>
          <w:bCs/>
          <w:i/>
          <w:color w:val="auto"/>
          <w:sz w:val="26"/>
          <w:szCs w:val="26"/>
          <w:u w:val="none"/>
        </w:rPr>
        <w:t>TOTAL GERAL = 69,886M3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u w:val="single"/>
          <w:bdr w:val="single" w:sz="4" w:space="0" w:color="000000"/>
        </w:rPr>
      </w:pPr>
      <w:r>
        <w:rPr>
          <w:rFonts w:eastAsia="Times New Roman" w:cs="Arial" w:ascii="Arial" w:hAnsi="Arial"/>
          <w:b/>
          <w:color w:val="auto"/>
          <w:u w:val="single"/>
          <w:bdr w:val="single" w:sz="4" w:space="0" w:color="000000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u w:val="single"/>
          <w:bdr w:val="single" w:sz="4" w:space="0" w:color="000000"/>
        </w:rPr>
      </w:pPr>
      <w:r>
        <w:rPr>
          <w:rFonts w:eastAsia="Times New Roman" w:cs="Arial" w:ascii="Arial" w:hAnsi="Arial"/>
          <w:b/>
          <w:color w:val="auto"/>
          <w:u w:val="single"/>
          <w:bdr w:val="single" w:sz="4" w:space="0" w:color="000000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u w:val="single"/>
          <w:bdr w:val="single" w:sz="4" w:space="0" w:color="000000"/>
        </w:rPr>
      </w:pPr>
      <w:r>
        <w:rPr>
          <w:rFonts w:eastAsia="Times New Roman" w:cs="Arial" w:ascii="Arial" w:hAnsi="Arial"/>
          <w:b/>
          <w:color w:val="auto"/>
          <w:u w:val="single"/>
          <w:bdr w:val="single" w:sz="4" w:space="0" w:color="000000"/>
        </w:rPr>
      </w:r>
    </w:p>
    <w:p>
      <w:pPr>
        <w:pStyle w:val="Normal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Birigui, 13 de dezembro de 2.019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ascii="Arial" w:hAnsi="Arial" w:eastAsia="Courier New" w:cs="Arial"/>
          <w:color w:val="auto"/>
        </w:rPr>
      </w:pPr>
      <w:r>
        <w:rPr>
          <w:rFonts w:eastAsia="Courier New" w:cs="Arial" w:ascii="Arial" w:hAnsi="Arial"/>
          <w:color w:val="auto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ascii="Arial" w:hAnsi="Arial" w:eastAsia="Courier New" w:cs="Arial"/>
          <w:color w:val="auto"/>
        </w:rPr>
      </w:pPr>
      <w:r>
        <w:rPr>
          <w:rFonts w:eastAsia="Courier New" w:cs="Arial" w:ascii="Arial" w:hAnsi="Arial"/>
          <w:color w:val="auto"/>
        </w:rPr>
      </w:r>
    </w:p>
    <w:tbl>
      <w:tblPr>
        <w:tblW w:w="15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368"/>
      </w:tblGrid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76"/>
              <w:ind w:left="0" w:right="-3492" w:firstLine="2835"/>
              <w:rPr>
                <w:rFonts w:ascii="Arial" w:hAnsi="Arial" w:eastAsia="Courier New" w:cs="Arial"/>
                <w:color w:val="auto"/>
              </w:rPr>
            </w:pPr>
            <w:r>
              <w:rPr>
                <w:rFonts w:eastAsia="Courier New" w:cs="Arial" w:ascii="Arial" w:hAnsi="Arial"/>
                <w:color w:val="auto"/>
              </w:rPr>
              <w:t>____________________________</w:t>
            </w:r>
          </w:p>
        </w:tc>
        <w:tc>
          <w:tcPr>
            <w:tcW w:w="5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ourier New" w:cs="Arial"/>
                <w:color w:val="auto"/>
              </w:rPr>
            </w:pPr>
            <w:r>
              <w:rPr>
                <w:rFonts w:eastAsia="Courier New" w:cs="Arial" w:ascii="Arial" w:hAnsi="Arial"/>
                <w:color w:val="auto"/>
              </w:rPr>
            </w:r>
          </w:p>
        </w:tc>
      </w:tr>
      <w:tr>
        <w:trPr>
          <w:trHeight w:val="1194" w:hRule="atLeast"/>
        </w:trPr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76"/>
              <w:ind w:left="0" w:right="-3492" w:firstLine="2835"/>
              <w:rPr/>
            </w:pPr>
            <w:r>
              <w:rPr>
                <w:rFonts w:eastAsia="Arial" w:cs="Arial" w:ascii="Arial" w:hAnsi="Arial"/>
                <w:b/>
                <w:color w:val="auto"/>
              </w:rPr>
              <w:t xml:space="preserve">        </w:t>
            </w:r>
            <w:r>
              <w:rPr>
                <w:rFonts w:eastAsia="Courier New" w:cs="Arial" w:ascii="Arial" w:hAnsi="Arial"/>
                <w:b/>
                <w:color w:val="auto"/>
              </w:rPr>
              <w:t>Saulo Januário Garcia</w:t>
            </w:r>
          </w:p>
          <w:p>
            <w:pPr>
              <w:pStyle w:val="PargrafodaLista"/>
              <w:spacing w:lineRule="auto" w:line="276" w:before="0" w:after="0"/>
              <w:ind w:left="0" w:right="-3492" w:firstLine="2835"/>
              <w:contextualSpacing/>
              <w:rPr/>
            </w:pPr>
            <w:r>
              <w:rPr>
                <w:rFonts w:eastAsia="Arial" w:cs="Arial" w:ascii="Arial" w:hAnsi="Arial"/>
                <w:i/>
                <w:color w:val="auto"/>
                <w:lang w:eastAsia="ar-SA"/>
              </w:rPr>
              <w:t xml:space="preserve">        </w:t>
            </w:r>
            <w:r>
              <w:rPr>
                <w:rFonts w:eastAsia="Courier New" w:cs="Arial" w:ascii="Arial" w:hAnsi="Arial"/>
                <w:i/>
                <w:color w:val="auto"/>
                <w:lang w:eastAsia="ar-SA"/>
              </w:rPr>
              <w:t>Engenheiro Responsável</w:t>
            </w:r>
          </w:p>
          <w:p>
            <w:pPr>
              <w:pStyle w:val="PargrafodaLista"/>
              <w:spacing w:lineRule="auto" w:line="276" w:before="0" w:after="0"/>
              <w:ind w:left="0" w:right="-3492" w:firstLine="2835"/>
              <w:contextualSpacing/>
              <w:rPr/>
            </w:pPr>
            <w:r>
              <w:rPr>
                <w:rFonts w:eastAsia="Arial" w:cs="Arial" w:ascii="Arial" w:hAnsi="Arial"/>
                <w:i/>
                <w:color w:val="auto"/>
                <w:lang w:eastAsia="ar-SA"/>
              </w:rPr>
              <w:t xml:space="preserve">            </w:t>
            </w:r>
            <w:r>
              <w:rPr>
                <w:rFonts w:eastAsia="Courier New" w:cs="Arial" w:ascii="Arial" w:hAnsi="Arial"/>
                <w:i/>
                <w:color w:val="auto"/>
                <w:lang w:eastAsia="ar-SA"/>
              </w:rPr>
              <w:t>CREA: 5062938065</w:t>
            </w:r>
          </w:p>
          <w:p>
            <w:pPr>
              <w:pStyle w:val="Normal"/>
              <w:spacing w:lineRule="auto" w:line="276" w:before="0" w:after="0"/>
              <w:ind w:left="0" w:right="-3492" w:firstLine="2835"/>
              <w:contextualSpacing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strike w:val="false"/>
                <w:dstrike w:val="false"/>
                <w:color w:val="auto"/>
                <w:spacing w:val="0"/>
                <w:kern w:val="0"/>
                <w:sz w:val="22"/>
                <w:szCs w:val="22"/>
                <w:u w:val="none"/>
                <w:lang w:val="pt-BR" w:eastAsia="ar-SA" w:bidi="ar-SA"/>
              </w:rPr>
              <w:t xml:space="preserve">     </w:t>
            </w:r>
            <w:r>
              <w:rPr>
                <w:rFonts w:eastAsia="Courier New" w:cs="Arial" w:ascii="Arial" w:hAnsi="Arial"/>
                <w:b w:val="false"/>
                <w:bCs w:val="false"/>
                <w:i/>
                <w:strike w:val="false"/>
                <w:dstrike w:val="false"/>
                <w:color w:val="auto"/>
                <w:spacing w:val="0"/>
                <w:kern w:val="0"/>
                <w:sz w:val="22"/>
                <w:szCs w:val="22"/>
                <w:u w:val="none"/>
                <w:lang w:val="pt-BR" w:eastAsia="ar-SA" w:bidi="ar-SA"/>
              </w:rPr>
              <w:t>ART Nº 28027230191660930</w:t>
            </w:r>
          </w:p>
          <w:p>
            <w:pPr>
              <w:pStyle w:val="Normal"/>
              <w:spacing w:lineRule="auto" w:line="276" w:before="0" w:after="0"/>
              <w:ind w:left="0" w:right="-3492" w:firstLine="2835"/>
              <w:contextualSpacing/>
              <w:rPr/>
            </w:pPr>
            <w:r>
              <w:rPr/>
            </w:r>
          </w:p>
          <w:p>
            <w:pPr>
              <w:pStyle w:val="PargrafodaLista"/>
              <w:spacing w:lineRule="auto" w:line="276" w:before="0" w:after="0"/>
              <w:ind w:left="0" w:right="-3492" w:firstLine="2835"/>
              <w:contextualSpacing/>
              <w:rPr>
                <w:rFonts w:ascii="Arial" w:hAnsi="Arial" w:eastAsia="Courier New" w:cs="Arial"/>
                <w:b/>
                <w:b/>
                <w:color w:val="auto"/>
              </w:rPr>
            </w:pPr>
            <w:r>
              <w:rPr>
                <w:rFonts w:eastAsia="Courier New" w:cs="Arial" w:ascii="Arial" w:hAnsi="Arial"/>
                <w:b/>
                <w:color w:val="auto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  <w:color w:val="auto"/>
              </w:rPr>
            </w:pPr>
            <w:r>
              <w:rPr>
                <w:rFonts w:eastAsia="Courier New" w:cs="Arial" w:ascii="Arial" w:hAnsi="Arial"/>
                <w:b/>
                <w:color w:val="auto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15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4"/>
      </w:tblGrid>
      <w:tr>
        <w:trPr/>
        <w:tc>
          <w:tcPr>
            <w:tcW w:w="15824" w:type="dxa"/>
            <w:tcBorders/>
          </w:tcPr>
          <w:p>
            <w:pPr>
              <w:pStyle w:val="Normal"/>
              <w:autoSpaceDE w:val="false"/>
              <w:spacing w:lineRule="auto" w:line="276"/>
              <w:ind w:left="0" w:right="-3492" w:firstLine="2835"/>
              <w:jc w:val="left"/>
              <w:rPr>
                <w:rFonts w:ascii="Arial" w:hAnsi="Arial" w:eastAsia="Courier New" w:cs="Arial"/>
                <w:color w:val="auto"/>
              </w:rPr>
            </w:pPr>
            <w:r>
              <w:rPr>
                <w:rFonts w:eastAsia="Courier New" w:cs="Arial" w:ascii="Arial" w:hAnsi="Arial"/>
                <w:color w:val="auto"/>
              </w:rPr>
              <w:t>____________________________</w:t>
            </w:r>
          </w:p>
        </w:tc>
      </w:tr>
      <w:tr>
        <w:trPr>
          <w:trHeight w:val="1194" w:hRule="atLeast"/>
        </w:trPr>
        <w:tc>
          <w:tcPr>
            <w:tcW w:w="15824" w:type="dxa"/>
            <w:tcBorders/>
          </w:tcPr>
          <w:p>
            <w:pPr>
              <w:pStyle w:val="Normal"/>
              <w:autoSpaceDE w:val="false"/>
              <w:spacing w:lineRule="auto" w:line="276"/>
              <w:ind w:left="0" w:right="-3492" w:firstLine="2835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</w:rPr>
              <w:t xml:space="preserve">        </w:t>
            </w:r>
            <w:r>
              <w:rPr>
                <w:rFonts w:eastAsia="Courier New" w:cs="Arial" w:ascii="Arial" w:hAnsi="Arial"/>
                <w:b/>
                <w:color w:val="auto"/>
              </w:rPr>
              <w:t>Saulo Giampietro</w:t>
            </w:r>
          </w:p>
          <w:p>
            <w:pPr>
              <w:pStyle w:val="PargrafodaLista"/>
              <w:spacing w:lineRule="auto" w:line="276" w:before="0" w:after="0"/>
              <w:ind w:left="0" w:right="-3492" w:firstLine="2835"/>
              <w:contextualSpacing/>
              <w:jc w:val="left"/>
              <w:rPr/>
            </w:pPr>
            <w:r>
              <w:rPr>
                <w:rFonts w:eastAsia="Arial" w:cs="Arial" w:ascii="Arial" w:hAnsi="Arial"/>
                <w:i/>
                <w:color w:val="auto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eastAsia="Courier New" w:cs="Arial" w:ascii="Arial" w:hAnsi="Arial"/>
                <w:i/>
                <w:color w:val="auto"/>
                <w:sz w:val="22"/>
                <w:szCs w:val="22"/>
                <w:lang w:eastAsia="ar-SA"/>
              </w:rPr>
              <w:t>Secretário de Obras</w:t>
            </w:r>
          </w:p>
          <w:p>
            <w:pPr>
              <w:pStyle w:val="Normal"/>
              <w:autoSpaceDE w:val="false"/>
              <w:spacing w:lineRule="auto" w:line="276"/>
              <w:ind w:left="0" w:right="-3492" w:firstLine="2835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spacing w:lineRule="auto" w:line="276"/>
              <w:ind w:left="0" w:right="-3492" w:firstLine="2835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spacing w:lineRule="auto" w:line="276"/>
              <w:ind w:left="0" w:right="-3492" w:firstLine="2835"/>
              <w:jc w:val="left"/>
              <w:rPr>
                <w:rFonts w:ascii="Arial" w:hAnsi="Arial" w:eastAsia="Courier New" w:cs="Arial"/>
                <w:b/>
                <w:b/>
                <w:color w:val="auto"/>
              </w:rPr>
            </w:pPr>
            <w:r>
              <w:rPr>
                <w:rFonts w:eastAsia="Courier New" w:cs="Arial" w:ascii="Arial" w:hAnsi="Arial"/>
                <w:b/>
                <w:color w:val="auto"/>
              </w:rPr>
            </w:r>
          </w:p>
        </w:tc>
      </w:tr>
    </w:tbl>
    <w:p>
      <w:pPr>
        <w:pStyle w:val="Normal"/>
        <w:autoSpaceDE w:val="false"/>
        <w:spacing w:lineRule="auto" w:line="276"/>
        <w:ind w:left="0" w:right="-3492" w:firstLine="2835"/>
        <w:jc w:val="left"/>
        <w:rPr/>
      </w:pPr>
      <w:r>
        <w:rPr>
          <w:rFonts w:eastAsia="Arial" w:cs="Arial" w:ascii="Arial" w:hAnsi="Arial"/>
          <w:b/>
          <w:color w:val="auto"/>
        </w:rPr>
        <w:t xml:space="preserve">        </w:t>
      </w:r>
      <w:r>
        <w:rPr>
          <w:rFonts w:eastAsia="Courier New" w:cs="Arial" w:ascii="Arial" w:hAnsi="Arial"/>
          <w:b/>
          <w:color w:val="auto"/>
        </w:rPr>
        <w:t>Cristiano Salmeirão</w:t>
      </w:r>
    </w:p>
    <w:p>
      <w:pPr>
        <w:pStyle w:val="PargrafodaLista"/>
        <w:spacing w:lineRule="auto" w:line="276" w:before="0" w:after="0"/>
        <w:ind w:left="0" w:right="-3492" w:firstLine="2835"/>
        <w:contextualSpacing/>
        <w:jc w:val="left"/>
        <w:rPr/>
      </w:pPr>
      <w:r>
        <w:rPr>
          <w:rFonts w:eastAsia="Arial" w:cs="Arial" w:ascii="Arial" w:hAnsi="Arial"/>
          <w:i/>
          <w:color w:val="auto"/>
          <w:sz w:val="22"/>
          <w:szCs w:val="22"/>
          <w:lang w:eastAsia="ar-SA"/>
        </w:rPr>
        <w:t xml:space="preserve">         </w:t>
      </w:r>
      <w:r>
        <w:rPr>
          <w:rFonts w:eastAsia="Courier New" w:cs="Arial" w:ascii="Arial" w:hAnsi="Arial"/>
          <w:i/>
          <w:color w:val="auto"/>
          <w:sz w:val="22"/>
          <w:szCs w:val="22"/>
          <w:lang w:eastAsia="ar-SA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  <w:drawing>
        <wp:inline distT="0" distB="0" distL="0" distR="0">
          <wp:extent cx="6746240" cy="929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00" r="-41" b="-300"/>
                  <a:stretch>
                    <a:fillRect/>
                  </a:stretch>
                </pic:blipFill>
                <pic:spPr bwMode="auto">
                  <a:xfrm>
                    <a:off x="0" y="0"/>
                    <a:ext cx="67462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02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02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;Courier New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SimSun;宋体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SimSun;宋体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Ttulo2Char">
    <w:name w:val="Título 2 Char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tulo4Char">
    <w:name w:val="Título 4 Char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Vnculodendice">
    <w:name w:val="Vínculo de índice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0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2"/>
        <w:tab w:val="center" w:pos="4252" w:leader="none"/>
        <w:tab w:val="right" w:pos="8504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402"/>
        <w:tab w:val="center" w:pos="4252" w:leader="none"/>
        <w:tab w:val="right" w:pos="8504" w:leader="none"/>
      </w:tabs>
    </w:pPr>
    <w:rPr>
      <w:rFonts w:cs="Mangal;Courier New"/>
      <w:szCs w:val="21"/>
      <w:lang w:val="en-US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cs="Times New Roman"/>
      <w:b w:val="false"/>
      <w:bCs w:val="false"/>
      <w:color w:val="2E74B5"/>
      <w:kern w:val="0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;Courier New"/>
      <w:szCs w:val="21"/>
    </w:rPr>
  </w:style>
  <w:style w:type="paragraph" w:styleId="Contents2">
    <w:name w:val="TOC 2"/>
    <w:basedOn w:val="Normal"/>
    <w:next w:val="Normal"/>
    <w:pPr>
      <w:tabs>
        <w:tab w:val="clear" w:pos="402"/>
        <w:tab w:val="left" w:pos="880" w:leader="none"/>
        <w:tab w:val="right" w:pos="9627" w:leader="dot"/>
      </w:tabs>
      <w:ind w:left="240" w:right="0" w:hanging="0"/>
    </w:pPr>
    <w:rPr>
      <w:rFonts w:ascii="Arial" w:hAnsi="Arial" w:eastAsia="Times New Roman" w:cs="Arial"/>
      <w:b/>
      <w:bCs/>
      <w:i/>
      <w:iCs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02"/>
        <w:tab w:val="right" w:pos="9627" w:leader="dot"/>
      </w:tabs>
      <w:ind w:left="480" w:right="0" w:hanging="54"/>
    </w:pPr>
    <w:rPr>
      <w:rFonts w:cs="Mangal;Courier New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Thiemy Barbieri</dc:creator>
  <dc:description/>
  <dc:language>en-US</dc:language>
  <cp:lastModifiedBy/>
  <cp:lastPrinted>1995-11-21T17:41:00Z</cp:lastPrinted>
  <dcterms:modified xsi:type="dcterms:W3CDTF">2019-12-13T17:49:02Z</dcterms:modified>
  <cp:revision>39</cp:revision>
  <dc:subject/>
  <dc:title/>
</cp:coreProperties>
</file>