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60"/>
          <w:szCs w:val="60"/>
        </w:rPr>
        <w:t>MEMORIAL DE CÁLCULO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CabealhodoSumrio"/>
        <w:jc w:val="center"/>
        <w:rPr>
          <w:rFonts w:ascii="Arial" w:hAnsi="Arial" w:cs="Arial"/>
          <w:b/>
          <w:b/>
          <w:color w:val="000000"/>
          <w:sz w:val="28"/>
          <w:szCs w:val="28"/>
          <w:lang w:eastAsia="pt-BR"/>
        </w:rPr>
      </w:pPr>
      <w:bookmarkStart w:id="0" w:name="__RefHeading___Toc522545541"/>
      <w:bookmarkEnd w:id="0"/>
      <w:r>
        <w:rPr>
          <w:rFonts w:cs="Arial" w:ascii="Arial" w:hAnsi="Arial"/>
          <w:b/>
          <w:color w:val="000000"/>
          <w:sz w:val="28"/>
          <w:szCs w:val="28"/>
        </w:rPr>
        <w:t>SUMÁRIO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pt-BR" w:bidi="ar-S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pt-BR" w:bidi="ar-SA"/>
        </w:rPr>
      </w:pPr>
      <w:r>
        <w:rPr>
          <w:rFonts w:cs="Arial" w:ascii="Arial" w:hAnsi="Arial"/>
          <w:b/>
          <w:sz w:val="28"/>
          <w:szCs w:val="28"/>
          <w:lang w:eastAsia="pt-BR" w:bidi="ar-S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b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Arial" w:ascii="Arial" w:hAnsi="Arial"/>
              <w:lang w:val="en-US" w:eastAsia="en-US"/>
            </w:rPr>
            <w:fldChar w:fldCharType="separate"/>
          </w:r>
          <w:hyperlink w:anchor="__RefHeading___Toc522545541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SUMÁRIO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2545542">
            <w:r>
              <w:rPr>
                <w:rStyle w:val="IndexLink"/>
                <w:rFonts w:cs="Arial" w:ascii="Arial" w:hAnsi="Arial"/>
                <w:lang w:val="en-US" w:eastAsia="en-US"/>
              </w:rPr>
              <w:t>1.0 PLACA DE OBR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2545543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.1 Placa de Identificação para Obr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2545544">
            <w:r>
              <w:rPr>
                <w:rStyle w:val="IndexLink"/>
                <w:rFonts w:cs="Arial" w:ascii="Arial" w:hAnsi="Arial"/>
                <w:lang w:val="en-US" w:eastAsia="en-US"/>
              </w:rPr>
              <w:t>2.0 REGULARIZAÇÃO DE PAVIMENT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2545545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2.1 Varrição de pavimento para recapeament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2545546">
            <w:r>
              <w:rPr>
                <w:rStyle w:val="IndexLink"/>
                <w:rFonts w:cs="Arial" w:ascii="Arial" w:hAnsi="Arial"/>
                <w:lang w:val="en-US" w:eastAsia="en-US"/>
              </w:rPr>
              <w:t>3.0 RECAPEAMENTO ASFÁLTICO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2545547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3.1 Imprimação betuminosa ligant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2545548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3.2 Camada de rolamento em concreto asfáltico usinado a quente (CBUQ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2545550">
            <w:r>
              <w:rPr>
                <w:rStyle w:val="IndexLink"/>
                <w:rFonts w:cs="Arial" w:ascii="Arial" w:hAnsi="Arial"/>
                <w:lang w:val="en-US" w:eastAsia="en-US"/>
              </w:rPr>
              <w:t>4.0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 SINALIZAÇÃO VIÁRIA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2545551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1. Sinalização Vertical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2545552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4.1.1 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 Placa de logradouro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2545553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1.1 Sinalização vertical em placa de aço galvanizada com pintura em esmalte sintético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2545554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1.2 Suporte perfil metálico galvanizado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2545555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1.3 Estaca trado (broca)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22545556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2. Sinalização Horizontal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709"/>
          <w:tab w:val="right" w:pos="9627" w:leader="dot"/>
        </w:tabs>
        <w:rPr>
          <w:rFonts w:ascii="Arial" w:hAnsi="Arial" w:eastAsia="Times New Roman" w:cs="Arial"/>
          <w:kern w:val="0"/>
          <w:sz w:val="22"/>
          <w:szCs w:val="22"/>
          <w:lang w:val="en-U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en-US" w:eastAsia="en-US" w:bidi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Cs w:val="60"/>
        </w:rPr>
      </w:pPr>
      <w:r>
        <w:rPr>
          <w:rFonts w:cs="Arial" w:ascii="Arial" w:hAnsi="Arial"/>
          <w:b/>
          <w:szCs w:val="60"/>
        </w:rPr>
        <w:t>Objeto: Recapeamento asfáltico das ruas do município de Birigui-SP.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szCs w:val="60"/>
        </w:rPr>
        <w:t xml:space="preserve">Local: Bairros Jardim Planalto, Residencial Thereza Maria Barbieri, COHAB III e São Bras 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pt-BR"/>
        </w:rPr>
      </w:pPr>
      <w:r>
        <w:rPr>
          <w:rFonts w:cs="Arial" w:ascii="Arial" w:hAnsi="Arial"/>
          <w:b w:val="false"/>
          <w:sz w:val="28"/>
          <w:szCs w:val="28"/>
          <w:lang w:val="pt-BR"/>
        </w:rPr>
      </w:r>
    </w:p>
    <w:p>
      <w:pPr>
        <w:pStyle w:val="Heading1"/>
        <w:rPr>
          <w:rFonts w:ascii="Arial" w:hAnsi="Arial" w:cs="Arial"/>
          <w:sz w:val="28"/>
          <w:szCs w:val="28"/>
          <w:lang w:val="pt-BR"/>
        </w:rPr>
      </w:pPr>
      <w:bookmarkStart w:id="1" w:name="__RefHeading___Toc522545542"/>
      <w:bookmarkEnd w:id="1"/>
      <w:r>
        <w:rPr>
          <w:rFonts w:cs="Arial" w:ascii="Arial" w:hAnsi="Arial"/>
          <w:sz w:val="28"/>
          <w:szCs w:val="28"/>
          <w:lang w:val="pt-BR"/>
        </w:rPr>
        <w:t>1.0 PLACA DE OBRA</w:t>
      </w:r>
    </w:p>
    <w:p>
      <w:pPr>
        <w:pStyle w:val="Heading3"/>
        <w:rPr/>
      </w:pPr>
      <w:bookmarkStart w:id="2" w:name="__RefHeading___Toc522545543"/>
      <w:bookmarkEnd w:id="2"/>
      <w:r>
        <w:rPr>
          <w:rFonts w:cs="Arial" w:ascii="Arial" w:hAnsi="Arial"/>
          <w:i/>
          <w:szCs w:val="26"/>
        </w:rPr>
        <w:t>1.1</w:t>
      </w:r>
      <w:r>
        <w:rPr>
          <w:rFonts w:cs="Arial" w:ascii="Arial" w:hAnsi="Arial"/>
          <w:i/>
          <w:szCs w:val="26"/>
          <w:lang w:val="pt-BR"/>
        </w:rPr>
        <w:t xml:space="preserve"> </w:t>
      </w:r>
      <w:r>
        <w:rPr>
          <w:rFonts w:cs="Arial" w:ascii="Arial" w:hAnsi="Arial"/>
          <w:i/>
          <w:szCs w:val="26"/>
        </w:rPr>
        <w:t xml:space="preserve">Placa de </w:t>
      </w:r>
      <w:r>
        <w:rPr>
          <w:rFonts w:cs="Arial" w:ascii="Arial" w:hAnsi="Arial"/>
          <w:i/>
          <w:szCs w:val="26"/>
          <w:lang w:val="pt-BR"/>
        </w:rPr>
        <w:t xml:space="preserve">Identificação para </w:t>
      </w:r>
      <w:r>
        <w:rPr>
          <w:rFonts w:cs="Arial" w:ascii="Arial" w:hAnsi="Arial"/>
          <w:i/>
          <w:szCs w:val="26"/>
        </w:rPr>
        <w:t>Obra</w:t>
      </w:r>
    </w:p>
    <w:p>
      <w:pPr>
        <w:pStyle w:val="Normal"/>
        <w:rPr>
          <w:rFonts w:ascii="Arial" w:hAnsi="Arial" w:cs="Arial"/>
          <w:b/>
          <w:b/>
          <w:i/>
          <w:i/>
          <w:szCs w:val="26"/>
        </w:rPr>
      </w:pPr>
      <w:r>
        <w:rPr>
          <w:rFonts w:cs="Arial" w:ascii="Arial" w:hAnsi="Arial"/>
          <w:b/>
          <w:i/>
          <w:szCs w:val="26"/>
        </w:rPr>
      </w:r>
    </w:p>
    <w:p>
      <w:pPr>
        <w:pStyle w:val="Normal"/>
        <w:spacing w:lineRule="auto" w:line="276"/>
        <w:ind w:firstLine="576"/>
        <w:jc w:val="both"/>
        <w:rPr/>
      </w:pPr>
      <w:r>
        <w:rPr>
          <w:rFonts w:cs="Arial" w:ascii="Arial" w:hAnsi="Arial"/>
          <w:i/>
          <w:iCs/>
        </w:rPr>
        <w:t xml:space="preserve">A placa de Obra será em chapa de aço galvanizado, com as seguintes dimensões: (4,00m de comprimento x 1,50m de altura x 1 unidade) = </w:t>
      </w:r>
      <w:r>
        <w:rPr>
          <w:rFonts w:cs="Arial" w:ascii="Arial" w:hAnsi="Arial"/>
          <w:b/>
          <w:i/>
          <w:iCs/>
        </w:rPr>
        <w:t>6,00 m²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spacing w:lineRule="auto" w:line="276"/>
        <w:ind w:firstLine="57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2"/>
        <w:rPr/>
      </w:pPr>
      <w:bookmarkStart w:id="3" w:name="__RefHeading___Toc522545544"/>
      <w:bookmarkEnd w:id="3"/>
      <w:r>
        <w:rPr>
          <w:rFonts w:cs="Arial" w:ascii="Arial" w:hAnsi="Arial"/>
          <w:lang w:val="pt-BR"/>
        </w:rPr>
        <w:t>2.0 REGULARIZAÇÃO DE PAVIMENTO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szCs w:val="26"/>
        </w:rPr>
      </w:pPr>
      <w:bookmarkStart w:id="4" w:name="__RefHeading___Toc522545545"/>
      <w:bookmarkEnd w:id="4"/>
      <w:r>
        <w:rPr>
          <w:rFonts w:cs="Arial" w:ascii="Arial" w:hAnsi="Arial"/>
          <w:i/>
          <w:szCs w:val="26"/>
          <w:lang w:val="pt-BR"/>
        </w:rPr>
        <w:t>2.1 Varrição de pavimento para recapeamento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Deverá ser limpa toda a área correspondente as ruas onde será realizado o recapeamento asfáltico, conforme os cálculos a seguir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491" w:firstLine="709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Bairro Planalto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Celina Pompeu de Toledo</w:t>
      </w:r>
    </w:p>
    <w:p>
      <w:pPr>
        <w:pStyle w:val="PargrafodaLista"/>
        <w:spacing w:lineRule="auto" w:line="276" w:before="0" w:after="10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Mantura Antonio e a Rua Abrão Antonio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4,50m (comprimento) x (9,00m + 8,65m)/2 (largura) = 569,21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Abrão Antonio e a Rua João Fiorotto: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ab/>
        <w:t>64,30m (comprimento x (9,30m + 9,00m)/2 (largura) = 588,35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0,86m² x 8 = 6,88m²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569,21m² + 588,35m² + 6,88m² = 1.164,44 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Chauki Rahal</w:t>
      </w:r>
    </w:p>
    <w:p>
      <w:pPr>
        <w:pStyle w:val="PargrafodaLista"/>
        <w:spacing w:lineRule="auto" w:line="276" w:before="0" w:after="10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Mantura Antonio e a Rua Abrão Antonio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4,30m (comprimento) x (9,20m + 9,30m)/2 (largura) = 594,77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Abrão Antonio e a Rua João Fiorotto: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ab/>
        <w:t>64,30m (comprimento x (9,40m + 9,20m)/2 (largura) = 597,99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João Fiorotto e a Rua Shiguero Sakai: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4,00m (comprimento) x (9,30m + 9,20m)/2 (largura) = 684,50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0,86m² x 12 = 10,32 m²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594,77m² + 597,99m² + 684,50m² + 10,32m² = 1.887,58 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76" w:before="0" w:after="0"/>
        <w:ind w:left="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argrafodaLista"/>
        <w:spacing w:lineRule="auto" w:line="276" w:before="0" w:after="0"/>
        <w:ind w:left="0" w:right="0" w:firstLine="709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TOTAL BAIRRO PLANALTO = 1.164,44 m² + 1.887,58m² = 3052,02m²</w:t>
      </w:r>
    </w:p>
    <w:p>
      <w:pPr>
        <w:pStyle w:val="PargrafodaLista"/>
        <w:spacing w:lineRule="auto" w:line="276" w:before="0" w:after="0"/>
        <w:ind w:left="0" w:right="0" w:firstLine="709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ind w:left="491" w:firstLine="709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Bairro Residencial Thereza Barbieri</w:t>
      </w:r>
    </w:p>
    <w:p>
      <w:pPr>
        <w:pStyle w:val="PargrafodaLista"/>
        <w:spacing w:before="0" w:after="100"/>
        <w:ind w:left="0" w:righ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João Mena Garcia</w:t>
      </w:r>
    </w:p>
    <w:p>
      <w:pPr>
        <w:pStyle w:val="PargrafodaLista"/>
        <w:spacing w:lineRule="auto" w:line="276" w:before="0" w:after="10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0,00m (comprimento) x 6,70m (largura) = 871,00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20,05m² + 1,32 m² + 16,43 m² + 6,99 m² = 144,79m² 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1.015,79 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Manoel Soares Hidalgo</w:t>
      </w:r>
    </w:p>
    <w:p>
      <w:pPr>
        <w:pStyle w:val="PargrafodaLista"/>
        <w:tabs>
          <w:tab w:val="clear" w:pos="709"/>
          <w:tab w:val="left" w:pos="4619" w:leader="none"/>
        </w:tabs>
        <w:spacing w:lineRule="auto" w:line="276" w:before="0" w:after="10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3,00m (comprimento) x 6,80 (largura) = 1.176,40m²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23,68m² + 1,26m² + 70,63m² + 0,95m² = 96,52m² 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1.272,92 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José Canassa</w:t>
      </w:r>
    </w:p>
    <w:p>
      <w:pPr>
        <w:pStyle w:val="PargrafodaLista"/>
        <w:tabs>
          <w:tab w:val="clear" w:pos="709"/>
          <w:tab w:val="left" w:pos="4619" w:leader="none"/>
        </w:tabs>
        <w:spacing w:lineRule="auto" w:line="276" w:before="0" w:after="10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8,00m (comprimento) x 6,80 (largura) = 1.414,40m²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,32m² + 41,50m² + 19,22m² + 3,77m² = 65,81m² 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1.480,21 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Pedrina Vicente de Mello</w:t>
      </w:r>
    </w:p>
    <w:p>
      <w:pPr>
        <w:pStyle w:val="PargrafodaLista"/>
        <w:tabs>
          <w:tab w:val="clear" w:pos="709"/>
          <w:tab w:val="left" w:pos="4619" w:leader="none"/>
        </w:tabs>
        <w:spacing w:lineRule="auto" w:line="276" w:before="0" w:after="10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3,00m (comprimento) x 6,80 (largura) = 1.380,40m²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,44m² + 3,11m² + 31,81m² = 45,36m² 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1.425,76 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Maria Viana Barbosa</w:t>
      </w:r>
    </w:p>
    <w:p>
      <w:pPr>
        <w:pStyle w:val="PargrafodaLista"/>
        <w:tabs>
          <w:tab w:val="clear" w:pos="709"/>
          <w:tab w:val="left" w:pos="4619" w:leader="none"/>
        </w:tabs>
        <w:spacing w:lineRule="auto" w:line="276" w:before="0" w:after="10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4,00m (comprimento) x 6,70m (largura) = 1.366,80m²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,44m² + 12,72m² = 18,16m² 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1.384,96 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Antonia Calegari Cristovão</w:t>
      </w:r>
    </w:p>
    <w:p>
      <w:pPr>
        <w:pStyle w:val="PargrafodaLista"/>
        <w:tabs>
          <w:tab w:val="clear" w:pos="709"/>
          <w:tab w:val="left" w:pos="4619" w:leader="none"/>
        </w:tabs>
        <w:spacing w:lineRule="auto" w:line="276" w:before="0" w:after="10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3,00m (comprimento) x 6,80m (largura) = 1.380,40m²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2,82m² + 69,85m² = 72,67m² 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1.453,07 m²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Miguel Fioriti</w:t>
      </w:r>
    </w:p>
    <w:p>
      <w:pPr>
        <w:pStyle w:val="PargrafodaLista"/>
        <w:tabs>
          <w:tab w:val="clear" w:pos="709"/>
          <w:tab w:val="left" w:pos="4619" w:leader="none"/>
        </w:tabs>
        <w:spacing w:lineRule="auto" w:line="276" w:before="0" w:after="10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0,00m (comprimento) x (7,00m + 6,90m)/2 (largura) = 1.112,00m²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,92m² + 95,40m² = 97,32m² 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1.209,32 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Antonieta Pereira da Silva</w:t>
      </w:r>
    </w:p>
    <w:p>
      <w:pPr>
        <w:pStyle w:val="PargrafodaLista"/>
        <w:tabs>
          <w:tab w:val="clear" w:pos="709"/>
          <w:tab w:val="left" w:pos="4619" w:leader="none"/>
        </w:tabs>
        <w:spacing w:lineRule="auto" w:line="276" w:before="0" w:after="10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7,00m (comprimento) x 6,90m (largura) = 945,30m²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0,13m² + 98,14m² = 128,27m² 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1.073,57 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76" w:before="0" w:after="0"/>
        <w:ind w:left="0" w:right="0" w:firstLine="709"/>
        <w:contextualSpacing/>
        <w:jc w:val="both"/>
        <w:rPr/>
      </w:pPr>
      <w:r>
        <w:rPr>
          <w:rFonts w:cs="Arial" w:ascii="Arial" w:hAnsi="Arial"/>
          <w:i/>
          <w:sz w:val="24"/>
          <w:szCs w:val="24"/>
          <w:u w:val="single"/>
        </w:rPr>
        <w:t>TOTAL BAIRRO RESIDENCIAL THEREZA MARIA BARBIERI = 1.015,79m² + 1.272,92m² + 1.480,21m² + 1.425,76m² + 1.384,96m² +1.453,07m² + 1.209,32m² + 1.073,57m² = 10.315,60 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ind w:left="491" w:firstLine="709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Bairro Jardim São Bra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Octacilio Camargo Favero</w:t>
      </w:r>
    </w:p>
    <w:p>
      <w:pPr>
        <w:pStyle w:val="PargrafodaLista"/>
        <w:spacing w:lineRule="auto" w:line="276" w:before="0" w:after="10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Waldemar Lot e a Rua Egídio Navarro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5,00m (comprimento) x (9,30m + 9,40m)/2 (largura) = 701,25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Egídio Navarro e a Rua Francisco Perez Marques: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ab/>
        <w:t>90,00m (comprimento x (9,40m + 9,20m)/2 (largura) = 837,00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Francisco Perez Marques e a Rua Leandra Teixeira Machado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0,00m (comprimento) x (9,20m + 9,30m)/2 (largura) = 1.110,00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Leandra Teixeira Machado e a Avenida Vitória Régia: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35,00m (comprimento x (9,30m + 9,50m)/2 (largura) = 1.269,00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7,35m² + 3,97m² = 11,32m²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01,25m² + 837,00m² + 1.110,00m² + 1.269,00m² = 3.928,57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Dr. Demosthenes Guanais Pereira</w:t>
      </w:r>
    </w:p>
    <w:p>
      <w:pPr>
        <w:pStyle w:val="PargrafodaLista"/>
        <w:spacing w:lineRule="auto" w:line="276" w:before="0" w:after="10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Pará e a Rua Vitor San Miguel:</w:t>
      </w:r>
    </w:p>
    <w:p>
      <w:pPr>
        <w:pStyle w:val="PargrafodaLista"/>
        <w:ind w:left="720" w:right="0" w:firstLine="6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,60m (comprimento) x (9,30m+9,20m)/2 (largura) = 782,55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Vitor San Miguel e a Rua João Coradazzi: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19,70m (comprimento) x (9,00m+9,20m)/2 (largura) = 1.089,27m²</w:t>
      </w:r>
    </w:p>
    <w:p>
      <w:pPr>
        <w:pStyle w:val="PargrafodaLista"/>
        <w:spacing w:before="0" w:after="100"/>
        <w:ind w:left="0" w:righ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82,55m² + 1.089,27m² = 1.871,82 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Florindo Lot</w:t>
      </w:r>
    </w:p>
    <w:p>
      <w:pPr>
        <w:pStyle w:val="PargrafodaLista"/>
        <w:spacing w:lineRule="auto" w:line="276" w:before="0" w:after="10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Avenida Cidade Jardim e a Rua Pedro Sanches Y. Sanches:</w:t>
      </w:r>
    </w:p>
    <w:p>
      <w:pPr>
        <w:pStyle w:val="PargrafodaLista"/>
        <w:ind w:left="720" w:right="0" w:firstLine="6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9,90m (comprimento) x (9,45m+9,35m+9,30m)/3 (largura) = 1.216,73m²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93m² +1,20m² + 2,68m² + 0,88m² = 6,69m²</w:t>
      </w:r>
    </w:p>
    <w:p>
      <w:pPr>
        <w:pStyle w:val="PargrafodaLista"/>
        <w:spacing w:before="0" w:after="100"/>
        <w:ind w:left="720" w:right="0" w:firstLine="698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1.216,73m² + 6,69m² = 1.223,42 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Coriolano Pompeu Paes de Campos</w:t>
      </w:r>
    </w:p>
    <w:p>
      <w:pPr>
        <w:pStyle w:val="PargrafodaLista"/>
        <w:spacing w:lineRule="auto" w:line="276" w:before="0" w:after="10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Pernambuco e a Rua Paraná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,70m (comprimento) x (8,20m + 9,40m)/2 (largura) = 771,76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Paraná e a Rua Vitor San Miguel: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ab/>
        <w:t>168,00m (comprimento x (9,00m + 9,40m)/2 (largura) = 1.545,60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Vitor San Miguel e a Rua Eduardo Ibanhez: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ab/>
        <w:t>177,00m (comprimento) x 9,00m (largura) = 1.593,00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Eduardo Ibanhes e a Rua Egídio Navarro: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40,00m (comprimento) x 9,00m (largura) = 1.260,00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8,16m² + 1,29m² = 9,45 m²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54,22m² + 1.545,60m² + 1.593,00m² + 1.260,00m² = 5.179,81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Dr. Carlos Carvalho Rosa</w:t>
      </w:r>
    </w:p>
    <w:p>
      <w:pPr>
        <w:pStyle w:val="PargrafodaLista"/>
        <w:spacing w:lineRule="auto" w:line="276" w:before="0" w:after="10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Avenida Vitória Régia e a Rua Pedro Sanches Y. Sanches:</w:t>
      </w:r>
    </w:p>
    <w:p>
      <w:pPr>
        <w:pStyle w:val="PargrafodaLista"/>
        <w:ind w:left="720" w:right="0" w:firstLine="6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2,20m (comprimento) x 9,20m (largura) = 480,24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Pedro Sanches Y. Sanches e a Rua Leandra Teixeira Machado: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,50m (comprimento) x 9,20m (largura) = 676,20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Leandra Teixeira Machado e a Avenida Cidade Jardim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4,00m (comprimento) x 9,20m (largura) = 496,80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Egídio Navarro e a Rua Waldemar Lot:</w:t>
      </w:r>
    </w:p>
    <w:p>
      <w:pPr>
        <w:pStyle w:val="PargrafodaLista"/>
        <w:ind w:left="720" w:right="0" w:firstLine="6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,00m (comprimento) x 9,60m (largura) = 710,40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Waldemar Lot e a Rua Eduardo Ibanhez: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4,00m (comprimento) x 9,50m (largura) = 608,00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Eduardo Ibanhez e a Rua Vitor San Miguel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9,50m (comprimento) x 9,50m (largura) = 1.705,25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Vitor San Miguel e a Rua Pará:</w:t>
      </w:r>
    </w:p>
    <w:p>
      <w:pPr>
        <w:pStyle w:val="PargrafodaLista"/>
        <w:ind w:left="720" w:right="0" w:firstLine="6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8,00m (comprimento) x 7,70m (largura) = 523,60m²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,47m² + 1,63m² + 0,39m² + 2,76m² + 1,28m² + 0,30m² + 0,68m² + 2,09m² + 2,03m² + 3,66m² + 3,63m² + 6,50m² + 1,55m² + 3,89m² + 1,30m² + 0,33m² + 3,00m² + 2,31m² + 1,82m² + 3,66m² = 46,28m²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480,24m² + 676,20m² + 496,80m² + 710,40m² + 608,00m² + 1.705,25m² + 523,60m² + 46,28m² = 5.246,77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Tiradentes</w:t>
      </w:r>
    </w:p>
    <w:p>
      <w:pPr>
        <w:pStyle w:val="PargrafodaLista"/>
        <w:spacing w:lineRule="auto" w:line="276" w:before="0" w:after="10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Paraíba e a Rua Pará:</w:t>
      </w:r>
    </w:p>
    <w:p>
      <w:pPr>
        <w:pStyle w:val="PargrafodaLista"/>
        <w:ind w:left="720" w:right="0" w:firstLine="6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30,00m (comprimento) x (7,40m+9,20m)/2 (largura) = 2.739,00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Pará e a Rua João Coradazzi: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ab/>
        <w:t>180,00m (comprimento) x (9,20m+9,40m)/2 (largura) = 1.674,00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João Coradazzi e a Rua Eduardo Ibanhez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3,50m (comprimento) x 9,40m (largura) = 690,90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Eduardo Ibanhez e a Rua Waldemar Lot:</w:t>
      </w:r>
    </w:p>
    <w:p>
      <w:pPr>
        <w:pStyle w:val="PargrafodaLista"/>
        <w:ind w:left="720" w:right="0" w:firstLine="6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3,50m (comprimento) x (9,40m+9,60m)/2 (largura) = 603,25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Waldemar Lot e a Rua Egídio Navarro: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ab/>
        <w:t>91,00m (comprimento) x (9,60m+9,10m)/2 (largura) = 850,85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Egídio Navarro e a Avenida Cidade Jardim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8,00m (comprimento) x 9,10m (largura) = 1.164,80m²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,89m² + 2,13m² = 5,02m²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2.739,00m² + 1.656,00m² + 690,90m² + 596,90m² + 873,60m² + 1.164,80m² + 5,02m² = 7.727,82 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Braz Sanches Arriaga</w:t>
      </w:r>
    </w:p>
    <w:p>
      <w:pPr>
        <w:pStyle w:val="PargrafodaLista"/>
        <w:spacing w:lineRule="auto" w:line="276" w:before="0" w:after="10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Paraíba e a Rua Pernambuco:</w:t>
      </w:r>
    </w:p>
    <w:p>
      <w:pPr>
        <w:pStyle w:val="PargrafodaLista"/>
        <w:ind w:left="720" w:right="0" w:firstLine="6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,75m (comprimento) x (7,20m+7,80m)/2 (largura) = 613,13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Benedito Jorge e a Rua João Coradazzi: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ab/>
        <w:t>63,60m (comprimento) x (9,40m+9,35m)/2 (largura) = 596,25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Egídio Navarro e a Rua Francisco Perez Marques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8,95m (comprimento) x (9,35m+9,15m+9,80m)/3 (largura) = 650,43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Francisco Perez Marques e a Avenida Cidade Jardim:</w:t>
      </w:r>
    </w:p>
    <w:p>
      <w:pPr>
        <w:pStyle w:val="PargrafodaLista"/>
        <w:ind w:left="720" w:right="0" w:firstLine="6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7,68m (comprimento) x (9,80m+9,30m)/2 (largura) = 550,84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Avenida Cidade Jardim e a Rua Leandra Teixeira Machado: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3,43m (comprimento) x (9,20m+9,40m)/2 (largura) = 496,90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Leandra Teixeira Machado e a Rua Pedro Sanches Y. Sanches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,50m (comprimento) x (9,30m+9,43m)/2 (largura) = 697,69m²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,65m² + 3,33m² + 2,58m² + 2,21m² + 1,64m² + 2,15m² + 2,24m² + 8,63m² + 2,33m² + 2,18m² + 0,17m² = 30,11m²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613,13m² + 506,39m² + 548,06m² + 550,84m² + 496,90m² + 696,58m² 30,11m² = 3.635,35 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Guarani</w:t>
      </w:r>
    </w:p>
    <w:p>
      <w:pPr>
        <w:pStyle w:val="PargrafodaLista"/>
        <w:spacing w:lineRule="auto" w:line="276" w:before="0" w:after="10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Paraná e a Rua Pará:</w:t>
      </w:r>
    </w:p>
    <w:p>
      <w:pPr>
        <w:pStyle w:val="PargrafodaLista"/>
        <w:ind w:left="720" w:right="0" w:firstLine="6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8,00m (comprimento) x 7,80m (largura) = 452,40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Avenida Cidade Jardim e a Rua Leandra Teixeira Machado:</w:t>
      </w:r>
    </w:p>
    <w:p>
      <w:pPr>
        <w:pStyle w:val="PargrafodaLista"/>
        <w:ind w:left="720" w:right="0" w:firstLine="6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2,87m (comprimento) x (9,50m+9,60m+9,75m)/3 (largura) = 604,60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Leandra Teixeira Machado e a Rua Pedro Sanches Y. Sanches:</w:t>
      </w:r>
    </w:p>
    <w:p>
      <w:pPr>
        <w:pStyle w:val="PargrafodaLista"/>
        <w:ind w:left="720" w:right="0" w:firstLine="6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3,10m (comprimento) x (9,70m+9,75m)/2 (largura) = 710,90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Pedro Sanches Y. Sanches e a Avenida Vitória Régia:</w:t>
      </w:r>
    </w:p>
    <w:p>
      <w:pPr>
        <w:pStyle w:val="PargrafodaLista"/>
        <w:ind w:left="720" w:right="0" w:firstLine="6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3,00m (comprimento) x (9,70m+10,00m+10,35m)/2 (largura) = 530,88m²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,53m² + 4,55m² + 2,80m² + 6,65m² + 2,77m² + 0,47m² + 8,88m² + 0,14m² = 32,79m²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452,40m² + 600,41m² + 710,90m² + 539,28m² + 32,79m² = 2.331,57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Pernambuco</w:t>
      </w:r>
    </w:p>
    <w:p>
      <w:pPr>
        <w:pStyle w:val="PargrafodaLista"/>
        <w:spacing w:lineRule="auto" w:line="276" w:before="0" w:after="10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Bahia e a Rua Coriolano Pompeu Paes de Campos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3,00m (comprimento) x 8,30m (largura) = 605,90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Coriolano Pompeu Paes de Campos e a Rua Dr. Demosthenes Guanais Pereira: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ab/>
        <w:t>83,00m (comprimento x 8,30m (largura) = 688,90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,40m² + 1,42m² + 1,47m² + 2,68m² + 1,26m² + 2,27m² = 12,50 m²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605,90m² + 688,90m² + 12,50m² = 1.307,30 m²</w:t>
      </w:r>
    </w:p>
    <w:p>
      <w:pPr>
        <w:pStyle w:val="PargrafodaLista"/>
        <w:spacing w:lineRule="auto" w:line="276" w:before="0" w:after="0"/>
        <w:ind w:left="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Paraná</w:t>
      </w:r>
    </w:p>
    <w:p>
      <w:pPr>
        <w:pStyle w:val="PargrafodaLista"/>
        <w:spacing w:lineRule="auto" w:line="276" w:before="0" w:after="10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Bahia e a Rua Coriolano Pompeu Paes de Campos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,00m (comprimento) x 7,90m (largura) = 584,60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Coriolano Pompeu Paes de Campos e a Rua Dr. Demosthenes Guanais Pereira: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3,00m (comprimento) x 9,00m (largura) = 837,00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Braz Sanches Arriaga e a Avenida João Cernach: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88,50m (comprimento) x 7,80m (largura) = 1.470,30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,95m² + 21,22m² + 2,80m² + 5,41m² + 2,02m² + 3,67m² + 1,37m² + 3,07m² + 3,44m² + 4,61m² + 4,16m² + 1,21m² = 56,93m²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584,60m² + 837,00m² + 1.470,30m² + 56,93m² = 2.948,83 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Pará</w:t>
      </w:r>
    </w:p>
    <w:p>
      <w:pPr>
        <w:pStyle w:val="PargrafodaLista"/>
        <w:spacing w:lineRule="auto" w:line="276" w:before="0" w:after="10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Dr. Demosthenes Guanais Pereira e a Rua Coriolano Pompeu Paes de Campos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2,00m (comprimento) x 8,70m (largura) = 887,40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Coriolano Pompeu Paes de Campos e a Rua Bahia: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,50m (comprimento) x 7,70m (largura) = 550,55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Bahia e a Rua Tiradentes: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ab/>
        <w:t>246,00m (comprimento) x 8,80m (largura) = 2.164,80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Tiradentes e a Rua Braz Sanches Arriaga: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ab/>
        <w:t>104,00m (comprimento) x (9,10m+9,25m)/2 (largura) = 954,20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57m² + 2,44m² + 3,91m² + 1,17m² + 3,15m² + 5,32m² + 2,62m² + 0,50m² + 2,34m² + 2,42m² + 3,29m² + 1,18m² + 0,78m² 3,13m² + 2,18m² = 36,00m²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887,40m² + 550,55m² + 2.164,80m² + 954,20m² + 36,00m² = 4.592,95 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Vitor San Miguel</w:t>
      </w:r>
    </w:p>
    <w:p>
      <w:pPr>
        <w:pStyle w:val="PargrafodaLista"/>
        <w:spacing w:lineRule="auto" w:line="276" w:before="0" w:after="10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Dr. Demosthenes Guanais Pereira e a Rua Coriolano Pompeu Paes de Campos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1,00m (comprimento) x 9,20m (largura) = 1.021,20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Coriolano Pompeu Paes de Campos e a Rua Bahia: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ab/>
        <w:t>71,00m (comprimento) x 9,35m (largura) = 663,85m²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,04m² + 3,97m² + 2,87m² + 1,76m² + 1,09m² + 2,13m² + 1,16m² + 2,87m² = 18,89m²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1.021,20m² + 663,85m² + 18,89m² = 1.703,94 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João Coradazzi</w:t>
      </w:r>
    </w:p>
    <w:p>
      <w:pPr>
        <w:pStyle w:val="PargrafodaLista"/>
        <w:spacing w:lineRule="auto" w:line="276" w:before="0" w:after="10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Helena Paludetto e a Rua Dr. Demosthenes Guanais Pereira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9,95m (comprimento) x (9,67m+9,95m)/2 (largura) = 980,51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Dr. Demosthenes Guanais Pereira e a Rua Coriolano Pompeu Paes de Campos: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ab/>
        <w:t>124,00m (comprimento) x 9,10m (largura) = 1.128,40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Coriolano Pompeu Paes de Campos e a Rua Bahia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1,40m (comprimento) x 9,50m (largura) = 678,30m²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,16m² + 5,72m² + 1,76m² + 1,57m² + 7,77m² + 1,50m² + 8,49m² + 3,51m² + 0,14m² + 0,30m² + 23,72m² + 14,36m² = 73,00m²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980,51m² + 1.128,40m² + 678,30m² + 73,00m² = 2.860,21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Eduardo Ibanhez</w:t>
      </w:r>
    </w:p>
    <w:p>
      <w:pPr>
        <w:pStyle w:val="PargrafodaLista"/>
        <w:spacing w:lineRule="auto" w:line="276" w:before="0" w:after="10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Dr. Demosthenes Guanais Pereira e a Rua Coriolano Pompeu Paes de Campos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9,00m (comprimento) x 9,40m (largura) = 1.212,60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Coriolano Pompeu Paes de Campos e a Rua Bahia: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7,70m (comprimento) x 9,10m (largura) = 616,07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Bahia e a Rua Dr. Carlos Carvalho Rosa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3,70m (comprimento) x 8,90m (largura) = 655,93m²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61m² + 0,30m² + 1,01m² + 2,09m² + 1,87m² + 1,76m² + 1,82m² + 2,21m² + 3,18m² + 1,59m² + 1,89m² + 1,41m² = 19,74m²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1.212,60m² + 616,07m² + 655,93m² + 19,74m² = 2.504,34 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Waldemar Lot</w:t>
      </w:r>
    </w:p>
    <w:p>
      <w:pPr>
        <w:pStyle w:val="PargrafodaLista"/>
        <w:spacing w:lineRule="auto" w:line="276" w:before="0" w:after="10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Octacilio Camargo Favero e a Rua Dr. Demosthenes Guanais Pereira:</w:t>
      </w:r>
    </w:p>
    <w:p>
      <w:pPr>
        <w:pStyle w:val="PargrafodaLista"/>
        <w:ind w:left="720" w:right="0" w:firstLine="6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6,55m (comprimento) x (9,40m+9,70m) (largura) = 922,05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Dr. Demosthenes Guanais Pereira e a Rua Coriolano Pompeu Paes de Campos: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ab/>
        <w:t>135,00m (comprimento) x (9,40m+8,90m)/2 (largura) = 1.235,25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Coriolano Pompeu Paes de Campos e a Rua Bahia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7,00m (comprimento) x 9,20m (largura) = 616,40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Bahia e a Rua Tiradentes:</w:t>
      </w:r>
    </w:p>
    <w:p>
      <w:pPr>
        <w:pStyle w:val="PargrafodaLista"/>
        <w:ind w:left="720" w:right="0" w:firstLine="6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6,30m (comprimento) x 9,45m (largura) = 2.233,04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Tiradentes e a Rua Braz Sanches Arriaga: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ab/>
        <w:t>113,00m (comprimento) x (9,40m+9,55m)/2 (largura) = 1.070,68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Braz Sanches Arriaga e a Avenida João Cernach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7,50m (comprimento) x (9,55m+9,50m+9,35m+9,70m)/4 (largura) = 2.166,94m²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21m² + 2,97m² + 5,82m² + 3,09m² + 2,61m² + 3,55m² + 3,32m² + 6,15m² + 1,27m² + 3,30m² + 1,37m² + 1,59m² + 3,22m² + 1,06m² + 1,26m² + 2,30m² = 44,09m²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922,05m² + 1.235,25m² + 616,40m² + 2.233,04m² + 1.070,68m² + 2.166,94m² + 44,09m² = 8.288,44 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Egídio Navarro</w:t>
      </w:r>
    </w:p>
    <w:p>
      <w:pPr>
        <w:pStyle w:val="PargrafodaLista"/>
        <w:spacing w:lineRule="auto" w:line="276" w:before="0" w:after="10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Octacilio Camargo Favero e a Rua Dr. Demosthenes Guanais Pereira:</w:t>
      </w:r>
    </w:p>
    <w:p>
      <w:pPr>
        <w:pStyle w:val="PargrafodaLista"/>
        <w:ind w:left="720" w:right="0" w:firstLine="6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4,00m (comprimento) x 9,60m (largura) = 614,40m²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52m² + 2,85m² + 1,25m² + 2,77m² = 7,39m²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614,40m² + 7,39m² = 621,79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Francisco Perez Marques</w:t>
      </w:r>
    </w:p>
    <w:p>
      <w:pPr>
        <w:pStyle w:val="PargrafodaLista"/>
        <w:spacing w:lineRule="auto" w:line="276" w:before="0" w:after="10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Braz Sanches Arriaga e a Rua Guarani:</w:t>
      </w:r>
    </w:p>
    <w:p>
      <w:pPr>
        <w:pStyle w:val="PargrafodaLista"/>
        <w:ind w:left="720" w:right="0" w:firstLine="6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1,95m (comprimento) x (9,80m+9,65m+9,60m)/3 (largura) = 1.084,05m²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1,31m² + 3,11m² = 4,42m²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1.084,05m² + 4,42m² = 1.088,47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Leandra Teixeira Machado</w:t>
      </w:r>
    </w:p>
    <w:p>
      <w:pPr>
        <w:pStyle w:val="PargrafodaLista"/>
        <w:spacing w:lineRule="auto" w:line="276" w:before="0" w:after="10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Octacilio Camargo Favero e a Rua Dr. Demosthenes Guanais Pereira:</w:t>
      </w:r>
    </w:p>
    <w:p>
      <w:pPr>
        <w:pStyle w:val="PargrafodaLista"/>
        <w:ind w:left="720" w:right="0" w:firstLine="6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,00m (comprimento) x 9,50m (largura) = 703,00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Tiradentes e a Rua Guarani: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13,00m (comprimento) x 9,10m (largura) = 1.938,30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Guarani e a Avenida João Cernach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5,00m (comprimento) x 8,90m (largura) = 489,50m²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05m² + 1,37m² + 4,78m² + 4,16m² + 1,35m² + 3,15m² + 1,82m² + 2,82m² + 1,90m² + 3,79m² = 26,19m²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03,00m² + 1.938,30m² + 489,50m² + 26,19m² = 3.156,99 m²</w:t>
      </w:r>
    </w:p>
    <w:p>
      <w:pPr>
        <w:pStyle w:val="PargrafodaLista"/>
        <w:spacing w:before="0" w:after="100"/>
        <w:ind w:left="0" w:righ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Avenida Dr. Arthur Cordeiro</w:t>
      </w:r>
    </w:p>
    <w:p>
      <w:pPr>
        <w:pStyle w:val="PargrafodaLista"/>
        <w:spacing w:lineRule="auto" w:line="276" w:before="0" w:after="10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Avenida João Cernach e a Rua Tiradentes:</w:t>
      </w:r>
    </w:p>
    <w:p>
      <w:pPr>
        <w:pStyle w:val="PargrafodaLista"/>
        <w:ind w:left="720" w:right="0" w:firstLine="6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0,00m (comprimento) x (7,20m+7,35m+7,20m)/3 (largura) = 1.957,50m²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46m² + 0,03m² + 0,16m² + 2,21m² = 2,86m²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1.957,50m² + 2,86m² = 1.960,36 m²</w:t>
      </w:r>
    </w:p>
    <w:p>
      <w:pPr>
        <w:pStyle w:val="PargrafodaLista"/>
        <w:spacing w:lineRule="auto" w:line="276" w:before="0" w:after="0"/>
        <w:ind w:left="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argrafodaLista"/>
        <w:spacing w:lineRule="auto" w:line="276" w:before="0" w:after="0"/>
        <w:ind w:left="0" w:right="0" w:firstLine="709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TOTAL BAIRRO SÃO BRAS = 3.928,57 m² + 1.871,82m² + 1.223,42m² + 5.179,81m² + 5.246,77m² +7.727,82m² + 3.635,35m² + 2.331,57m² + 1.307,30m² + 2.948,83m² + 4.592,95m² + 1.703,94m² + 2.860,21m² + 2.504,34m² + 8.288,45m² + 621,79m² + 1.088,47m² + 3.156,99m² + 1.960,36m² = 62.178,75m²</w:t>
      </w:r>
    </w:p>
    <w:p>
      <w:pPr>
        <w:pStyle w:val="Normal"/>
        <w:ind w:left="491" w:firstLine="709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ind w:left="491"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Bairro COHAB III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Florindo Lot</w:t>
      </w:r>
    </w:p>
    <w:p>
      <w:pPr>
        <w:pStyle w:val="PargrafodaLista"/>
        <w:tabs>
          <w:tab w:val="clear" w:pos="709"/>
          <w:tab w:val="left" w:pos="4619" w:leader="none"/>
        </w:tabs>
        <w:spacing w:lineRule="auto" w:line="276" w:before="0" w:after="10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Avenida Vitória Régia e a Rua Vitório Moretti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7,43m (comprimento) x (10,29m + 10,15m)/2 (largura) = 484,73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Vitório Moretti e a Rua Onofre Antonio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4,59m (comprimento) x (8,90m + 9,05m)/2 (largura) = 1.118,20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Onofre Antonio e a Rua Manoel Moure Troncoso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8,20m (comprimento) x (9,05m + 12,58m)/2 (largura) = 953,88m²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0,93m² + 0,86m² + 2,00m² + 0,76m²  + 2,29m²  + 1,88m²  + 1,33m²  + 2,64m²  + 1,72m² + 3,81m² + 3,55m² + 1,51m² + 1,32m² + 3,41m² = 28,01m² 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2.584,82 m²</w:t>
      </w:r>
    </w:p>
    <w:p>
      <w:pPr>
        <w:pStyle w:val="PargrafodaLista"/>
        <w:spacing w:lineRule="auto" w:line="276" w:before="0" w:after="0"/>
        <w:ind w:left="0" w:right="0" w:firstLine="709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Bahia</w:t>
      </w:r>
    </w:p>
    <w:p>
      <w:pPr>
        <w:pStyle w:val="PargrafodaLista"/>
        <w:tabs>
          <w:tab w:val="clear" w:pos="709"/>
          <w:tab w:val="left" w:pos="4619" w:leader="none"/>
        </w:tabs>
        <w:spacing w:lineRule="auto" w:line="276" w:before="0" w:after="10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Avenida Pedro Gonçalves e a Rua Donato Perrotti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9,00m (comprimento) x 9,00m (largura) = 1.611,00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Avenida Pedro Gonçalves e a Rua Ismail Ajaj Mansour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0,00m (comprimento) x (9,00m+9,50m)/2 (largura) = 1.387,50m²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35,26m² + 11,31m² = 46,57m² 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3.045,07 m²</w:t>
      </w:r>
    </w:p>
    <w:p>
      <w:pPr>
        <w:pStyle w:val="PargrafodaLista"/>
        <w:spacing w:lineRule="auto" w:line="276" w:before="0" w:after="0"/>
        <w:ind w:left="0" w:right="0" w:firstLine="709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Maria Aparecida Carvalho Lot</w:t>
      </w:r>
    </w:p>
    <w:p>
      <w:pPr>
        <w:pStyle w:val="PargrafodaLista"/>
        <w:tabs>
          <w:tab w:val="clear" w:pos="709"/>
          <w:tab w:val="left" w:pos="4619" w:leader="none"/>
        </w:tabs>
        <w:spacing w:lineRule="auto" w:line="276" w:before="0" w:after="10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Avenida Vitória Régia e a Rua Vitório Moretti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,80m (comprimento) x 7,30m (largura) = 334,34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Vitório Moretti e a Rua Francisco Calestini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,30m (comprimento) x 7,20m (largura) = 326,16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Francisco Calestini e a Rua Onofre Antonio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8,00m (comprimento) x (7,10m+7,20m)/2 (largura) = 414,70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Onofre Antonio e a Rua João Antonio Sanches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5,10m (comprimento) x (7,10m+7,20m)/2 (largura) = 393,97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João Antonio Sanches e a Rua Manoel Moure Tronscoso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5,20m (comprimento) x (7,30m+7,20m)/2 (largura) = 400,20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Manoel Moure Tronscoso e a Rua Theodósio Pinheiro da Silva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5,20m (comprimento) x (7,30m+9,50m)/2 (largura) = 547,68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Theodósio Pinheiro da Silva e a Rua Victório Pulzatto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,30m (comprimento) x (9,50m+9,60m)/2 (largura) = 337,12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Rua Victório Pulzatto e a Avenida Pedro Gonçalves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5,30m (comprimento) x (9,60m+9,50m)/2 (largura) = 623,62m²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,01m² + 1,69m² + 1,11m² + 1,53m²  + 0,98m²  + 1,86m²  + 1,25m²  + 1,48m²  + 0,86m² + 1,97m² + 1,28m² + 1,05m² + 1,14m² + 2,47m² + 1,39m² + 1,53m² + 0,48m² + 3,22m²  + 1,64m²  + 1,78m²  + 2,04m²  + 3,64m²  + 1,99m² + 1,75m² + 0,85m² + 1,96m² + 1,30m² + 2,35m² + 2,10m² + 1,16m² + 3,94m² + 2,03m² = 54,83m² 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3.432,61 m²</w:t>
      </w:r>
    </w:p>
    <w:p>
      <w:pPr>
        <w:pStyle w:val="PargrafodaLista"/>
        <w:spacing w:lineRule="auto" w:line="276" w:before="0" w:after="0"/>
        <w:ind w:left="0" w:right="0" w:firstLine="709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Tiradentes</w:t>
      </w:r>
    </w:p>
    <w:p>
      <w:pPr>
        <w:pStyle w:val="PargrafodaLista"/>
        <w:tabs>
          <w:tab w:val="clear" w:pos="709"/>
          <w:tab w:val="left" w:pos="4619" w:leader="none"/>
        </w:tabs>
        <w:spacing w:lineRule="auto" w:line="276" w:before="0" w:after="10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Etelvino Moimas e a Rua Ismail Ajaj Mansour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5,10m  (comprimento) x 9,40m  (largura) = 611,94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Ismail Ajaj Mansour e a Rua Alcides Fernandes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,00m (comprimento) x 9,30m (largura) = 548,70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Alcides Fernandes e a Rua Adão Domingos Dugolni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5,50m (comprimento) x 9,35m (largura) = 518,93m²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1.679,57 m²</w:t>
      </w:r>
    </w:p>
    <w:p>
      <w:pPr>
        <w:pStyle w:val="PargrafodaLista"/>
        <w:spacing w:lineRule="auto" w:line="276" w:before="0" w:after="0"/>
        <w:ind w:left="0" w:right="0" w:firstLine="709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Braz Sanches Arriaga</w:t>
      </w:r>
    </w:p>
    <w:p>
      <w:pPr>
        <w:pStyle w:val="PargrafodaLista"/>
        <w:tabs>
          <w:tab w:val="clear" w:pos="709"/>
          <w:tab w:val="left" w:pos="4619" w:leader="none"/>
        </w:tabs>
        <w:spacing w:lineRule="auto" w:line="276" w:before="0" w:after="10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Avenida Vitória Régia e a Rua Vitório Moretti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6,60m (comprimento) x 9,40m (largura) = 438,04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Vitório Moretti e a Rua Francisco Calestini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5,60m (comprimento) x (9,40m + 9,30m)/2 (largura) = 519,86m²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,90m² + 6,42m² + 6,08m² + 4,37m²  + 0,66m²  + 5,19m²  + 2,14m²  + 2,46m²  = 29,22m² 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987,12 m²</w:t>
      </w:r>
    </w:p>
    <w:p>
      <w:pPr>
        <w:pStyle w:val="PargrafodaLista"/>
        <w:spacing w:lineRule="auto" w:line="276" w:before="0" w:after="0"/>
        <w:ind w:left="0" w:right="0" w:firstLine="709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Guarani</w:t>
      </w:r>
    </w:p>
    <w:p>
      <w:pPr>
        <w:pStyle w:val="PargrafodaLista"/>
        <w:tabs>
          <w:tab w:val="clear" w:pos="709"/>
          <w:tab w:val="left" w:pos="4619" w:leader="none"/>
        </w:tabs>
        <w:spacing w:lineRule="auto" w:line="276" w:before="0" w:after="10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Avenida Vitória Régia e a Rua João Antonio Sanches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9,50m (comprimento) x 9,40m (largura) = 2.063,30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João Antonio Sanches e a Avenida Pedro Gonçalves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3,06m (comprimento) x (9,40m + 9,00m)/2 (largura) = 2.328,15m²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3,77m² + 0,54m² + 4,62m² + 2,22m²  + 5,98m²  + 0,83m²  + 2,44m²  + 2,63m²  2,52m² + 1,87m² + 1,61m² + 3,24m²  + 2,29m²  + 3,36m²  + 0,82m²  + 3,42m² + 1,60m²  + 6,13m²   = 49,89m² 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4.441,34 m²</w:t>
      </w:r>
    </w:p>
    <w:p>
      <w:pPr>
        <w:pStyle w:val="PargrafodaLista"/>
        <w:spacing w:lineRule="auto" w:line="276" w:before="0" w:after="0"/>
        <w:ind w:left="0" w:right="0" w:firstLine="709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Vitório Moretti</w:t>
      </w:r>
    </w:p>
    <w:p>
      <w:pPr>
        <w:pStyle w:val="PargrafodaLista"/>
        <w:tabs>
          <w:tab w:val="clear" w:pos="709"/>
          <w:tab w:val="left" w:pos="4619" w:leader="none"/>
        </w:tabs>
        <w:spacing w:lineRule="auto" w:line="276" w:before="0" w:after="10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Guarani e a Rua Braz Sanches Arriaga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2,70m (comprimento) x 8,75m (largura) = 898,63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Braz Sanches Arriaga e a Rua Tiradentes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1,20m (comprimento) x 9,30m (largura) = 941,16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Tiradentes e a Rua Bahia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5,00m (comprimento) x 9,40m (largura) = 1.927,00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Bahia e a Rua Octacilio Camargo Fávero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10,00m+90,00m) (comprimento) x 9,40m (largura) = 2.820,00m²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,89m² + 2,02m² + 1,32m² + 2,11m²  + 1,77m²  + 3,59m²  + 1,86m²  + 1,72m²  1,15m² + 1,64m² = 22,07m² 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6.608,86 m²</w:t>
      </w:r>
    </w:p>
    <w:p>
      <w:pPr>
        <w:pStyle w:val="PargrafodaLista"/>
        <w:spacing w:lineRule="auto" w:line="276" w:before="0" w:after="0"/>
        <w:ind w:left="0" w:right="0" w:firstLine="709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Francisco Calestini</w:t>
      </w:r>
    </w:p>
    <w:p>
      <w:pPr>
        <w:pStyle w:val="PargrafodaLista"/>
        <w:tabs>
          <w:tab w:val="clear" w:pos="709"/>
          <w:tab w:val="left" w:pos="4619" w:leader="none"/>
        </w:tabs>
        <w:spacing w:lineRule="auto" w:line="276" w:before="0" w:after="10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Guarani e a Rua Tiradentes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3,00m (comprimento) x 9,50m (largura) = 2.023,50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Tiradentes e a Rua Maria Aparecida Carvalho Lot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5,40m (comprimento) x 9,50m (largura) = 1.096,30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Maria Aparecida Carvalho Lot e a Rua Bahia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7,00m (comprimento) x 9,10m (largura) = 973,70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Bahia e a Rua Florindo Lot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0,00m (comprimento) x 8,80m (largura) = 792,00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Florindo Lot e a Rua Octacilio Camargo Fávero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9,00m (comprimento) x 9,30m (largura) = 1.757,70m²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2,74m² + 2,47m² + 3,14m² + 0,87m²  + 3,20m²  + 6,00m²  = 18,42m² 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6.661,62 m²</w:t>
      </w:r>
    </w:p>
    <w:p>
      <w:pPr>
        <w:pStyle w:val="PargrafodaLista"/>
        <w:spacing w:lineRule="auto" w:line="276" w:before="0" w:after="0"/>
        <w:ind w:left="0" w:right="0" w:firstLine="709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Onofre Antonio</w:t>
      </w:r>
    </w:p>
    <w:p>
      <w:pPr>
        <w:pStyle w:val="PargrafodaLista"/>
        <w:tabs>
          <w:tab w:val="clear" w:pos="709"/>
          <w:tab w:val="left" w:pos="4619" w:leader="none"/>
        </w:tabs>
        <w:spacing w:lineRule="auto" w:line="276" w:before="0" w:after="10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Guarani e a Rua Tiradentes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4,00m (comprimento) x 9,00m (largura) = 1.926,00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Tiradentes e a Rua Maria Aparecida Carvalho Lot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4,50m (comprimento) x 8,90m (largura) = 1.019,05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Maria Aparecida Carvalho Lot e a Rua Bahia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,40m (comprimento) x 9,05m (largura) = 763, 82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Bahia e a Rua Florindo Lot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3,50m (comprimento) x 9,20m (largura) = 952,20m²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,72m² + 3,98m² + 1,52m² + 1,83m²  + 0,97m²  + 2,68m² + 1,10m² + 1,34m² = 16,14m² 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4.677,21 m²</w:t>
      </w:r>
    </w:p>
    <w:p>
      <w:pPr>
        <w:pStyle w:val="PargrafodaLista"/>
        <w:spacing w:lineRule="auto" w:line="276" w:before="0" w:after="0"/>
        <w:ind w:left="0" w:right="0" w:firstLine="709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João Antonio Sanches</w:t>
      </w:r>
    </w:p>
    <w:p>
      <w:pPr>
        <w:pStyle w:val="PargrafodaLista"/>
        <w:tabs>
          <w:tab w:val="clear" w:pos="709"/>
          <w:tab w:val="left" w:pos="4619" w:leader="none"/>
        </w:tabs>
        <w:spacing w:lineRule="auto" w:line="276" w:before="0" w:after="10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Guarani e a Rua Braz Sanches Arriaga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2,00m (comprimento) x 9,40m (largura) = 958,80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Braz Sanches Arriaga e a Rua Tiradentes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2,70m (comprimento) x 9,30m (largura) = 955,11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Tiradentes e a Rua Maria Aparecida Carvalho Lot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5,80m (comprimento) x 9,15m (largura) = 1.059,57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Maria Aparecida Carvalho Lot e a Rua Bahia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,20m (comprimento) x 9,20m (largura) = 783,84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Bahia e a Rua Florindo Lot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3,00m (comprimento) x 9,10m (largura) = 937,30m²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,15m² + 4,08m² + 4,12m² + 2,27m²  + 2,94m²  + 2,23m² + 2,53m² + 8,07m²  + 1,08m²  + 1,20m² + 1,46m² + 1,53m² = 34,66m² 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4.729,28 m²</w:t>
      </w:r>
    </w:p>
    <w:p>
      <w:pPr>
        <w:pStyle w:val="PargrafodaLista"/>
        <w:spacing w:lineRule="auto" w:line="276" w:before="0" w:after="0"/>
        <w:ind w:left="0" w:right="0" w:firstLine="709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Manoel Moure Tronscoso</w:t>
      </w:r>
    </w:p>
    <w:p>
      <w:pPr>
        <w:pStyle w:val="PargrafodaLista"/>
        <w:tabs>
          <w:tab w:val="clear" w:pos="709"/>
          <w:tab w:val="left" w:pos="4619" w:leader="none"/>
        </w:tabs>
        <w:spacing w:lineRule="auto" w:line="276" w:before="0" w:after="10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Guarani e a Rua Braz Sanches Arriaga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1,80m (comprimento) x 9,50m (largura) = 967,10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Braz Sanches Arriaga e a Rua Tiradentes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0,15m (comprimento) x 9,45m (largura) = 1.040,92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Tiradentes e a Rua Maria Aparecida Carvalho Lot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5,00m (comprimento) x (9,20m+9,30m)/2 (largura) = 1.063,75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Maria Aparecida Carvalho Lot e a Rua Bahia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3,70m (comprimento) x 9,30m (largura) = 778,41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Bahia e a Rua Florindo Lot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2,00m (comprimento) x 9,30m (largura) = 948,60m²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2,43m² + 2,09m² + 1,52m² + 1,43m² + 1,89m² + 4,83m² + 1,99m² + 2,36m²  + 1,45m²  + 6,82m² + 3,56m² + 3,78m² + 1,93m² + 3,49m² = 39,57m² 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4.838,35 m²</w:t>
      </w:r>
    </w:p>
    <w:p>
      <w:pPr>
        <w:pStyle w:val="PargrafodaLista"/>
        <w:spacing w:lineRule="auto" w:line="276" w:before="0" w:after="0"/>
        <w:ind w:left="0" w:right="0" w:firstLine="709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Theodósio Pinheiro da Silva</w:t>
      </w:r>
    </w:p>
    <w:p>
      <w:pPr>
        <w:pStyle w:val="PargrafodaLista"/>
        <w:tabs>
          <w:tab w:val="clear" w:pos="709"/>
          <w:tab w:val="left" w:pos="4619" w:leader="none"/>
        </w:tabs>
        <w:spacing w:lineRule="auto" w:line="276" w:before="0" w:after="10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Guarani e a Rua Braz Sanches Arriaga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3,30m (comprimento) x 8,60m (largura) = 888,38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Braz Sanches Arriaga e a Rua Tiradentes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3,18m (comprimento) x (9,16m+8,57m)/2 (largura) = 914,69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Tiradentes e a Rua Maria Aparecida Carvalho Lot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2,15m (comprimento) x 9,60m (largura) = 1.080,00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Maria Aparecida Carvalho Lot e a Rua Bahia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3,00m (comprimento) x 9,50m (largura) = 788,50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Bahia e a Rua Florindo Lot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,00m (comprimento) x 9,50m (largura) = 665,00m²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,61m² + 2,34m² + 2,85m² + 2,20m² + 3,58m² + 4,87m² + 3,86m² + 2,70m²  + 1,37m²  + 2,51m² + 1,84m² + 1,51m² = 32,24m² 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4.368,81 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10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Victório Pulzatto</w:t>
      </w:r>
    </w:p>
    <w:p>
      <w:pPr>
        <w:pStyle w:val="PargrafodaLista"/>
        <w:tabs>
          <w:tab w:val="clear" w:pos="709"/>
          <w:tab w:val="left" w:pos="4619" w:leader="none"/>
        </w:tabs>
        <w:spacing w:lineRule="auto" w:line="276" w:before="0" w:after="10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Guarani e a Rua Braz Sanches Arriaga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1,80m (comprimento) x 9,30m (largura) = 946,74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Braz Sanches Arriaga e a Rua Tiradentes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1,00m (comprimento) x 9,45m (largura) = 954,45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Tiradentes e a Rua Maria Aparecida Carvalho Lot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1,70m (comprimento) x 9,50m (largura) = 1.061,15m²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>Entre Rua Maria Aparecida Carvalho Lot e a Rua Bahia: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,00m (comprimento) x 9,50m (largura) = 798,00m²</w:t>
      </w:r>
    </w:p>
    <w:p>
      <w:pPr>
        <w:pStyle w:val="PargrafodaLista"/>
        <w:ind w:left="720" w:right="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quinas:</w:t>
      </w:r>
    </w:p>
    <w:p>
      <w:pPr>
        <w:pStyle w:val="PargrafodaLista"/>
        <w:spacing w:before="0" w:after="100"/>
        <w:ind w:left="720" w:right="0" w:firstLine="69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0,64m² + 1,54m² + 2,10² + 3,40 m² + 2,01m² + 1,35m² + 3,55m² + 2,60m²  + 3,82m²  + 2,04m² = 23,05m² </w:t>
      </w:r>
    </w:p>
    <w:p>
      <w:pPr>
        <w:pStyle w:val="PargrafodaLista"/>
        <w:tabs>
          <w:tab w:val="clear" w:pos="709"/>
          <w:tab w:val="left" w:pos="22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3.783,39 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TOTAL BAIRRO COHAB III = 2.584,82 + 3.045,07 + 3.432,61 + 1.679,57 + 987,12 + 4.441,34 + 6.608,86 + 6.661,62 + 4.676,47 + 4.729,28 + 4.838,35 + 4.368,81 + 3.783,39 = 51.838,04 m² </w:t>
      </w:r>
    </w:p>
    <w:p>
      <w:pPr>
        <w:pStyle w:val="PargrafodaLista"/>
        <w:spacing w:lineRule="auto" w:line="276" w:before="0" w:after="0"/>
        <w:ind w:left="0" w:right="0" w:firstLine="709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  <w:t>A</w:t>
      </w:r>
      <w:r>
        <w:rPr>
          <w:rFonts w:cs="Arial" w:ascii="Arial" w:hAnsi="Arial"/>
          <w:b/>
          <w:bdr w:val="single" w:sz="4" w:space="0" w:color="000000"/>
          <w:vertAlign w:val="subscript"/>
        </w:rPr>
        <w:t>total</w:t>
      </w:r>
      <w:r>
        <w:rPr>
          <w:rFonts w:cs="Arial" w:ascii="Arial" w:hAnsi="Arial"/>
          <w:b/>
          <w:bdr w:val="single" w:sz="4" w:space="0" w:color="000000"/>
        </w:rPr>
        <w:t xml:space="preserve"> = 127.384,40 m²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i/>
          <w:i/>
          <w:bdr w:val="single" w:sz="4" w:space="0" w:color="000000"/>
        </w:rPr>
      </w:pPr>
      <w:r>
        <w:rPr>
          <w:rFonts w:cs="Arial" w:ascii="Arial" w:hAnsi="Arial"/>
          <w:b/>
          <w:i/>
          <w:bdr w:val="single" w:sz="4" w:space="0" w:color="000000"/>
        </w:rPr>
      </w:r>
    </w:p>
    <w:p>
      <w:pPr>
        <w:pStyle w:val="Heading2"/>
        <w:rPr>
          <w:rFonts w:ascii="Arial" w:hAnsi="Arial" w:cs="Arial"/>
          <w:lang w:val="pt-BR"/>
        </w:rPr>
      </w:pPr>
      <w:bookmarkStart w:id="5" w:name="__RefHeading___Toc522545546"/>
      <w:bookmarkEnd w:id="5"/>
      <w:r>
        <w:rPr>
          <w:rFonts w:cs="Arial" w:ascii="Arial" w:hAnsi="Arial"/>
          <w:lang w:val="pt-BR"/>
        </w:rPr>
        <w:t>3.0 RECAPEAMENTO ASFÁLTICO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3"/>
        <w:spacing w:before="0" w:after="0"/>
        <w:rPr/>
      </w:pPr>
      <w:bookmarkStart w:id="6" w:name="__RefHeading___Toc522545547"/>
      <w:bookmarkEnd w:id="6"/>
      <w:r>
        <w:rPr>
          <w:rFonts w:cs="Arial" w:ascii="Arial" w:hAnsi="Arial"/>
          <w:i/>
          <w:sz w:val="24"/>
          <w:szCs w:val="24"/>
          <w:lang w:val="pt-BR"/>
        </w:rPr>
        <w:t xml:space="preserve">3.1 </w:t>
      </w:r>
      <w:r>
        <w:rPr>
          <w:rFonts w:cs="Arial" w:ascii="Arial" w:hAnsi="Arial"/>
          <w:i/>
          <w:sz w:val="24"/>
          <w:szCs w:val="24"/>
        </w:rPr>
        <w:t>Imprimação betuminosa ligante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pintura de ligação será a área de recapeamento (calculada anteriormente), log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  <w:t>A</w:t>
      </w:r>
      <w:r>
        <w:rPr>
          <w:rFonts w:cs="Arial" w:ascii="Arial" w:hAnsi="Arial"/>
          <w:b/>
          <w:bdr w:val="single" w:sz="4" w:space="0" w:color="000000"/>
          <w:vertAlign w:val="subscript"/>
        </w:rPr>
        <w:t>total</w:t>
      </w:r>
      <w:r>
        <w:rPr>
          <w:rFonts w:cs="Arial" w:ascii="Arial" w:hAnsi="Arial"/>
          <w:b/>
          <w:bdr w:val="single" w:sz="4" w:space="0" w:color="000000"/>
        </w:rPr>
        <w:t xml:space="preserve"> = 127.384,40 m²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bdr w:val="single" w:sz="4" w:space="0" w:color="000000"/>
        </w:rPr>
      </w:pPr>
      <w:r>
        <w:rPr>
          <w:rFonts w:cs="Arial" w:ascii="Arial" w:hAnsi="Arial"/>
          <w:b/>
          <w:i/>
          <w:u w:val="single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ing3"/>
        <w:spacing w:before="0" w:after="0"/>
        <w:rPr>
          <w:rFonts w:ascii="Arial" w:hAnsi="Arial" w:cs="Arial"/>
          <w:color w:val="000000"/>
          <w:lang w:eastAsia="pt-BR" w:bidi="ar-SA"/>
        </w:rPr>
      </w:pPr>
      <w:bookmarkStart w:id="7" w:name="__RefHeading___Toc522545548"/>
      <w:bookmarkEnd w:id="7"/>
      <w:r>
        <w:rPr>
          <w:rFonts w:cs="Arial" w:ascii="Arial" w:hAnsi="Arial"/>
          <w:i/>
          <w:sz w:val="24"/>
          <w:szCs w:val="24"/>
          <w:lang w:val="pt-BR" w:eastAsia="pt-BR" w:bidi="ar-SA"/>
        </w:rPr>
        <w:t>3.2</w:t>
      </w:r>
      <w:r>
        <w:rPr>
          <w:rFonts w:cs="Arial" w:ascii="Arial" w:hAnsi="Arial"/>
          <w:i/>
          <w:sz w:val="24"/>
          <w:szCs w:val="24"/>
          <w:lang w:eastAsia="pt-BR" w:bidi="ar-SA"/>
        </w:rPr>
        <w:t xml:space="preserve"> Camada de rolamento em concreto asfáltico usinado a quente (CBUQ)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Arial" w:ascii="Arial" w:hAnsi="Arial"/>
          <w:color w:val="000000"/>
          <w:lang w:eastAsia="pt-BR" w:bidi="ar-SA"/>
        </w:rPr>
        <w:t>Será usada a capa de 3 centímetros, logo: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ascii="Arial" w:hAnsi="Arial" w:eastAsia="Times New Roman" w:cs="Arial"/>
          <w:b/>
          <w:b/>
          <w:color w:val="000000"/>
          <w:bdr w:val="single" w:sz="4" w:space="0" w:color="000000"/>
          <w:lang w:eastAsia="pt-BR" w:bidi="ar-SA"/>
        </w:rPr>
      </w:pPr>
      <w:r>
        <w:rPr>
          <w:rFonts w:eastAsia="Times New Roman" w:cs="Arial" w:ascii="Arial" w:hAnsi="Arial"/>
          <w:color w:val="000000"/>
          <w:lang w:eastAsia="pt-BR" w:bidi="ar-SA"/>
        </w:rPr>
        <w:t xml:space="preserve">V = (0,03m x 127.498,10m²) 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ascii="Arial" w:hAnsi="Arial" w:eastAsia="Times New Roman" w:cs="Arial"/>
          <w:b/>
          <w:b/>
          <w:color w:val="000000"/>
          <w:bdr w:val="single" w:sz="4" w:space="0" w:color="000000"/>
          <w:lang w:eastAsia="pt-BR" w:bidi="ar-SA"/>
        </w:rPr>
      </w:pPr>
      <w:r>
        <w:rPr>
          <w:rFonts w:eastAsia="Times New Roman" w:cs="Arial" w:ascii="Arial" w:hAnsi="Arial"/>
          <w:b/>
          <w:color w:val="000000"/>
          <w:bdr w:val="single" w:sz="4" w:space="0" w:color="000000"/>
          <w:lang w:eastAsia="pt-BR" w:bidi="ar-SA"/>
        </w:rPr>
        <w:t>V = 3.821,53m³</w:t>
      </w:r>
    </w:p>
    <w:p>
      <w:pPr>
        <w:pStyle w:val="Heading3"/>
        <w:spacing w:before="0" w:after="0"/>
        <w:rPr>
          <w:rFonts w:ascii="Arial" w:hAnsi="Arial" w:eastAsia="Times New Roman" w:cs="Arial"/>
          <w:b w:val="false"/>
          <w:b w:val="false"/>
          <w:i/>
          <w:i/>
          <w:color w:val="000000"/>
          <w:sz w:val="24"/>
          <w:szCs w:val="24"/>
          <w:bdr w:val="single" w:sz="4" w:space="0" w:color="000000"/>
          <w:lang w:eastAsia="pt-BR" w:bidi="ar-SA"/>
        </w:rPr>
      </w:pPr>
      <w:r>
        <w:rPr>
          <w:rFonts w:eastAsia="Times New Roman" w:cs="Arial" w:ascii="Arial" w:hAnsi="Arial"/>
          <w:b w:val="false"/>
          <w:i/>
          <w:color w:val="000000"/>
          <w:sz w:val="24"/>
          <w:szCs w:val="24"/>
          <w:bdr w:val="single" w:sz="4" w:space="0" w:color="000000"/>
          <w:lang w:eastAsia="pt-BR" w:bidi="ar-SA"/>
        </w:rPr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i/>
          <w:i/>
          <w:sz w:val="24"/>
          <w:szCs w:val="24"/>
          <w:u w:val="single"/>
          <w:lang w:val="pt-BR" w:eastAsia="pt-BR" w:bidi="ar-SA"/>
        </w:rPr>
      </w:pPr>
      <w:r>
        <w:rPr>
          <w:rFonts w:cs="Arial" w:ascii="Arial" w:hAnsi="Arial"/>
          <w:b w:val="false"/>
          <w:i/>
          <w:sz w:val="24"/>
          <w:szCs w:val="24"/>
          <w:u w:val="single"/>
          <w:lang w:eastAsia="pt-BR" w:bidi="ar-SA"/>
        </w:rPr>
        <w:t>OBS: o item 54.03.21</w:t>
      </w:r>
      <w:r>
        <w:rPr>
          <w:rFonts w:cs="Arial" w:ascii="Arial" w:hAnsi="Arial"/>
          <w:b w:val="false"/>
          <w:i/>
          <w:sz w:val="24"/>
          <w:szCs w:val="24"/>
          <w:u w:val="single"/>
          <w:lang w:val="pt-BR" w:eastAsia="pt-BR" w:bidi="ar-SA"/>
        </w:rPr>
        <w:t xml:space="preserve">0 </w:t>
      </w:r>
      <w:r>
        <w:rPr>
          <w:rFonts w:cs="Arial" w:ascii="Arial" w:hAnsi="Arial"/>
          <w:b w:val="false"/>
          <w:i/>
          <w:sz w:val="24"/>
          <w:szCs w:val="24"/>
          <w:u w:val="single"/>
          <w:lang w:eastAsia="pt-BR" w:bidi="ar-SA"/>
        </w:rPr>
        <w:t>do boletim referencial de custo da CPOS está considerando o peso especifico do CBUQ j</w:t>
      </w:r>
      <w:r>
        <w:rPr>
          <w:rFonts w:cs="Arial" w:ascii="Arial" w:hAnsi="Arial"/>
          <w:b w:val="false"/>
          <w:i/>
          <w:sz w:val="24"/>
          <w:szCs w:val="24"/>
          <w:u w:val="single"/>
          <w:lang w:val="pt-BR" w:eastAsia="pt-BR" w:bidi="ar-SA"/>
        </w:rPr>
        <w:t>á compactado (2,4t/m³)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  <w:lang w:val="pt-BR" w:eastAsia="pt-BR" w:bidi="ar-SA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pt-BR" w:eastAsia="pt-BR" w:bidi="ar-SA"/>
        </w:rPr>
      </w:r>
    </w:p>
    <w:p>
      <w:pPr>
        <w:pStyle w:val="Normal"/>
        <w:rPr>
          <w:lang w:eastAsia="pt-BR" w:bidi="ar-SA"/>
        </w:rPr>
      </w:pPr>
      <w:r>
        <w:rPr>
          <w:lang w:eastAsia="pt-BR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bdr w:val="single" w:sz="4" w:space="0" w:color="000000"/>
          <w:lang w:eastAsia="pt-BR" w:bidi="ar-SA"/>
        </w:rPr>
      </w:pPr>
      <w:r>
        <w:rPr>
          <w:rFonts w:eastAsia="Times New Roman" w:cs="Arial" w:ascii="Arial" w:hAnsi="Arial"/>
          <w:b/>
          <w:color w:val="000000"/>
          <w:bdr w:val="single" w:sz="4" w:space="0" w:color="000000"/>
          <w:lang w:eastAsia="pt-BR" w:bidi="ar-SA"/>
        </w:rPr>
      </w:r>
    </w:p>
    <w:p>
      <w:pPr>
        <w:pStyle w:val="Heading1"/>
        <w:spacing w:before="0" w:after="0"/>
        <w:rPr/>
      </w:pPr>
      <w:bookmarkStart w:id="8" w:name="__RefHeading___Toc522545550"/>
      <w:bookmarkEnd w:id="8"/>
      <w:r>
        <w:rPr>
          <w:rFonts w:cs="Arial" w:ascii="Arial" w:hAnsi="Arial"/>
          <w:sz w:val="28"/>
          <w:szCs w:val="28"/>
          <w:lang w:val="pt-BR"/>
        </w:rPr>
        <w:t>4.0</w:t>
        <w:tab/>
      </w:r>
      <w:r>
        <w:rPr>
          <w:rFonts w:cs="Arial" w:ascii="Arial" w:hAnsi="Arial"/>
          <w:sz w:val="28"/>
          <w:szCs w:val="28"/>
        </w:rPr>
        <w:t xml:space="preserve"> SINALIZAÇÃO VIÁRI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spacing w:before="0" w:after="0"/>
        <w:rPr>
          <w:rFonts w:ascii="Arial" w:hAnsi="Arial" w:cs="Arial"/>
          <w:i/>
          <w:i/>
          <w:sz w:val="28"/>
          <w:szCs w:val="24"/>
          <w:lang w:val="pt-BR"/>
        </w:rPr>
      </w:pPr>
      <w:bookmarkStart w:id="9" w:name="__RefHeading___Toc522545551"/>
      <w:bookmarkEnd w:id="9"/>
      <w:r>
        <w:rPr>
          <w:rFonts w:cs="Arial" w:ascii="Arial" w:hAnsi="Arial"/>
          <w:i/>
          <w:sz w:val="28"/>
          <w:szCs w:val="24"/>
          <w:lang w:val="pt-BR"/>
        </w:rPr>
        <w:t>4.1.</w:t>
      </w:r>
      <w:r>
        <w:rPr>
          <w:rFonts w:cs="Arial" w:ascii="Arial" w:hAnsi="Arial"/>
          <w:i/>
          <w:sz w:val="28"/>
          <w:szCs w:val="24"/>
        </w:rPr>
        <w:t xml:space="preserve"> Sinalização </w:t>
      </w:r>
      <w:r>
        <w:rPr>
          <w:rFonts w:cs="Arial" w:ascii="Arial" w:hAnsi="Arial"/>
          <w:i/>
          <w:sz w:val="28"/>
          <w:szCs w:val="24"/>
          <w:lang w:val="pt-BR"/>
        </w:rPr>
        <w:t>Vertical</w:t>
      </w:r>
    </w:p>
    <w:p>
      <w:pPr>
        <w:pStyle w:val="Normal"/>
        <w:rPr>
          <w:rFonts w:ascii="Arial" w:hAnsi="Arial" w:cs="Arial"/>
          <w:i/>
          <w:i/>
          <w:sz w:val="28"/>
          <w:szCs w:val="24"/>
          <w:lang w:val="pt-BR"/>
        </w:rPr>
      </w:pPr>
      <w:r>
        <w:rPr>
          <w:rFonts w:cs="Arial" w:ascii="Arial" w:hAnsi="Arial"/>
          <w:i/>
          <w:sz w:val="28"/>
          <w:szCs w:val="24"/>
          <w:lang w:val="pt-BR"/>
        </w:rPr>
      </w:r>
    </w:p>
    <w:p>
      <w:pPr>
        <w:pStyle w:val="Heading2"/>
        <w:rPr/>
      </w:pPr>
      <w:bookmarkStart w:id="10" w:name="__RefHeading___Toc522545552"/>
      <w:bookmarkEnd w:id="10"/>
      <w:r>
        <w:rPr>
          <w:rFonts w:cs="Arial" w:ascii="Arial" w:hAnsi="Arial"/>
          <w:i w:val="false"/>
          <w:color w:val="000000"/>
          <w:lang w:val="pt-BR"/>
        </w:rPr>
        <w:t xml:space="preserve">4.1.1 </w:t>
        <w:tab/>
      </w:r>
      <w:r>
        <w:rPr>
          <w:rFonts w:cs="Arial" w:ascii="Arial" w:hAnsi="Arial"/>
          <w:i w:val="false"/>
          <w:color w:val="000000"/>
        </w:rPr>
        <w:t xml:space="preserve"> </w:t>
      </w:r>
      <w:r>
        <w:rPr>
          <w:rFonts w:cs="Arial" w:ascii="Arial" w:hAnsi="Arial"/>
          <w:i w:val="false"/>
          <w:color w:val="000000"/>
          <w:lang w:val="pt-BR"/>
        </w:rPr>
        <w:t>Placa de logradouro</w:t>
      </w:r>
    </w:p>
    <w:p>
      <w:pPr>
        <w:pStyle w:val="Heading3"/>
        <w:spacing w:before="0" w:after="0"/>
        <w:rPr>
          <w:rFonts w:ascii="Arial" w:hAnsi="Arial" w:cs="Arial"/>
          <w:i/>
          <w:i/>
          <w:color w:val="000000"/>
          <w:szCs w:val="26"/>
          <w:u w:val="single"/>
          <w:lang w:val="pt-BR"/>
        </w:rPr>
      </w:pPr>
      <w:r>
        <w:rPr>
          <w:rFonts w:cs="Arial" w:ascii="Arial" w:hAnsi="Arial"/>
          <w:i/>
          <w:color w:val="000000"/>
          <w:szCs w:val="26"/>
          <w:u w:val="single"/>
          <w:lang w:val="pt-BR"/>
        </w:rPr>
      </w:r>
    </w:p>
    <w:p>
      <w:pPr>
        <w:pStyle w:val="Heading3"/>
        <w:spacing w:before="0" w:after="0"/>
        <w:rPr>
          <w:rFonts w:ascii="Arial" w:hAnsi="Arial" w:cs="Arial"/>
          <w:i/>
          <w:i/>
          <w:color w:val="000000"/>
          <w:szCs w:val="26"/>
          <w:u w:val="single"/>
        </w:rPr>
      </w:pPr>
      <w:bookmarkStart w:id="11" w:name="__RefHeading___Toc522545553"/>
      <w:r>
        <w:rPr>
          <w:rFonts w:cs="Arial" w:ascii="Arial" w:hAnsi="Arial"/>
          <w:i/>
          <w:szCs w:val="26"/>
          <w:lang w:val="pt-BR"/>
        </w:rPr>
        <w:t>4.1.1 Sinalização vertical em placa de aço galvanizada com pintura em esmalte sintético</w:t>
      </w:r>
      <w:bookmarkEnd w:id="11"/>
      <w:r>
        <w:rPr>
          <w:rFonts w:cs="Arial" w:ascii="Arial" w:hAnsi="Arial"/>
          <w:i/>
          <w:szCs w:val="26"/>
          <w:lang w:val="pt-BR"/>
        </w:rPr>
        <w:t xml:space="preserve"> </w:t>
      </w:r>
    </w:p>
    <w:p>
      <w:pPr>
        <w:pStyle w:val="Normal"/>
        <w:rPr>
          <w:rFonts w:ascii="Arial" w:hAnsi="Arial" w:cs="Arial"/>
          <w:i/>
          <w:i/>
          <w:color w:val="000000"/>
          <w:szCs w:val="26"/>
          <w:u w:val="single"/>
        </w:rPr>
      </w:pPr>
      <w:r>
        <w:rPr>
          <w:rFonts w:cs="Arial" w:ascii="Arial" w:hAnsi="Arial"/>
          <w:i/>
          <w:color w:val="000000"/>
          <w:szCs w:val="26"/>
          <w:u w:val="single"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lacas de identificação do nome de ruas terão dimensões de 45x25 centímetros: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ind w:left="709" w:hanging="360"/>
        <w:rPr>
          <w:rFonts w:ascii="Arial" w:hAnsi="Arial" w:eastAsia="Calibri" w:cs="Arial"/>
          <w:i/>
          <w:i/>
          <w:lang w:eastAsia="en-US" w:bidi="ar-SA"/>
        </w:rPr>
      </w:pPr>
      <w:r>
        <w:rPr>
          <w:rFonts w:eastAsia="Calibri" w:cs="Arial" w:ascii="Arial" w:hAnsi="Arial"/>
          <w:i/>
          <w:lang w:eastAsia="en-US" w:bidi="ar-SA"/>
        </w:rPr>
        <w:t xml:space="preserve">Bairro Thereza Maria Barbiere </w:t>
      </w:r>
    </w:p>
    <w:p>
      <w:pPr>
        <w:pStyle w:val="Normal"/>
        <w:ind w:left="851" w:hanging="0"/>
        <w:rPr>
          <w:rFonts w:ascii="Arial" w:hAnsi="Arial" w:eastAsia="Calibri" w:cs="Arial"/>
          <w:i/>
          <w:i/>
          <w:color w:val="000000"/>
          <w:lang w:eastAsia="en-US" w:bidi="ar-SA"/>
        </w:rPr>
      </w:pPr>
      <w:r>
        <w:rPr>
          <w:rFonts w:eastAsia="Calibri" w:cs="Arial" w:ascii="Arial" w:hAnsi="Arial"/>
          <w:i/>
          <w:color w:val="000000"/>
          <w:lang w:eastAsia="en-US" w:bidi="ar-SA"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16 unidades x 2 placas/poste = </w:t>
      </w:r>
      <w:r>
        <w:rPr>
          <w:rFonts w:eastAsia="Times New Roman" w:cs="Arial" w:ascii="Arial" w:hAnsi="Arial"/>
          <w:b/>
          <w:color w:val="000000"/>
        </w:rPr>
        <w:t>32 placas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color w:val="000000"/>
          <w:bdr w:val="single" w:sz="4" w:space="0" w:color="000000"/>
        </w:rPr>
      </w:pPr>
      <w:r>
        <w:rPr>
          <w:rFonts w:eastAsia="Times New Roman" w:cs="Arial" w:ascii="Arial" w:hAnsi="Arial"/>
          <w:b/>
          <w:color w:val="000000"/>
          <w:bdr w:val="single" w:sz="4" w:space="0" w:color="000000"/>
        </w:rPr>
      </w:r>
    </w:p>
    <w:p>
      <w:pPr>
        <w:pStyle w:val="Normal"/>
        <w:numPr>
          <w:ilvl w:val="0"/>
          <w:numId w:val="5"/>
        </w:numPr>
        <w:ind w:left="709" w:hanging="360"/>
        <w:rPr>
          <w:rFonts w:ascii="Arial" w:hAnsi="Arial" w:eastAsia="Calibri" w:cs="Arial"/>
          <w:i/>
          <w:i/>
          <w:lang w:eastAsia="en-US" w:bidi="ar-SA"/>
        </w:rPr>
      </w:pPr>
      <w:r>
        <w:rPr>
          <w:rFonts w:eastAsia="Calibri" w:cs="Arial" w:ascii="Arial" w:hAnsi="Arial"/>
          <w:i/>
          <w:lang w:eastAsia="en-US" w:bidi="ar-SA"/>
        </w:rPr>
        <w:t>Bairro COHAB III</w:t>
      </w:r>
    </w:p>
    <w:p>
      <w:pPr>
        <w:pStyle w:val="Normal"/>
        <w:ind w:left="851" w:hanging="0"/>
        <w:rPr>
          <w:rFonts w:ascii="Arial" w:hAnsi="Arial" w:eastAsia="Calibri" w:cs="Arial"/>
          <w:i/>
          <w:i/>
          <w:lang w:eastAsia="en-US" w:bidi="ar-SA"/>
        </w:rPr>
      </w:pPr>
      <w:r>
        <w:rPr>
          <w:rFonts w:eastAsia="Calibri" w:cs="Arial" w:ascii="Arial" w:hAnsi="Arial"/>
          <w:i/>
          <w:lang w:eastAsia="en-US" w:bidi="ar-SA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62 unidades x 2 placas/poste = </w:t>
      </w:r>
      <w:r>
        <w:rPr>
          <w:rFonts w:eastAsia="Times New Roman" w:cs="Arial" w:ascii="Arial" w:hAnsi="Arial"/>
          <w:b/>
          <w:color w:val="000000"/>
        </w:rPr>
        <w:t>124 placas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ind w:left="709" w:hanging="360"/>
        <w:rPr>
          <w:rFonts w:ascii="Arial" w:hAnsi="Arial" w:eastAsia="Calibri" w:cs="Arial"/>
          <w:i/>
          <w:i/>
          <w:lang w:eastAsia="en-US" w:bidi="ar-SA"/>
        </w:rPr>
      </w:pPr>
      <w:r>
        <w:rPr>
          <w:rFonts w:eastAsia="Calibri" w:cs="Arial" w:ascii="Arial" w:hAnsi="Arial"/>
          <w:i/>
          <w:lang w:eastAsia="en-US" w:bidi="ar-SA"/>
        </w:rPr>
        <w:t>Bairro São Bras</w:t>
      </w:r>
    </w:p>
    <w:p>
      <w:pPr>
        <w:pStyle w:val="Normal"/>
        <w:ind w:left="851" w:hanging="0"/>
        <w:rPr>
          <w:rFonts w:ascii="Arial" w:hAnsi="Arial" w:eastAsia="Calibri" w:cs="Arial"/>
          <w:i/>
          <w:i/>
          <w:lang w:eastAsia="en-US" w:bidi="ar-SA"/>
        </w:rPr>
      </w:pPr>
      <w:r>
        <w:rPr>
          <w:rFonts w:eastAsia="Calibri" w:cs="Arial" w:ascii="Arial" w:hAnsi="Arial"/>
          <w:i/>
          <w:lang w:eastAsia="en-US" w:bidi="ar-SA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49 unidades x 2 placas/poste = </w:t>
      </w:r>
      <w:r>
        <w:rPr>
          <w:rFonts w:eastAsia="Times New Roman" w:cs="Arial" w:ascii="Arial" w:hAnsi="Arial"/>
          <w:b/>
          <w:color w:val="000000"/>
        </w:rPr>
        <w:t>98 placas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Times New Roman" w:cs="Arial"/>
          <w:b/>
          <w:b/>
          <w:color w:val="000000"/>
          <w:bdr w:val="single" w:sz="4" w:space="0" w:color="000000"/>
        </w:rPr>
      </w:pPr>
      <w:r>
        <w:rPr>
          <w:rFonts w:eastAsia="Times New Roman" w:cs="Arial" w:ascii="Arial" w:hAnsi="Arial"/>
          <w:color w:val="000000"/>
        </w:rPr>
        <w:t xml:space="preserve">Total de placas = (0,45m x 0,25m) x 254 unidades 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Times New Roman" w:cs="Arial"/>
          <w:b/>
          <w:b/>
          <w:color w:val="000000"/>
          <w:bdr w:val="single" w:sz="4" w:space="0" w:color="000000"/>
        </w:rPr>
      </w:pPr>
      <w:r>
        <w:rPr>
          <w:rFonts w:eastAsia="Times New Roman" w:cs="Arial" w:ascii="Arial" w:hAnsi="Arial"/>
          <w:b/>
          <w:color w:val="000000"/>
          <w:bdr w:val="single" w:sz="4" w:space="0" w:color="000000"/>
        </w:rPr>
        <w:t>A = 28,58 m²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color w:val="000000"/>
          <w:bdr w:val="single" w:sz="4" w:space="0" w:color="000000"/>
        </w:rPr>
      </w:pPr>
      <w:r>
        <w:rPr>
          <w:rFonts w:eastAsia="Times New Roman" w:cs="Arial" w:ascii="Arial" w:hAnsi="Arial"/>
          <w:b/>
          <w:color w:val="000000"/>
          <w:bdr w:val="single" w:sz="4" w:space="0" w:color="000000"/>
        </w:rPr>
      </w:r>
    </w:p>
    <w:p>
      <w:pPr>
        <w:pStyle w:val="Heading3"/>
        <w:spacing w:before="0" w:after="0"/>
        <w:rPr>
          <w:rFonts w:ascii="Arial" w:hAnsi="Arial" w:cs="Arial"/>
          <w:i/>
          <w:i/>
          <w:color w:val="000000"/>
          <w:szCs w:val="26"/>
        </w:rPr>
      </w:pPr>
      <w:bookmarkStart w:id="12" w:name="__RefHeading___Toc522545554"/>
      <w:bookmarkEnd w:id="12"/>
      <w:r>
        <w:rPr>
          <w:rFonts w:cs="Arial" w:ascii="Arial" w:hAnsi="Arial"/>
          <w:i/>
          <w:color w:val="000000"/>
          <w:szCs w:val="26"/>
          <w:lang w:val="pt-BR"/>
        </w:rPr>
        <w:t>4.1.2 Suporte perfil metálico galvanizado</w:t>
      </w:r>
    </w:p>
    <w:p>
      <w:pPr>
        <w:pStyle w:val="Normal"/>
        <w:spacing w:lineRule="auto" w:line="276"/>
        <w:ind w:left="720" w:hanging="0"/>
        <w:rPr>
          <w:rFonts w:ascii="Arial" w:hAnsi="Arial" w:eastAsia="Times New Roman" w:cs="Arial"/>
          <w:b/>
          <w:b/>
          <w:i/>
          <w:i/>
          <w:color w:val="000000"/>
          <w:szCs w:val="26"/>
        </w:rPr>
      </w:pPr>
      <w:r>
        <w:rPr>
          <w:rFonts w:eastAsia="Times New Roman" w:cs="Arial" w:ascii="Arial" w:hAnsi="Arial"/>
          <w:b/>
          <w:i/>
          <w:color w:val="000000"/>
          <w:szCs w:val="26"/>
        </w:rPr>
      </w:r>
    </w:p>
    <w:p>
      <w:pPr>
        <w:pStyle w:val="PargrafodaLista"/>
        <w:spacing w:lineRule="auto" w:line="276" w:before="0" w:after="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Os suportes para as placas os postes terão comprimento de 3,00 metros, sendo que cada poste com essa metragem pesará aproximadamente 13,5 kg, logo:</w:t>
      </w:r>
    </w:p>
    <w:p>
      <w:pPr>
        <w:pStyle w:val="PargrafodaLista"/>
        <w:spacing w:lineRule="auto" w:line="276" w:before="0" w:after="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PargrafodaLista"/>
        <w:spacing w:lineRule="auto" w:line="276" w:before="0" w:after="0"/>
        <w:contextualSpacing/>
        <w:rPr>
          <w:rFonts w:ascii="Arial" w:hAnsi="Arial" w:cs="Arial"/>
          <w:b/>
          <w:b/>
          <w:color w:val="000000"/>
          <w:bdr w:val="single" w:sz="4" w:space="0" w:color="000000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vertAlign w:val="subscript"/>
        </w:rPr>
        <w:t>poste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= 127,00 unidades x 13,5 kg</w:t>
      </w:r>
    </w:p>
    <w:p>
      <w:pPr>
        <w:pStyle w:val="Normal"/>
        <w:ind w:firstLine="709"/>
        <w:rPr>
          <w:rFonts w:ascii="Arial" w:hAnsi="Arial" w:eastAsia="Times New Roman" w:cs="Arial"/>
          <w:b/>
          <w:b/>
          <w:color w:val="000000"/>
          <w:bdr w:val="single" w:sz="4" w:space="0" w:color="000000"/>
        </w:rPr>
      </w:pPr>
      <w:r>
        <w:rPr>
          <w:rFonts w:cs="Arial" w:ascii="Arial" w:hAnsi="Arial"/>
          <w:b/>
          <w:color w:val="000000"/>
          <w:bdr w:val="single" w:sz="4" w:space="0" w:color="000000"/>
        </w:rPr>
        <w:t>P</w:t>
      </w:r>
      <w:r>
        <w:rPr>
          <w:rFonts w:cs="Arial" w:ascii="Arial" w:hAnsi="Arial"/>
          <w:b/>
          <w:color w:val="000000"/>
          <w:bdr w:val="single" w:sz="4" w:space="0" w:color="000000"/>
          <w:vertAlign w:val="subscript"/>
        </w:rPr>
        <w:t>poste</w:t>
      </w:r>
      <w:r>
        <w:rPr>
          <w:rFonts w:cs="Arial" w:ascii="Arial" w:hAnsi="Arial"/>
          <w:b/>
          <w:color w:val="000000"/>
          <w:bdr w:val="single" w:sz="4" w:space="0" w:color="000000"/>
        </w:rPr>
        <w:t xml:space="preserve"> = 1.714,50 kg</w:t>
      </w:r>
    </w:p>
    <w:p>
      <w:pPr>
        <w:pStyle w:val="PargrafodaLista"/>
        <w:spacing w:lineRule="auto" w:line="276" w:before="0" w:after="0"/>
        <w:ind w:left="0" w:right="0" w:hanging="0"/>
        <w:contextualSpacing/>
        <w:rPr>
          <w:rFonts w:ascii="Arial" w:hAnsi="Arial" w:eastAsia="Times New Roman" w:cs="Arial"/>
          <w:b/>
          <w:b/>
          <w:color w:val="000000"/>
          <w:sz w:val="24"/>
          <w:szCs w:val="24"/>
          <w:bdr w:val="single" w:sz="4" w:space="0" w:color="000000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bdr w:val="single" w:sz="4" w:space="0" w:color="000000"/>
        </w:rPr>
      </w:r>
    </w:p>
    <w:p>
      <w:pPr>
        <w:pStyle w:val="Heading3"/>
        <w:spacing w:before="0" w:after="0"/>
        <w:rPr>
          <w:rFonts w:ascii="Arial" w:hAnsi="Arial" w:cs="Arial"/>
          <w:color w:val="000000"/>
          <w:szCs w:val="26"/>
        </w:rPr>
      </w:pPr>
      <w:bookmarkStart w:id="13" w:name="__RefHeading___Toc522545555"/>
      <w:r>
        <w:rPr>
          <w:rFonts w:cs="Arial" w:ascii="Arial" w:hAnsi="Arial"/>
          <w:i/>
          <w:color w:val="000000"/>
          <w:szCs w:val="26"/>
          <w:lang w:val="pt-BR"/>
        </w:rPr>
        <w:t>4.1.3</w:t>
      </w:r>
      <w:r>
        <w:rPr>
          <w:rFonts w:cs="Arial" w:ascii="Arial" w:hAnsi="Arial"/>
          <w:i/>
          <w:color w:val="000000"/>
          <w:szCs w:val="26"/>
        </w:rPr>
        <w:t xml:space="preserve"> Estaca trado (broca)</w:t>
      </w:r>
      <w:bookmarkEnd w:id="13"/>
      <w:r>
        <w:rPr>
          <w:rFonts w:cs="Arial" w:ascii="Arial" w:hAnsi="Arial"/>
          <w:i/>
          <w:color w:val="000000"/>
          <w:szCs w:val="26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ara cada poste será enterrado 1,00 de tubo, logo:</w:t>
      </w:r>
    </w:p>
    <w:p>
      <w:pPr>
        <w:pStyle w:val="Normal"/>
        <w:tabs>
          <w:tab w:val="clear" w:pos="709"/>
          <w:tab w:val="left" w:pos="3510" w:leader="none"/>
        </w:tabs>
        <w:ind w:firstLine="709"/>
        <w:rPr/>
      </w:pPr>
      <w:r>
        <w:rPr>
          <w:rFonts w:cs="Arial" w:ascii="Arial" w:hAnsi="Arial"/>
          <w:color w:val="000000"/>
        </w:rPr>
        <w:t>A = 127un.x 1,00m</w:t>
        <w:tab/>
      </w:r>
    </w:p>
    <w:p>
      <w:pPr>
        <w:pStyle w:val="Normal"/>
        <w:tabs>
          <w:tab w:val="clear" w:pos="709"/>
          <w:tab w:val="left" w:pos="3510" w:leader="none"/>
        </w:tabs>
        <w:ind w:firstLine="709"/>
        <w:rPr>
          <w:rFonts w:ascii="Arial" w:hAnsi="Arial" w:cs="Arial"/>
          <w:b/>
          <w:b/>
          <w:color w:val="000000"/>
          <w:bdr w:val="single" w:sz="4" w:space="0" w:color="000000"/>
        </w:rPr>
      </w:pPr>
      <w:r>
        <w:rPr>
          <w:rFonts w:cs="Arial" w:ascii="Arial" w:hAnsi="Arial"/>
          <w:b/>
          <w:color w:val="000000"/>
          <w:bdr w:val="single" w:sz="4" w:space="0" w:color="000000"/>
        </w:rPr>
      </w:r>
    </w:p>
    <w:p>
      <w:pPr>
        <w:pStyle w:val="Normal"/>
        <w:ind w:firstLine="709"/>
        <w:rPr>
          <w:rFonts w:ascii="Arial" w:hAnsi="Arial" w:cs="Arial"/>
          <w:b/>
          <w:b/>
          <w:color w:val="000000"/>
          <w:bdr w:val="single" w:sz="4" w:space="0" w:color="000000"/>
        </w:rPr>
      </w:pPr>
      <w:r>
        <w:rPr>
          <w:rFonts w:cs="Arial" w:ascii="Arial" w:hAnsi="Arial"/>
          <w:b/>
          <w:color w:val="000000"/>
          <w:bdr w:val="single" w:sz="4" w:space="0" w:color="000000"/>
        </w:rPr>
        <w:t>A = 127,00 metros</w:t>
      </w:r>
    </w:p>
    <w:p>
      <w:pPr>
        <w:pStyle w:val="Normal"/>
        <w:rPr>
          <w:rFonts w:ascii="Arial" w:hAnsi="Arial" w:cs="Arial"/>
          <w:b/>
          <w:b/>
          <w:color w:val="000000"/>
          <w:bdr w:val="single" w:sz="4" w:space="0" w:color="000000"/>
        </w:rPr>
      </w:pPr>
      <w:r>
        <w:rPr>
          <w:rFonts w:cs="Arial" w:ascii="Arial" w:hAnsi="Arial"/>
          <w:b/>
          <w:color w:val="000000"/>
          <w:bdr w:val="single" w:sz="4" w:space="0" w:color="000000"/>
        </w:rPr>
      </w:r>
    </w:p>
    <w:p>
      <w:pPr>
        <w:pStyle w:val="Heading3"/>
        <w:spacing w:before="0" w:after="0"/>
        <w:rPr/>
      </w:pPr>
      <w:bookmarkStart w:id="14" w:name="__RefHeading___Toc522545556"/>
      <w:bookmarkEnd w:id="14"/>
      <w:r>
        <w:rPr>
          <w:rFonts w:cs="Arial" w:ascii="Arial" w:hAnsi="Arial"/>
          <w:i/>
          <w:sz w:val="28"/>
          <w:szCs w:val="24"/>
          <w:lang w:val="pt-BR"/>
        </w:rPr>
        <w:t>4.2.</w:t>
      </w:r>
      <w:r>
        <w:rPr>
          <w:rFonts w:cs="Arial" w:ascii="Arial" w:hAnsi="Arial"/>
          <w:i/>
          <w:sz w:val="28"/>
          <w:szCs w:val="24"/>
        </w:rPr>
        <w:t xml:space="preserve"> Sinalização Horizonta</w:t>
      </w:r>
      <w:r>
        <w:rPr>
          <w:rFonts w:cs="Arial" w:ascii="Arial" w:hAnsi="Arial"/>
          <w:i/>
          <w:sz w:val="28"/>
          <w:szCs w:val="24"/>
          <w:lang w:val="pt-BR"/>
        </w:rPr>
        <w:t>l</w:t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pt-BR"/>
        </w:rPr>
      </w:pPr>
      <w:r>
        <w:rPr>
          <w:rFonts w:cs="Arial" w:ascii="Arial" w:hAnsi="Arial"/>
          <w:i/>
          <w:sz w:val="26"/>
          <w:szCs w:val="26"/>
          <w:lang w:val="pt-BR"/>
        </w:rPr>
      </w:r>
    </w:p>
    <w:p>
      <w:pPr>
        <w:pStyle w:val="Heading3"/>
        <w:spacing w:before="0" w:after="0"/>
        <w:jc w:val="both"/>
        <w:rPr/>
      </w:pPr>
      <w:r>
        <w:rPr>
          <w:rFonts w:cs="Arial" w:ascii="Arial" w:hAnsi="Arial"/>
          <w:i/>
          <w:szCs w:val="26"/>
          <w:lang w:val="pt-BR"/>
        </w:rPr>
        <w:t>4.2.1. Sinalização horizontal com tinta retrorrefletiva a base de resina acrílica com microesferas de vidro</w:t>
      </w:r>
    </w:p>
    <w:p>
      <w:pPr>
        <w:pStyle w:val="Normal"/>
        <w:rPr>
          <w:rFonts w:ascii="Arial" w:hAnsi="Arial" w:cs="Arial"/>
          <w:i/>
          <w:i/>
          <w:color w:val="FF0000"/>
          <w:szCs w:val="26"/>
          <w:highlight w:val="yellow"/>
          <w:lang w:val="pt-BR"/>
        </w:rPr>
      </w:pPr>
      <w:r>
        <w:rPr>
          <w:rFonts w:cs="Arial" w:ascii="Arial" w:hAnsi="Arial"/>
          <w:i/>
          <w:color w:val="FF0000"/>
          <w:szCs w:val="26"/>
          <w:highlight w:val="yellow"/>
          <w:lang w:val="pt-BR"/>
        </w:rPr>
      </w:r>
    </w:p>
    <w:p>
      <w:pPr>
        <w:pStyle w:val="Normal"/>
        <w:ind w:left="720" w:hanging="0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  <w:t xml:space="preserve">Indicações de “PARE” </w:t>
      </w:r>
    </w:p>
    <w:p>
      <w:pPr>
        <w:pStyle w:val="Normal"/>
        <w:ind w:left="720" w:hanging="0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ind w:left="709" w:hanging="360"/>
        <w:rPr>
          <w:rFonts w:ascii="Arial" w:hAnsi="Arial" w:eastAsia="Calibri" w:cs="Arial"/>
          <w:b/>
          <w:b/>
          <w:i/>
          <w:i/>
          <w:u w:val="single"/>
          <w:lang w:eastAsia="en-US" w:bidi="ar-SA"/>
        </w:rPr>
      </w:pPr>
      <w:r>
        <w:rPr>
          <w:rFonts w:eastAsia="Calibri" w:cs="Arial" w:ascii="Arial" w:hAnsi="Arial"/>
          <w:b/>
          <w:i/>
          <w:u w:val="single"/>
          <w:lang w:eastAsia="en-US" w:bidi="ar-SA"/>
        </w:rPr>
        <w:t>Bairro Planalto</w:t>
      </w:r>
    </w:p>
    <w:p>
      <w:pPr>
        <w:pStyle w:val="Normal"/>
        <w:rPr>
          <w:rFonts w:ascii="Arial" w:hAnsi="Arial" w:eastAsia="Calibri" w:cs="Arial"/>
          <w:b/>
          <w:b/>
          <w:i/>
          <w:i/>
          <w:u w:val="single"/>
          <w:lang w:eastAsia="en-US" w:bidi="ar-SA"/>
        </w:rPr>
      </w:pPr>
      <w:r>
        <w:rPr>
          <w:rFonts w:eastAsia="Calibri" w:cs="Arial" w:ascii="Arial" w:hAnsi="Arial"/>
          <w:b/>
          <w:i/>
          <w:u w:val="single"/>
          <w:lang w:eastAsia="en-US" w:bidi="ar-SA"/>
        </w:rPr>
      </w:r>
    </w:p>
    <w:p>
      <w:pPr>
        <w:pStyle w:val="PargrafodaLista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Celina Pompeu de Toledo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Mantura Antonio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e Retenção = [0,30m x (8,65/2)] = 1,30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50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Abrão Antonio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aixa de Retenção = [0,30m x (9,00/2)] = 1,35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55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Abrão Antonio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aixa de Retenção = [0,30m x (9,00/2)] = 1,35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55 m²</w:t>
      </w:r>
    </w:p>
    <w:p>
      <w:pPr>
        <w:pStyle w:val="PargrafodaLista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João Fiorotto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aixa de Retenção = [0,30m x (9,30/2)] = 1,40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0 m²</w:t>
      </w:r>
    </w:p>
    <w:p>
      <w:pPr>
        <w:pStyle w:val="PargrafodaLista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 = 30,02 m²</w:t>
      </w:r>
    </w:p>
    <w:p>
      <w:pPr>
        <w:pStyle w:val="Normal"/>
        <w:ind w:left="720" w:hanging="0"/>
        <w:rPr>
          <w:rFonts w:ascii="Arial" w:hAnsi="Arial" w:eastAsia="Times New Roman" w:cs="Arial"/>
          <w:b/>
          <w:b/>
          <w:i/>
          <w:i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Chauki Rahal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Mantura Antonio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e Retenção = [0,30m x (9,30/2)] = 1,40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0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Abrão Antonio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aixa de Retenção = [0,30m x (9,20/2)] = 1,38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58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Abrão Antonio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aixa de Retenção = [0,30m x (9,20/2)] = 1,38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58 m²</w:t>
      </w:r>
    </w:p>
    <w:p>
      <w:pPr>
        <w:pStyle w:val="PargrafodaLista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João Fiorotto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aixa de Retenção = [0,30m x (9,40/2)] = 1,41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1 m²</w:t>
      </w:r>
    </w:p>
    <w:p>
      <w:pPr>
        <w:pStyle w:val="PargrafodaLista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João Fiorotto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aixa de Retenção = [0,30m x (9,20/2)] = 1,38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58 m²</w:t>
      </w:r>
    </w:p>
    <w:p>
      <w:pPr>
        <w:pStyle w:val="PargrafodaLista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Shiguero Sakai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aixa de Retenção = [0,30m x (9,30/2)] = 1,40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0 m²</w:t>
      </w:r>
    </w:p>
    <w:p>
      <w:pPr>
        <w:pStyle w:val="PargrafodaLista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 = 45,55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Subtotal Bairro Planalto = 75,57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720" w:hanging="0"/>
        <w:rPr>
          <w:rFonts w:ascii="Arial" w:hAnsi="Arial" w:eastAsia="Times New Roman" w:cs="Arial"/>
          <w:b/>
          <w:b/>
          <w:i/>
          <w:i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ind w:left="709" w:hanging="360"/>
        <w:rPr>
          <w:rFonts w:ascii="Arial" w:hAnsi="Arial" w:eastAsia="Calibri" w:cs="Arial"/>
          <w:b/>
          <w:b/>
          <w:i/>
          <w:i/>
          <w:u w:val="single"/>
          <w:lang w:eastAsia="en-US" w:bidi="ar-SA"/>
        </w:rPr>
      </w:pPr>
      <w:r>
        <w:rPr>
          <w:rFonts w:eastAsia="Calibri" w:cs="Arial" w:ascii="Arial" w:hAnsi="Arial"/>
          <w:b/>
          <w:i/>
          <w:u w:val="single"/>
          <w:lang w:eastAsia="en-US" w:bidi="ar-SA"/>
        </w:rPr>
        <w:t>Bairro Thereza Maria Barbiere e Avenida Achelino Moimas</w:t>
      </w:r>
    </w:p>
    <w:p>
      <w:pPr>
        <w:pStyle w:val="Normal"/>
        <w:rPr>
          <w:rFonts w:ascii="Arial" w:hAnsi="Arial" w:eastAsia="Calibri" w:cs="Arial"/>
          <w:b/>
          <w:b/>
          <w:i/>
          <w:i/>
          <w:u w:val="single"/>
          <w:lang w:eastAsia="en-US" w:bidi="ar-SA"/>
        </w:rPr>
      </w:pPr>
      <w:r>
        <w:rPr>
          <w:rFonts w:eastAsia="Calibri" w:cs="Arial" w:ascii="Arial" w:hAnsi="Arial"/>
          <w:b/>
          <w:i/>
          <w:u w:val="single"/>
          <w:lang w:eastAsia="en-US" w:bidi="ar-SA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u w:val="single"/>
          <w:lang w:eastAsia="en-US" w:bidi="ar-SA"/>
        </w:rPr>
      </w:pPr>
      <w:r>
        <w:rPr>
          <w:rFonts w:eastAsia="Calibri" w:cs="Arial" w:ascii="Arial" w:hAnsi="Arial"/>
          <w:b/>
          <w:i/>
          <w:u w:val="single"/>
          <w:lang w:eastAsia="en-US" w:bidi="ar-SA"/>
        </w:rPr>
      </w:r>
    </w:p>
    <w:p>
      <w:pPr>
        <w:pStyle w:val="PargrafodaLista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João Mena Garcia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Amilcar Pantarotto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e Retenção = [0,30m x (6,70/2)] = 1,0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20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Av. Manoel Alves Barbos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aixa de Retenção = [0,30m x (6,70/2)] = 1,0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20 m²</w:t>
      </w:r>
    </w:p>
    <w:p>
      <w:pPr>
        <w:pStyle w:val="PargrafodaLista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 = 14,40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Manoel Soares Hidalgo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Amilcar Pantarotto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e Retenção = [0,30m x (6,80/2)] = 1,0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22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Av. Manoel Alves Barbos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aixa de Retenção = [0,30m x (6,80/2)] = 1,0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22 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 = 14,44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José Canassa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José Amin Haddad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aixa de Retenção = [0,30m x (6,80/2)] = 1,0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</w:rPr>
        <w:t>Subtotal = 7,22 m²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Av. Manoel Alves Barbos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aixa de Retenção = [0,30m x (6,80/2)] = 1,0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22 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 = 14,44 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Pedrina Vicente de Mello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José Amin Haddad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aixa de Retenção = [0,30m x (6,80/2)] = 1,0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22 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 = 7,22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Maria Viana Barbosa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José Amin Haddad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e Retenção = [0,30m x (6,70/2)] = 1,0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20 m²</w:t>
      </w:r>
    </w:p>
    <w:p>
      <w:pPr>
        <w:pStyle w:val="PargrafodaLista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</w:rPr>
        <w:t>Subtotal geral = 7,20 m²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Antonia Calegari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José Amin Haddad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e Retenção = [0,30m x (6,80/2)] = 1,0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22 m²</w:t>
      </w:r>
    </w:p>
    <w:p>
      <w:pPr>
        <w:pStyle w:val="PargrafodaLista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</w:rPr>
        <w:t>Subtotal geral = 7,22 m²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Miguel Fioriti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José Amin Haddad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e Retenção = [0,30m x (7,00/2)] = 1,05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25 m²</w:t>
      </w:r>
    </w:p>
    <w:p>
      <w:pPr>
        <w:pStyle w:val="PargrafodaLista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</w:rPr>
        <w:t>Subtotal geral = 7,25 m²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Antonieta Pereira da Silva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José Amin Haddad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e Retenção = [0,30m x (6,90/2)] = 1,03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23 m²</w:t>
      </w:r>
    </w:p>
    <w:p>
      <w:pPr>
        <w:pStyle w:val="PargrafodaLista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</w:rPr>
        <w:t>Subtotal geral = 7,23 m²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Subtotal Bairro Thereza Maria Barbieri = 79,40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851" w:hanging="360"/>
        <w:rPr>
          <w:rFonts w:ascii="Arial" w:hAnsi="Arial" w:eastAsia="Calibri" w:cs="Arial"/>
          <w:b/>
          <w:b/>
          <w:i/>
          <w:i/>
          <w:kern w:val="0"/>
          <w:u w:val="single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u w:val="single"/>
          <w:lang w:eastAsia="en-US" w:bidi="ar-SA"/>
        </w:rPr>
        <w:t>Bairro COHAB III</w:t>
      </w:r>
    </w:p>
    <w:p>
      <w:pPr>
        <w:pStyle w:val="Normal"/>
        <w:rPr>
          <w:rFonts w:ascii="Arial" w:hAnsi="Arial" w:eastAsia="Calibri" w:cs="Arial"/>
          <w:b/>
          <w:b/>
          <w:i/>
          <w:i/>
          <w:kern w:val="0"/>
          <w:u w:val="single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u w:val="single"/>
          <w:lang w:eastAsia="en-US" w:bidi="ar-SA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Guarani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Av. Vitória Régi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40/2)] = 1,41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1 m²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Av. Pedro Gonçalve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00/2)] = 1,35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55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 = 15,16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Braz Sanches Arriaga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Av. Vitória Régi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40/2)] = 1,41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1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geral= 7,61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Maria Aparecida Carvalho Lot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Av. Vitória Régi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7,30/2)] = 1,10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30 m²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Av. Pedro Gonçalve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50/2)] = 1,43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3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 = 14,93 m²</w:t>
      </w:r>
    </w:p>
    <w:p>
      <w:pPr>
        <w:pStyle w:val="PargrafodaLista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Bahia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Av. Pedro Gonçalve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00/2)] = 1,35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55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= 7,55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Florindo Lot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Av. Pedro Gonçalve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10,29/2)] = 1,54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74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 = 7,74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Vitório Moretti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Guarani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8,75/2)] = 1,31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51 m²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raz Sanches Arriag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8,75/2)] = 1,31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51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raz Sanches Arriag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30/2)] = 1,4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Tiradente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30/2)] = 1,4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Tiradente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40/2)] = 1,41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1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Maria Aparecida Carvalho Lot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40/2)] = 1,41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1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Maria Aparecida Carvalho Lot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40/2)] = 1,41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1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ahi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40/2)] = 1,41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1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ahi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40/2)] = 1,41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1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Florindo Lot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40/2)] = 1,41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1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Florindo Lot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40/2)] = 1,41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1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Dr. Demosthenes Guanais Pereir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40/2)] = 1,41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1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Dr. Demosthenes Guanais Pereir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40/2)] = 1,41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1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Octacilio Camargo Favero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40/2)] = 1,41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1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 = 106,32 m²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Francisco Calestini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Guarani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50/2)] = 1,43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3 m²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raz Sanches Arriag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50/2)] = 1,43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3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raz Sanches Arriag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50/2)] = 1,43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3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Tiradente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50/2)] = 1,43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3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Tiradente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50/2)] = 1,43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3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Maria Aparecida Carvalho Lot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50/2)] = 1,43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3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Maria Aparecida Carvalho Lot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10/2)] = 1,37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57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ahi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10/2)] = 1,37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57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ahi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10/2)] = 1,37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57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Florindo Lot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8,80/2)] = 1,3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5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Florindo Lot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30/2)] = 1,4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Dr. Demosthenes Guanais Pereir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30/2)] = 1,4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Dr. Demosthenes Guanais Pereir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30/2)] = 1,4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Octacilio Camargo Favero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30/2)] = 1,4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 = 106,41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Onofre Antonio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Guarani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00/2)] = 1,35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55 m²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raz Sanches Arriag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00/2)] = 1,35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55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raz Sanches Arriag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00/2)] = 1,35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55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Tiradente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00/2)] = 1,35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55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Tiradente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8,90/2)] = 1,34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54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Maria Aparecida Carvalho Lot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8,90/2)] = 1,34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54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Maria Aparecida Carvalho Lot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05/2)] = 1,36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56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ahi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05/2)] = 1,36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56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ahi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20/2)] = 1,38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58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Florindo Lot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20/2)] = 1,38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58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 = 75,56 m²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João Antonio Sanches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Guarani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40/2)] = 1,41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1m²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raz Sanches Arriag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40/2)] = 1,41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1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raz Sanches Arriag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30/2)] = 1,4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Tiradente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30/2)] = 1,4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Tiradente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15/2)] = 1,37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57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Maria Aparecida Carvalho Lot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15/2)] = 1,37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57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Maria Aparecida Carvalho Lot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20/2)] = 1,38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58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ahi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20/2)] = 1,38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58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ahi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10/2)] = 1,37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57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Florindo Lot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10/2)] = 1,37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57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 = 75,86 m²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ab/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Manoel Moure Troncoso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Guarani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50/2)] = 1,43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3 m²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raz Sanches Arriag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50/2)] = 1,43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3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raz Sanches Arriag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45/2)] = 1,4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Tiradente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45/2)] = 1,4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Tiradente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30/2)] = 1,4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Maria Aparecida Carvalho Lot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20/2)] = 1,38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58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Maria Aparecida Carvalho Lot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30/2)] = 1,4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ahi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30/2)] = 1,4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ahi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30/2)] = 1,4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Florindo Lot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30/2)] = 1,4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 = 76,08 m²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Theodosio Pinheiro da Silva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Guarani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8,60/2)] = 1,29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49 m²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raz Sanches Arriag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8,60/2)] = 1,29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49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raz Sanches Arriag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45/2)] = 1,4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Tiradente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45/2)] = 1,4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Tiradente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60/2)] = 1,44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4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Maria Aparecida Carvalho Lot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60/2)] = 1,44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4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Maria Aparecida Carvalho Lot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50/2)] = 1,43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3 m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ahi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50/2)] = 1,43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3 m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ahi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50/2)] = 1,43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3 m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 = 68,21 m²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Victório Pulzatto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Guarani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30/2)] = 1,4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0m²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raz Sanches Arriag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30/2)] = 1,4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raz Sanches Arriag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45/2)] = 1,4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Tiradente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45/2)] = 1,4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Tiradente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50/2)] = 1,43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3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Maria Aparecida Carvalho Lot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50/2)] = 1,43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3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Maria Aparecida Carvalho Lot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50/2)] = 1,43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3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ahi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50/2)] = 1,43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3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 = 60,96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  <w:u w:val="single"/>
        </w:rPr>
        <w:t>Subtotal Bairro COHAB III</w:t>
        <w:tab/>
        <w:t xml:space="preserve"> = 621,72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i/>
          <w:i/>
          <w:color w:val="000000"/>
          <w:kern w:val="0"/>
          <w:sz w:val="24"/>
          <w:szCs w:val="24"/>
          <w:bdr w:val="single" w:sz="4" w:space="0" w:color="000000"/>
          <w:lang w:eastAsia="pt-BR" w:bidi="ar-SA"/>
        </w:rPr>
      </w:pPr>
      <w:r>
        <w:rPr>
          <w:rFonts w:eastAsia="Times New Roman" w:cs="Arial" w:ascii="Arial" w:hAnsi="Arial"/>
          <w:b/>
          <w:i/>
          <w:color w:val="000000"/>
          <w:kern w:val="0"/>
          <w:sz w:val="24"/>
          <w:szCs w:val="24"/>
          <w:bdr w:val="single" w:sz="4" w:space="0" w:color="000000"/>
          <w:lang w:eastAsia="pt-BR" w:bidi="ar-SA"/>
        </w:rPr>
      </w:r>
    </w:p>
    <w:p>
      <w:pPr>
        <w:pStyle w:val="Normal"/>
        <w:numPr>
          <w:ilvl w:val="0"/>
          <w:numId w:val="4"/>
        </w:numPr>
        <w:ind w:left="851" w:hanging="360"/>
        <w:rPr>
          <w:rFonts w:ascii="Arial" w:hAnsi="Arial" w:eastAsia="Calibri" w:cs="Arial"/>
          <w:b/>
          <w:b/>
          <w:i/>
          <w:i/>
          <w:kern w:val="0"/>
          <w:u w:val="single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u w:val="single"/>
          <w:lang w:eastAsia="en-US" w:bidi="ar-SA"/>
        </w:rPr>
        <w:t>Bairro São Bras</w:t>
      </w:r>
    </w:p>
    <w:p>
      <w:pPr>
        <w:pStyle w:val="Normal"/>
        <w:rPr>
          <w:rFonts w:ascii="Arial" w:hAnsi="Arial" w:eastAsia="Calibri" w:cs="Arial"/>
          <w:b/>
          <w:b/>
          <w:i/>
          <w:i/>
          <w:kern w:val="0"/>
          <w:u w:val="single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u w:val="single"/>
          <w:lang w:eastAsia="en-US" w:bidi="ar-SA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Octacilio Camargo Favero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Waldemar Lot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30/2)] = 1,40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0 m²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Av. Vitória Régi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50/2)] = 1,43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3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 = 15,23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Florindo Lot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Av. Cidade Jardim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45/2)] = 1,42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2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geral= 7,62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Coriolano Pompeu Paes de Campos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Egídio Navarro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00/2)] = 1,35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55 m²</w:t>
      </w:r>
    </w:p>
    <w:p>
      <w:pPr>
        <w:pStyle w:val="PargrafodaLista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 = 7,55 m²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Dr. Carlos Carvalho Rosa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Av. Cidade Jardim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0,30m x 9,20m= 2,76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5,96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geral= 5,96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Tiradentes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Av. Cidade Jardim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0,30m x 9,10 = 2,73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5,93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 = 5,93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Braz Sanches Arriaga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Paraíb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7,80/2)] = 1,17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37 m²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Egídio Navarro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35/2)] = 1,4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0m²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Av. Cidade Jardim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30/2)] = 1,4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0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Av. Cidade Jardim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20/2)] = 1,38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58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 = 30,15 m²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Guarani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Paraná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7,80/2)] = 1,17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37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Pará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7,80/2)] = 1,17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37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Av. Cidade Jardim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50/2)] = 1,43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3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Av. Vitória Régi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10,35/2)] = 1,55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75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 = 30,12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ab/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Pernambuco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ahi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8,30/2)] = 1,25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45 m²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Coriolano Pompeu Paes de Campo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8,30/2)] = 1,25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45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Coriolano Pompeu Paes de Campo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8,30/2)] = 1,25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45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Dr. Demosthenes Guanais Pereir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8,30/2)] = 1,25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45 m²</w:t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 = 29,80 m²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Paraná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Avenida João Cernach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7,80/2)] = 1,17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37 m²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raz Sanches Arriag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7,80/2)] = 1,17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37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ahi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7,90/2)] = 1,19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39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Coriolano Pompeu Paes de Campo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7,90/2)] = 1,19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39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Coriolano Pompeu Paes de Campo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00/2)] = 1,35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55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Dr. Demosthenes Guanais Pereir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00/2)] = 1,35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55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 = 44,62 m²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Pará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raz Sanches Arriag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25/2)] = 1,39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59m²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Tiradente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10/2)] = 1,37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57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Tiradente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8,80/2)] = 1,3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5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Dr. Carlos Carvalho Ros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8,80/2)] = 1,3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5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Dr. Carlos Carvalho Ros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8,80/2)] = 1,3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5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ahi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8,80/2)] = 1,3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5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ahi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7,70/2)] = 1,16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36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Coriolano Pompeu Paes de Campo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7,70/2)] = 1,16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36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Coriolano Pompeu Paes de Campo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8,70/2)] = 1,31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51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Dr. Demosthenes Guanais Pereir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8,70/2)] = 1,31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51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 = 74,98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Vitor San Miguel</w:t>
      </w:r>
    </w:p>
    <w:p>
      <w:pPr>
        <w:pStyle w:val="PargrafodaLista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Bahi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35/2)] = 1,4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Coriolano Pompeu Paes de Campo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35/2)] = 1,4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Coriolano Pompeu Paes de Campo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20/2)] = 1,38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58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Dr. Demosthenes Guanais Pereir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20/2)] = 1,38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58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 = 30,36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João Coradazzi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Bahi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50/2)] = 1,43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3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Coriolano Pompeu Paes de Campo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e Retenção = [0,30m x (9,50/2)] = 1,43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3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Coriolano Pompeu Paes de Campo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10/2)] = 1,37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57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Dr. Demosthenes Guanais Pereir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e Retenção = [0,30m x (9,10/2)] = 1,37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57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Dr. Demosthenes Guanais Pereir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67/2)] = 1,45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45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Helena Paludetto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95/2)] = 1,49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9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 = 45,54 m²</w:t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Eduardo Ibanhez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Dr. Carlos Carvalho Ros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8,90/2)] = 1,34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54m²</w:t>
      </w:r>
    </w:p>
    <w:p>
      <w:pPr>
        <w:pStyle w:val="PargrafodaLista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Bahi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8,90/2)] = 1,34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54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Bahi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e Retenção = [0,30m x (9,10/2)] = 1,37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57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Coriolano Pompeu Paes de Campo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e Retenção = [0,30m x (9,10/2)] = 1,37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57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Coriolano Pompeu Paes de Campo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40/2)] = 1,41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41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Dr. Demosthenes Guanais Pereir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40/2)] = 1,41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41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 = 45,04 m²</w:t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Waldemar Lot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Av. João Cernach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70/2)] = 1,46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6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Guarani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35/2)] = 1,40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Guarani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e Retenção = [0,30m x (9,50/2)] = 1,43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3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Braz Sanches Arriag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e Retenção = [0,30m x (9,55/2)] = 1,43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3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Braz Sanches Arriag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40/2)] = 1,41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1m²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Tiradente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e Retenção = [0,30m x (9,40/2)] = 1,41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1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Tiradente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45/2)] = 1,42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Dr. Carlos Carvalho Ros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e Retenção = [0,30m x (9,45/2)] = 1,4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Dr. Carlos Carvalho Ros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e Retenção = [0,30m x (9,45/2)] = 1,4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Bahi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e Retenção = [0,30m x (9,45/2)] = 1,4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2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Bahi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20/2)] = 1,38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38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Coriolano Pompeu Paes de Campo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e Retenção = [0,30m x (9,20/2)] = 1,38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38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Coriolano Pompeu Paes de Campo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8,90/2)] = 1,34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54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Dr. Demosthenes Guanais Pereir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40/2)] = 1,41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1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Dr. Demosthenes Guanais Pereir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e Retenção = [0,30m x (9,40/2)] = 1,41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1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 = 113,74 m²</w:t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Egídio Navarro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Dr. Demosthenes Guanais Pereir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60/2)] = 1,44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4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Octacilio Camargo Favero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60/2)] = 1,44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4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 = 15,28 m²</w:t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Francisco Perez Marques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Guarani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60/2)] = 1,44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4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Octacilio Camargo Favero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65/2)] = 1,45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5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 = 15,29 m²</w:t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ind w:left="1560" w:right="0" w:hanging="36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Leandra Teixeira Machado</w:t>
      </w:r>
    </w:p>
    <w:p>
      <w:pPr>
        <w:pStyle w:val="PargrafodaLista"/>
        <w:spacing w:lineRule="auto" w:line="240" w:before="0" w:after="0"/>
        <w:ind w:left="156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Guarani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8,90/2)] = 1,34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54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Guarani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10/2)] = 1,37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57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Braz Sanches Arriag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10/2)] = 1,37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57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Braz Sanches Arriag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10/2)] = 1,37m²</w:t>
      </w:r>
    </w:p>
    <w:p>
      <w:pPr>
        <w:pStyle w:val="Normal"/>
        <w:ind w:firstLine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btotal = 7,57m²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Tiradentes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10/2)] = 1,37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57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Rua Dr. Demosthenes Guanais Pereira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50/2)] = 1,43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3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Octacilio Camargo Favero: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right="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50/2)] = 1,43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3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2847" w:right="0" w:firstLine="698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 = 53,08 m²</w:t>
      </w:r>
    </w:p>
    <w:p>
      <w:pPr>
        <w:pStyle w:val="PargrafodaLista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Subtotal Bairro São Bras = 570,29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  <w:t>A</w:t>
      </w:r>
      <w:r>
        <w:rPr>
          <w:rFonts w:cs="Arial" w:ascii="Arial" w:hAnsi="Arial"/>
          <w:b/>
          <w:bdr w:val="single" w:sz="4" w:space="0" w:color="000000"/>
          <w:vertAlign w:val="subscript"/>
        </w:rPr>
        <w:t>total</w:t>
      </w:r>
      <w:r>
        <w:rPr>
          <w:rFonts w:cs="Arial" w:ascii="Arial" w:hAnsi="Arial"/>
          <w:b/>
          <w:bdr w:val="single" w:sz="4" w:space="0" w:color="000000"/>
        </w:rPr>
        <w:t xml:space="preserve"> = 1.346,98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  <w:bdr w:val="single" w:sz="4" w:space="0" w:color="000000"/>
        </w:rPr>
      </w:pPr>
      <w:r>
        <w:rPr>
          <w:rFonts w:cs="Arial" w:ascii="Arial" w:hAnsi="Arial"/>
          <w:b/>
          <w:i/>
          <w:sz w:val="24"/>
          <w:szCs w:val="24"/>
          <w:u w:val="single"/>
          <w:bdr w:val="single" w:sz="4" w:space="0" w:color="000000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i/>
          <w:i/>
          <w:color w:val="000000"/>
          <w:kern w:val="0"/>
          <w:sz w:val="24"/>
          <w:szCs w:val="24"/>
          <w:u w:val="single"/>
          <w:bdr w:val="single" w:sz="4" w:space="0" w:color="000000"/>
          <w:lang w:eastAsia="pt-BR" w:bidi="ar-SA"/>
        </w:rPr>
      </w:pPr>
      <w:r>
        <w:rPr>
          <w:rFonts w:eastAsia="Times New Roman" w:cs="Arial" w:ascii="Arial" w:hAnsi="Arial"/>
          <w:b/>
          <w:i/>
          <w:color w:val="000000"/>
          <w:kern w:val="0"/>
          <w:sz w:val="24"/>
          <w:szCs w:val="24"/>
          <w:u w:val="single"/>
          <w:bdr w:val="single" w:sz="4" w:space="0" w:color="000000"/>
          <w:lang w:eastAsia="pt-BR" w:bidi="ar-SA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Birigui, 20 de agosto de 2.018</w:t>
      </w:r>
    </w:p>
    <w:p>
      <w:pPr>
        <w:pStyle w:val="Normal"/>
        <w:jc w:val="right"/>
        <w:rPr>
          <w:rFonts w:ascii="Arial" w:hAnsi="Arial" w:eastAsia="Courier New" w:cs="Arial"/>
          <w:color w:val="000000"/>
        </w:rPr>
      </w:pPr>
      <w:r>
        <w:rPr>
          <w:rFonts w:eastAsia="Courier New"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jc w:val="right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jc w:val="right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jc w:val="center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1278"/>
        <w:gridCol w:w="4621"/>
      </w:tblGrid>
      <w:tr>
        <w:trPr/>
        <w:tc>
          <w:tcPr>
            <w:tcW w:w="3954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____________________________</w:t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_____________________________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i/>
                <w:i/>
                <w:lang w:eastAsia="ar-SA"/>
              </w:rPr>
            </w:pPr>
            <w:r>
              <w:rPr>
                <w:rFonts w:eastAsia="Courier New" w:cs="Arial" w:ascii="Arial" w:hAnsi="Arial"/>
                <w:b/>
              </w:rPr>
              <w:t>Thiemy Barbieri Jorge</w:t>
            </w:r>
          </w:p>
          <w:p>
            <w:pPr>
              <w:pStyle w:val="PargrafodaLista"/>
              <w:spacing w:lineRule="auto" w:line="276" w:before="0" w:after="0"/>
              <w:ind w:left="0" w:right="0" w:hanging="0"/>
              <w:contextualSpacing/>
              <w:jc w:val="center"/>
              <w:rPr>
                <w:rFonts w:ascii="Arial" w:hAnsi="Arial" w:eastAsia="Courier New" w:cs="Arial"/>
                <w:i/>
                <w:i/>
                <w:lang w:eastAsia="ar-SA"/>
              </w:rPr>
            </w:pPr>
            <w:r>
              <w:rPr>
                <w:rFonts w:eastAsia="Courier New" w:cs="Arial" w:ascii="Arial" w:hAnsi="Arial"/>
                <w:i/>
                <w:lang w:eastAsia="ar-SA"/>
              </w:rPr>
              <w:t>Engenheira Responsável</w:t>
            </w:r>
          </w:p>
          <w:p>
            <w:pPr>
              <w:pStyle w:val="PargrafodaLista"/>
              <w:spacing w:lineRule="auto" w:line="276" w:before="0" w:after="0"/>
              <w:ind w:left="0" w:right="0" w:hanging="0"/>
              <w:contextualSpacing/>
              <w:jc w:val="center"/>
              <w:rPr>
                <w:rFonts w:ascii="Arial" w:hAnsi="Arial" w:eastAsia="Courier New" w:cs="Arial"/>
                <w:i/>
                <w:i/>
                <w:lang w:eastAsia="ar-SA"/>
              </w:rPr>
            </w:pPr>
            <w:r>
              <w:rPr>
                <w:rFonts w:eastAsia="Courier New" w:cs="Arial" w:ascii="Arial" w:hAnsi="Arial"/>
                <w:i/>
                <w:lang w:eastAsia="ar-SA"/>
              </w:rPr>
              <w:t>CREA: 5069682799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i/>
                <w:sz w:val="22"/>
                <w:szCs w:val="22"/>
                <w:lang w:eastAsia="ar-SA"/>
              </w:rPr>
              <w:t>ART: 28027230181017022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  <w:b/>
              </w:rPr>
              <w:t>Alexandre J. S. Lasila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Secretário Adjunto de Obras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</w:rPr>
              <w:t>____________________________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  <w:b/>
              </w:rPr>
              <w:t>Saulo Giampietro</w:t>
            </w:r>
          </w:p>
          <w:p>
            <w:pPr>
              <w:pStyle w:val="PargrafodaLista"/>
              <w:spacing w:lineRule="auto" w:line="276" w:before="0" w:after="160"/>
              <w:ind w:left="0" w:right="0" w:hanging="0"/>
              <w:contextualSpacing/>
              <w:jc w:val="center"/>
              <w:rPr>
                <w:rFonts w:ascii="Arial" w:hAnsi="Arial" w:eastAsia="Courier New" w:cs="Arial"/>
                <w:sz w:val="24"/>
              </w:rPr>
            </w:pPr>
            <w:r>
              <w:rPr>
                <w:rFonts w:eastAsia="Courier New" w:cs="Arial" w:ascii="Arial" w:hAnsi="Arial"/>
                <w:sz w:val="24"/>
              </w:rPr>
              <w:t>Secretário de Obras</w:t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</w:rPr>
              <w:t>________________________________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  <w:b/>
              </w:rPr>
              <w:t>Cristiano Salmeirão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Prefeito Municipal de Birigui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eastAsia="Courier New" w:cs="Arial"/>
                <w:sz w:val="20"/>
                <w:szCs w:val="20"/>
                <w:lang w:eastAsia="pt-BR" w:bidi="ar-SA"/>
              </w:rPr>
            </w:pPr>
            <w:r>
              <w:rPr>
                <w:rFonts w:eastAsia="Courier New" w:cs="Arial" w:ascii="Arial" w:hAnsi="Arial"/>
                <w:sz w:val="20"/>
                <w:szCs w:val="20"/>
                <w:lang w:eastAsia="pt-BR" w:bidi="ar-SA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eastAsia="Courier New" w:cs="Arial"/>
                <w:sz w:val="20"/>
                <w:szCs w:val="20"/>
                <w:lang w:eastAsia="pt-BR" w:bidi="ar-SA"/>
              </w:rPr>
            </w:pPr>
            <w:r>
              <w:rPr>
                <w:rFonts w:eastAsia="Courier New" w:cs="Arial" w:ascii="Arial" w:hAnsi="Arial"/>
                <w:sz w:val="20"/>
                <w:szCs w:val="20"/>
                <w:lang w:eastAsia="pt-BR" w:bidi="ar-SA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eastAsia="Courier New" w:cs="Arial"/>
                <w:sz w:val="20"/>
                <w:szCs w:val="20"/>
                <w:lang w:eastAsia="pt-BR" w:bidi="ar-SA"/>
              </w:rPr>
            </w:pPr>
            <w:r>
              <w:rPr>
                <w:rFonts w:eastAsia="Courier New" w:cs="Arial" w:ascii="Arial" w:hAnsi="Arial"/>
                <w:sz w:val="20"/>
                <w:szCs w:val="20"/>
                <w:lang w:eastAsia="pt-BR" w:bidi="ar-SA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inline distT="0" distB="0" distL="0" distR="0">
          <wp:extent cx="5935345" cy="800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b/>
        <w:bCs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b/>
        <w:bCs/>
      </w:rPr>
    </w:lvl>
    <w:lvl w:ilvl="3">
      <w:start w:val="1"/>
      <w:numFmt w:val="bullet"/>
      <w:lvlText w:val="l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b/>
        <w:bCs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b/>
        <w:bCs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b/>
        <w:bCs/>
      </w:rPr>
    </w:lvl>
    <w:lvl w:ilvl="6">
      <w:start w:val="1"/>
      <w:numFmt w:val="bullet"/>
      <w:lvlText w:val="l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b/>
        <w:bCs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b/>
        <w:bCs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Mangal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Mangal"/>
      <w:b/>
      <w:bCs/>
      <w:sz w:val="26"/>
      <w:szCs w:val="23"/>
      <w:lang w:val="en-U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b/>
      <w:bCs/>
    </w:rPr>
  </w:style>
  <w:style w:type="character" w:styleId="WW8Num3z0">
    <w:name w:val="WW8Num3z0"/>
    <w:qFormat/>
    <w:rPr>
      <w:rFonts w:ascii="Wingdings" w:hAnsi="Wingdings" w:cs="Wingdings"/>
      <w:kern w:val="2"/>
      <w:highlight w:val="yellow"/>
      <w:lang w:eastAsia="en-US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SimSun;宋体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SimSun;宋体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ubttuloChar">
    <w:name w:val="Subtítulo Char"/>
    <w:qFormat/>
    <w:rPr>
      <w:rFonts w:ascii="Arial" w:hAnsi="Arial" w:eastAsia="Lucida Sans Unicode" w:cs="Tahoma"/>
      <w:i/>
      <w:iCs/>
      <w:kern w:val="2"/>
      <w:sz w:val="28"/>
      <w:szCs w:val="28"/>
      <w:lang w:bidi="hi-IN"/>
    </w:rPr>
  </w:style>
  <w:style w:type="character" w:styleId="TextodebaloChar">
    <w:name w:val="Texto de balão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CabealhoChar">
    <w:name w:val="Cabeçalho Char"/>
    <w:qFormat/>
    <w:rPr>
      <w:rFonts w:eastAsia="SimSun;宋体" w:cs="Mangal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character" w:styleId="Ttulo1Char">
    <w:name w:val="Título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Ttulo2Char">
    <w:name w:val="Título 2 Char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bidi="hi-IN"/>
    </w:rPr>
  </w:style>
  <w:style w:type="character" w:styleId="Ttulo3Char">
    <w:name w:val="Título 3 Char"/>
    <w:qFormat/>
    <w:rPr>
      <w:rFonts w:ascii="Calibri Light" w:hAnsi="Calibri Light" w:eastAsia="Times New Roman" w:cs="Mangal"/>
      <w:b/>
      <w:bCs/>
      <w:kern w:val="2"/>
      <w:sz w:val="26"/>
      <w:szCs w:val="23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  <w:b/>
      <w:bCs/>
    </w:rPr>
  </w:style>
  <w:style w:type="character" w:styleId="Smbolosdenumerao">
    <w:name w:val="Símbolos de numeração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lang w:val="en-US"/>
    </w:rPr>
  </w:style>
  <w:style w:type="paragraph" w:styleId="WWTtulo">
    <w:name w:val="WW-Título"/>
    <w:basedOn w:val="Normal"/>
    <w:next w:val="Subtitle"/>
    <w:qFormat/>
    <w:pPr>
      <w:widowControl/>
      <w:spacing w:lineRule="atLeast" w:line="310" w:before="0" w:after="110"/>
      <w:jc w:val="center"/>
    </w:pPr>
    <w:rPr>
      <w:rFonts w:ascii="Century Gothic" w:hAnsi="Century Gothic" w:eastAsia="Times New Roman" w:cs="Times New Roman"/>
      <w:b/>
      <w:kern w:val="2"/>
      <w:sz w:val="28"/>
      <w:szCs w:val="20"/>
      <w:u w:val="double"/>
      <w:lang w:bidi="ar-SA"/>
    </w:rPr>
  </w:style>
  <w:style w:type="paragraph" w:styleId="Textodebalo">
    <w:name w:val="Texto de balão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  <w:lang w:val="en-US"/>
    </w:rPr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CabealhodoSumrio">
    <w:name w:val="Cabeçalho do Sumário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2" w:before="240" w:after="0"/>
      <w:ind w:left="0" w:right="0" w:hanging="0"/>
      <w:outlineLvl w:val="9"/>
    </w:pPr>
    <w:rPr>
      <w:rFonts w:cs="Times New Roman"/>
      <w:b w:val="false"/>
      <w:bCs w:val="false"/>
      <w:color w:val="2E74B5"/>
      <w:kern w:val="2"/>
      <w:szCs w:val="32"/>
      <w:lang w:bidi="ar-SA"/>
    </w:rPr>
  </w:style>
  <w:style w:type="paragraph" w:styleId="Contents1">
    <w:name w:val="TOC 1"/>
    <w:basedOn w:val="Normal"/>
    <w:next w:val="Normal"/>
    <w:pPr/>
    <w:rPr>
      <w:rFonts w:cs="Mangal"/>
      <w:szCs w:val="21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cs="Mangal"/>
      <w:szCs w:val="21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cs="Mangal"/>
      <w:szCs w:val="21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6:34:00Z</dcterms:created>
  <dc:creator>Thiemy Barbieri</dc:creator>
  <dc:description/>
  <dc:language>en-US</dc:language>
  <cp:lastModifiedBy>Gabriela Freire</cp:lastModifiedBy>
  <cp:lastPrinted>2018-08-20T16:25:00Z</cp:lastPrinted>
  <dcterms:modified xsi:type="dcterms:W3CDTF">2018-08-20T19:25:00Z</dcterms:modified>
  <cp:revision>119</cp:revision>
  <dc:subject/>
  <dc:title/>
</cp:coreProperties>
</file>