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  <w:color w:val="FF66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  <w:color w:val="FF66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  <w:color w:val="FF66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59334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  <w:color w:val="FF66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  <w:color w:val="FF66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  <w:t>MEMÓRIA DE CÁLCUL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OBRA:                                      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Reforma de residência de munícip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ROPRIETÁRIO:                      CLAUDINO CAVALCANTE DA SILV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LOCAL:                                     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Rua João Fiorin Padovese, 295 – Bairro Recanto Ver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IDADE                                     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BIRIGUI – SP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 – DEMOLIÇÕES E RETIRADA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Demolição manual de piso cerâmico inclusive base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4,35m x 2,85m) + (2,80m x 3,20m) + (3,20m x 3,30m) + (2,15 m x 0,55 m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33,10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.2 – Retirada de rodapés cerâmico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Rodapés = 2,85m + 4,35m + 4,35m – 0,90m + 2,80m + 3,20m + 2,80m + 3,20m – 0,90m –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0,90m + 3,30m + 3,20m + 3,30m + 3,20m – 0,90m + 1,10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Rodapés = 34,05 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.3– Demolição manual de contrapis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4,35m x 2,85m) + (2,80m x 3,20m) + (3,20m x 3,30m) + (2,15m x 0,55m) x 0,05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1,66 m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4 – Demolição de calçada externa de concreto simple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alçada = (12,88m x 2,00 m) x 0,07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alçada = 1,80 m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5 – Demolição de corredor externo de concreto simple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alçada = (1,00m x 6,40m) x 0,07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alçada = 0,45 m3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6 – Remoção de vitrô basculant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2 unid. x (0,50 m x 1,50 m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A = 1,50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drawing>
          <wp:inline distT="0" distB="0" distL="0" distR="0">
            <wp:extent cx="5933440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7 – Remoção de portão de metalon da garage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2,80 m x 2,10 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A = 5,88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8 – Remoção de portão de chapa metálica do quint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2,80 m x 2,00 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A = 5,60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9 – Remoção de batente de madeira p/ porta de 0,80m x 2,10m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Quantidade = 1 unidad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10–Remoção de folha de porta de abrir de madeira de 0,80m x 2,10m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Quantidade = 1 unidad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11 –Demolição de pilar de concreto armado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V = 0,18 m x 0,18 m x 2,30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V = 0,07 m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 – FUNDAÇÃO E ESTRUTUR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1 – Reforço de fundação em estaca de reação meg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Quantidade = 4 estac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2 – Armadura em aço CA-60 diâmetro 5 mm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Peso = 15 estribos x 0,70 m x 0,154 Kg/m x 1,10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Peso = 1,78 Kg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2 – Armadura em aço CA-50-A diâmetro 10 mm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Peso =  4 ferros x 2,30 m  x 0,61 Kg/m x 1,1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Peso = 6,17 Kg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4 – Formas em madeira comum p/ pila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0,18 m + 0,18 m + 0,18 m + 0,18 m) x 2,30 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1,66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drawing>
          <wp:inline distT="0" distB="0" distL="0" distR="0">
            <wp:extent cx="5933440" cy="80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5 – Concreto preparado no local Fck 20 MP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V = 0,18 m x 0,18 m x 2,30 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</w:t>
      </w:r>
      <w:r>
        <w:rPr>
          <w:rFonts w:cs="Arial" w:ascii="Arial" w:hAnsi="Arial"/>
          <w:b/>
          <w:color w:val="000000"/>
          <w:sz w:val="24"/>
          <w:szCs w:val="24"/>
        </w:rPr>
        <w:t>V = 0,07 m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 –  ALVENARI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1 – Reparo nas trincas ras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omprimento = 68,70 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 –  REVESTIMENT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1 – Chapisco fino em argamassa de cimento e areia (1:3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68,70 m x 0,10 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6,87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4.2 – Emboço liso desempenado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68,70 m x 0,10 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6,87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 –  PISOS INTERNOS E EXTERNO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1 – Execução de contrapiso (esp. 5 cm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ontrapiso = (4,35m x 2,85m)+(2,80m x 3,20m)+(3,20m x 3,30m)+(2,15m x 0,55m)x 0,05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ontrapiso = 1,66 m3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2 – Execução de argamassa de regularização (esp. 2 cm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 = ((4,35m x 2,85m) + (2,80m x 3,20m) + (3,20m x 3,30m) + (2,15m x 0,55m)) x 0,02 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ontrapiso = 0,66 m3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3 – Execução de piso cerâmico PEI-4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4,35m x 2,85m) + (2,80m x 3,20m) + (3,20m x 3,30m) + (2,15 m x 0,55 m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33,10 m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</w:rPr>
        <w:drawing>
          <wp:inline distT="0" distB="0" distL="0" distR="0">
            <wp:extent cx="5933440" cy="800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06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0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4 – Execução de rodapés cerâmico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Rodapés = 2,85m + 4,35m + 4,35m – 0,90m + 2,80m + 3,20m + 2,80m + 3,20m – 0,90m –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0,90m + 3,30m + 3,20m + 3,30m + 3,20m – 0,90m + 1,10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Rodapés = 34,05 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5 – Execução de calçada externa de concreto simple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alçada = (12,88m x 2,00 m) x 0,07 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alçada = 1,80 m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6 – Execução de corredor externo de concreto simple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alçada = (1,00m x 6,40m) x 0,07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alçada = 0,45 m3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 – ESQUADRIAS METÁLIC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1 – Soldador – MO = 3 Hor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2 – Serralheiro – MO = 3 Hor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3 – Reassentamento de vitrôs basculant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2 unid. x (0,50 m x 1,20 m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1,20 m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4 – Reassentamento de portão de metalon de abrir (2 folhas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2,80m x 2,10m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5,88 m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5 – Reassentamento de portão de chapa metálica de abrir (2 folhas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2,80m x 2,00m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5,60 m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6 – Reassentamento de batente de porta de madeira (0,80m x 2,10m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Quantidade = 1 unidad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7 – Reassentamento de folha de porta de madeira (0,80m x 2,10m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Quantidade = 1 unidad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</w:rPr>
        <w:drawing>
          <wp:inline distT="0" distB="0" distL="0" distR="0">
            <wp:extent cx="5933440" cy="800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7 – PINTURA</w:t>
      </w:r>
    </w:p>
    <w:p>
      <w:pPr>
        <w:pStyle w:val="Normal"/>
        <w:tabs>
          <w:tab w:val="clear" w:pos="708"/>
          <w:tab w:val="left" w:pos="770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1 – Massa Corrida PVA ( 2 demãos) em paredes interna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68,70 m x 0,10 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6,87 m2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2 – Pintura látex PVA (2 demãos) interno e externo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3,75m + 2,15m + 0,55m + 1,30m + 3,20m + 3,30m + 2,80m + 3,20m + 2,80m +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,20m + 4,35m + 2,85m + 4,35m + 2,85m) x 2,80 m – (5 portas x 0,90 m x 2,15 m) – (2,00m x 1,00m) – ( 2 x 0,50m x 1,50m) - (2,85 m x 2,30 m) + (4,35m x 2,85m) + (2,80m x 3,20m) + (3,20m x 3,30m) + (6,40m + 1,00m + 3,15m) x 3,00m  – (2,00m x 1,00m) - (2 x 0,50m x 1,50m) – (0,80m x 2,30m) - (2,85 m x 2,30m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color w:val="000000"/>
          <w:sz w:val="24"/>
          <w:szCs w:val="24"/>
        </w:rPr>
        <w:t>A = 145,77 m2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 – SERVIÇOS COMPLEMENTARE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.1 – Remoção de entulho com caçamba metálic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V = (33,10m2 x 0,03m) + (33,10m2x 0,05m) + (34,05m x 0,07m x 0,01m) + 1,60 m3 +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+ 1,80m3 + 0,45 m3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>V = 6,52 m3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.2 – Limpeza final de obr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A = (4,35 m x 2,85 m) + (2,80 m x 3,20 m) + (3,30 m x 3,20 m) + (2,15 m x 0,55 m)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>A = 33,10 m2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Birigui,  27  de  Fevereiro  de  2.018.</w:t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cs="Arial" w:ascii="Arial" w:hAnsi="Arial"/>
          <w:b/>
          <w:color w:val="FF66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cs="Arial" w:ascii="Arial" w:hAnsi="Arial"/>
          <w:b/>
          <w:color w:val="FF66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cs="Arial" w:ascii="Arial" w:hAnsi="Arial"/>
          <w:b/>
          <w:color w:val="FF6600"/>
          <w:sz w:val="24"/>
          <w:szCs w:val="24"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-----------------------------------------                    -------------------------------------------------------</w:t>
      </w:r>
    </w:p>
    <w:p>
      <w:pPr>
        <w:pStyle w:val="NormalWeb"/>
        <w:spacing w:lineRule="atLeast" w:line="301" w:before="100" w:after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Engº MAURICIO PEREIRA                       Eng.º ALEXANDRE JOSÉ S. LASILA</w:t>
      </w:r>
    </w:p>
    <w:p>
      <w:pPr>
        <w:pStyle w:val="NormalWeb"/>
        <w:spacing w:lineRule="atLeast" w:line="301" w:before="10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iretor Depto.Obras e Projetos                          Secretário Adjunto de Obras </w:t>
      </w:r>
    </w:p>
    <w:p>
      <w:pPr>
        <w:pStyle w:val="Western"/>
        <w:spacing w:lineRule="atLeast" w:line="301"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----------------------------------------------------------------- </w:t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</w:t>
      </w:r>
      <w:r>
        <w:rPr>
          <w:rFonts w:eastAsia="Arial" w:cs="Arial" w:ascii="Arial" w:hAnsi="Arial"/>
          <w:b/>
          <w:bCs/>
        </w:rPr>
        <w:t>Arqtº  MILTON LOT JUNIOR</w:t>
      </w:r>
    </w:p>
    <w:p>
      <w:pPr>
        <w:pStyle w:val="NormalWeb"/>
        <w:spacing w:lineRule="atLeast" w:line="301" w:before="100" w:after="0"/>
        <w:rPr/>
      </w:pPr>
      <w:r>
        <w:rPr>
          <w:rFonts w:eastAsia="Arial" w:cs="Arial" w:ascii="Arial" w:hAnsi="Arial"/>
          <w:bCs/>
        </w:rPr>
        <w:t xml:space="preserve">                                                       </w:t>
      </w:r>
      <w:r>
        <w:rPr>
          <w:rFonts w:cs="Arial" w:ascii="Arial" w:hAnsi="Arial"/>
          <w:bCs/>
        </w:rPr>
        <w:t xml:space="preserve">Secretário de Obras </w:t>
      </w:r>
    </w:p>
    <w:sectPr>
      <w:type w:val="nextPage"/>
      <w:pgSz w:w="12240" w:h="15840"/>
      <w:pgMar w:left="1276" w:right="6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  <w:sz w:val="26"/>
      <w:u w:val="thi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hadow/>
      <w:sz w:val="28"/>
      <w:u w:val="thic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hadow/>
      <w:sz w:val="28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Mangal"/>
      <w:sz w:val="16"/>
      <w:szCs w:val="14"/>
      <w:lang w:eastAsia="zh-CN" w:bidi="hi-IN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rFonts w:cs="Mangal"/>
      <w:szCs w:val="1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color w:val="000000"/>
      <w:sz w:val="24"/>
      <w:szCs w:val="24"/>
      <w:lang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Century Gothic" w:hAnsi="Century Gothic" w:cs="Century Gothic"/>
      <w:color w:val="00000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23:00Z</dcterms:created>
  <dc:creator>Prefeitura Municipal Birigui</dc:creator>
  <dc:description/>
  <cp:keywords/>
  <dc:language>en-US</dc:language>
  <cp:lastModifiedBy>nozomu</cp:lastModifiedBy>
  <cp:lastPrinted>2018-03-01T07:23:00Z</cp:lastPrinted>
  <dcterms:modified xsi:type="dcterms:W3CDTF">2018-05-17T13:25:00Z</dcterms:modified>
  <cp:revision>3</cp:revision>
  <dc:subject/>
  <dc:title>MEMÓRIA DE CÁLCULO</dc:title>
</cp:coreProperties>
</file>