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drawing>
          <wp:inline distT="0" distB="0" distL="0" distR="0">
            <wp:extent cx="59334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MEMORIAL   DESCRITIVO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bra:                  Reforma de residência de munícipe </w:t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prietário:      CLAUDINO CAVALCANTE SILVA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</w:rPr>
        <w:t>Local:                    Rua Maria Aparecida de Carvalho Lot, 392 – Jardim São Braz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Município:            Birigui-SP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– DEMOLIÇÕES E RETIRADAS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</w:t>
      </w:r>
      <w:r>
        <w:rPr/>
        <w:t>Serão demolidos e retirados os pisos, contrapisos e rodapés da garagem, sala e dormitório e os pisos da calçada externa e corredor externo da frente.</w:t>
      </w:r>
    </w:p>
    <w:p>
      <w:pPr>
        <w:pStyle w:val="Normal"/>
        <w:ind w:left="-360" w:hanging="0"/>
        <w:rPr/>
      </w:pPr>
      <w:r>
        <w:rPr/>
        <w:t xml:space="preserve">                         </w:t>
      </w:r>
      <w:r>
        <w:rPr/>
        <w:t>Serão retirados os 2 vitrôs basculantes da sala, o portão de metalon da garagem e o portão de chapa metálica do quintal lateral, todos com reaproveitamento.</w:t>
      </w:r>
    </w:p>
    <w:p>
      <w:pPr>
        <w:pStyle w:val="Normal"/>
        <w:ind w:left="-360" w:hanging="0"/>
        <w:rPr/>
      </w:pPr>
      <w:r>
        <w:rPr/>
        <w:t xml:space="preserve">                         </w:t>
      </w:r>
      <w:r>
        <w:rPr/>
        <w:t>Será retirada a porta (batente e folha de abrir) da sala com reaproveitamento.</w:t>
      </w:r>
    </w:p>
    <w:p>
      <w:pPr>
        <w:pStyle w:val="Normal"/>
        <w:ind w:left="-360" w:hanging="0"/>
        <w:rPr/>
      </w:pPr>
      <w:r>
        <w:rPr/>
        <w:t xml:space="preserve">                         </w:t>
      </w:r>
      <w:r>
        <w:rPr/>
        <w:t xml:space="preserve">Será demolido o pilar de concreto armado da garagem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– FUNDAÇÃO E ESTRUTURA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</w:t>
      </w:r>
      <w:r>
        <w:rPr/>
        <w:t>Será executado reforço de fundação, com a cravação de 4 pontos de estaca de reação mega.</w:t>
      </w:r>
    </w:p>
    <w:p>
      <w:pPr>
        <w:pStyle w:val="Normal"/>
        <w:ind w:left="-360" w:hanging="0"/>
        <w:rPr/>
      </w:pPr>
      <w:r>
        <w:rPr/>
        <w:t xml:space="preserve">                         </w:t>
      </w:r>
      <w:r>
        <w:rPr/>
        <w:t>Será executado novo pilar de concreto armado da garagem de seção transversal de 18 cm x 18 cm e altura de 2,30 metros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– ALVENARIA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</w:t>
      </w:r>
      <w:r>
        <w:rPr/>
        <w:t>Será executado a costura das trincas das paredes, com argamassa de cimento e areia (1:3), armadas com ferro CA-60 (diâmetro 5 mm) tipo “espinha de peixe”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– REVESTIMENTO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</w:t>
      </w:r>
      <w:r>
        <w:rPr/>
        <w:t>Será executado chapisco fino em argamassa de cimento e areia (1:3) e emboço liso desempenado em argamassa mista (1:2:8), sobre as trincas costuradas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– PISOS 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</w:t>
      </w:r>
      <w:r>
        <w:rPr/>
        <w:t>Serão executados pisos cerâmicos PEI-4 e rodapés (altura 7 cm) na garagem, sala e dormitório da frente, assentes com argamassa pré-fabricada de cimento colante (rejunte anti-mofo), sobre camada de massa de regularização (esp. 2 cm) de argamassa de cimento e areia (1:4), aplicada sobre lastro de contrapiso de concreto magro (esp. 5 cm).</w:t>
      </w:r>
    </w:p>
    <w:p>
      <w:pPr>
        <w:pStyle w:val="Normal"/>
        <w:ind w:left="-360" w:hanging="0"/>
        <w:rPr/>
      </w:pPr>
      <w:r>
        <w:rPr/>
        <w:t xml:space="preserve">                         </w:t>
      </w:r>
      <w:r>
        <w:rPr/>
        <w:t>O passeio (calçada externa) e corredor externo, serão executados em lastro de concreto magro desempenado (esp. 7 cm), sobre solo previamente regularizado e apiloado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drawing>
          <wp:inline distT="0" distB="0" distL="0" distR="0">
            <wp:extent cx="5933440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– ESQUADRIAS 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</w:t>
      </w:r>
      <w:r>
        <w:rPr/>
        <w:t>Serão reassentados os 2 vitrôs de ferro, o batente e a folha de porta de madeira da sala, o portão de metalon da garagem e o portão de chapa metálica do quintal lateral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-PINTURA: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</w:t>
      </w:r>
      <w:r>
        <w:rPr/>
        <w:t>Será  executado 6,87 m2  de  massa  corrida  PVA  (2 demãos) sobre a área  das  trincas.</w:t>
      </w: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5145" w:leader="none"/>
        </w:tabs>
        <w:ind w:left="-360" w:hanging="0"/>
        <w:rPr/>
      </w:pPr>
      <w:r>
        <w:rPr/>
        <w:t xml:space="preserve">                         </w:t>
      </w:r>
      <w:r>
        <w:rPr/>
        <w:t>Será  executado  145,77 m2  de  pintura  em latéx  PVA  (2 demãos) nas paredes e  lajes (interna e externamente) da garagem, sala e dormitório da frente,</w:t>
      </w:r>
    </w:p>
    <w:p>
      <w:pPr>
        <w:pStyle w:val="Normal"/>
        <w:tabs>
          <w:tab w:val="clear" w:pos="708"/>
          <w:tab w:val="left" w:pos="514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sz w:val="22"/>
          <w:szCs w:val="22"/>
        </w:rPr>
        <w:t>8 –SERVIÇOS COMPLEMENTARES:</w:t>
      </w:r>
    </w:p>
    <w:p>
      <w:pPr>
        <w:pStyle w:val="Normal"/>
        <w:ind w:left="-360" w:hanging="0"/>
        <w:rPr/>
      </w:pPr>
      <w:r>
        <w:rPr>
          <w:b/>
        </w:rPr>
        <w:t xml:space="preserve">                         </w:t>
      </w:r>
      <w:r>
        <w:rPr/>
        <w:t>Serão removidos todos  os  entulhos  da  obra e lançados  em caçamba metálica.</w:t>
      </w:r>
    </w:p>
    <w:p>
      <w:pPr>
        <w:pStyle w:val="Normal"/>
        <w:ind w:left="-360" w:hanging="0"/>
        <w:rPr/>
      </w:pPr>
      <w:r>
        <w:rPr/>
        <w:t xml:space="preserve">                         </w:t>
      </w:r>
      <w:r>
        <w:rPr/>
        <w:t>Será executada a limpeza final de obra, com a eliminação de todos os detritos construtivos da reforma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ab/>
        <w:tab/>
        <w:tab/>
        <w:tab/>
        <w:tab/>
        <w:t>Birigui – SP ,  28  de  Fevereiro de  2018 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Heading"/>
        <w:spacing w:lineRule="atLeast" w:line="300" w:before="0" w:after="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--------------------------------------------        --------------------------------------------------</w:t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</w:t>
      </w:r>
      <w:r>
        <w:rPr>
          <w:rFonts w:cs="Arial" w:ascii="Arial" w:hAnsi="Arial"/>
          <w:sz w:val="24"/>
          <w:u w:val="none"/>
        </w:rPr>
        <w:t>Engº     MAURICIO PEREIRA                Engº ALEXANDRE J. SABINO LASILA</w:t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2"/>
          <w:u w:val="none"/>
        </w:rPr>
        <w:t xml:space="preserve">    </w:t>
      </w:r>
      <w:r>
        <w:rPr>
          <w:rFonts w:cs="Arial" w:ascii="Arial" w:hAnsi="Arial"/>
          <w:b w:val="false"/>
          <w:sz w:val="22"/>
          <w:u w:val="none"/>
        </w:rPr>
        <w:t>Diretor do Depto. de Obras e Projetos                      Secretário Adjunto de Obras</w:t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tLeast" w:line="300" w:before="0" w:after="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eastAsia="Arial" w:cs="Arial" w:ascii="Arial" w:hAnsi="Arial"/>
          <w:b w:val="false"/>
          <w:u w:val="none"/>
        </w:rPr>
        <w:t xml:space="preserve">                              </w:t>
      </w:r>
      <w:r>
        <w:rPr>
          <w:rFonts w:cs="Arial" w:ascii="Arial" w:hAnsi="Arial"/>
          <w:b w:val="false"/>
          <w:u w:val="none"/>
        </w:rPr>
        <w:t xml:space="preserve">-----------------------------------------------    </w:t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                    </w:t>
      </w:r>
      <w:r>
        <w:rPr>
          <w:rFonts w:cs="Arial" w:ascii="Arial" w:hAnsi="Arial"/>
          <w:sz w:val="24"/>
          <w:u w:val="none"/>
        </w:rPr>
        <w:t>Arqº  MILTON LOT JÚNIOR</w:t>
      </w:r>
    </w:p>
    <w:p>
      <w:pPr>
        <w:pStyle w:val="Heading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2"/>
          <w:u w:val="none"/>
        </w:rPr>
        <w:t xml:space="preserve">                                                         </w:t>
      </w:r>
      <w:r>
        <w:rPr>
          <w:rFonts w:cs="Arial" w:ascii="Arial" w:hAnsi="Arial"/>
          <w:b w:val="false"/>
          <w:sz w:val="22"/>
          <w:u w:val="none"/>
        </w:rPr>
        <w:t>Secretário de Obr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Phyllis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tLeast" w:line="310" w:before="0" w:after="110"/>
      <w:jc w:val="center"/>
    </w:pPr>
    <w:rPr>
      <w:rFonts w:ascii="Century Gothic" w:hAnsi="Century Gothic" w:cs="Century Gothic"/>
      <w:b/>
      <w:sz w:val="28"/>
      <w:szCs w:val="20"/>
      <w:u w:val="doub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08:00Z</dcterms:created>
  <dc:creator>Windows</dc:creator>
  <dc:description/>
  <cp:keywords/>
  <dc:language>en-US</dc:language>
  <cp:lastModifiedBy>winxp</cp:lastModifiedBy>
  <cp:lastPrinted>2010-04-06T09:22:00Z</cp:lastPrinted>
  <dcterms:modified xsi:type="dcterms:W3CDTF">2018-01-29T15:08:00Z</dcterms:modified>
  <cp:revision>2</cp:revision>
  <dc:subject/>
  <dc:title>MEMORIAL DESCRITIVO</dc:title>
</cp:coreProperties>
</file>