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Obra – Iluminação da área verde do Tijuca Residencial Parque 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Local – Ruas João de Souza Suzano / Waldir Terence / Basílio Baffi / Guiné Tunes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20"/>
        <w:gridCol w:w="6236"/>
        <w:gridCol w:w="992"/>
        <w:gridCol w:w="850"/>
        <w:gridCol w:w="1985"/>
        <w:gridCol w:w="155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I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Referência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Qua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Uni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reço Unit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(R$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reço Total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(R$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.11.721 – CPOS(MO) + 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Luminária LED de 40W – IP 66 / Temperatura de Cor – 4000k /  IRC&gt;70 / IK08 / FP&gt;0,92 (ver memorial descritivo) – relé fotocélula  de 3 pinos inclu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1 (MO) + 456,00(cotação) = 47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8.225,1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.10.50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oste telecônico reto em aço SAE 1010/1020 galvanizado a fogo, altura de 4,00 m – topo 60mm – altura 4m livre do solo – tipo engast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5.176,1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.10.06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Suporte para uma luminária - topo de poste 60mm – inclinação do braço 5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.120,5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3.016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cs="Arial" w:ascii="Arial" w:hAnsi="Arial"/>
              </w:rPr>
              <w:t xml:space="preserve">Eletroduto de polietileno de alta densidade (PEAD),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” – perfil corrugado com guia inte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.652,4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.21.06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16mm² - cor preta – Isolação 90º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0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.21.06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 xml:space="preserve">Cabo flexível – isolação 0,6/1,0kV – bitola #16mm² - cor azul-claro - Isolação 90º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01,4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.21.02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2,5mm² - cor preta - Isolação 90º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.248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.02.040 - CPOS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10mm² - cor ver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6,0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5.200 -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Haste terra – tipo cooperweld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5/8” – 2,4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.448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5.160 -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ctor olhal/haste 5/8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74,8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1.08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troduto de PVC – rígido – tipo pesad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 (barra de 3m) =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61,7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5" w:leader="none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5.060 –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troduto de ferro galvanizad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/2” - pesado (barra de 3m) –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42,9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5" w:leader="none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5.090 –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troduto de ferro galvanizad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 - pesado (barra de 3m) –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86,6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urva galvanizada – 90º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3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.03.020 – CPOS(M.O.)  + Cotação(Material)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aixa de medição polifásica padrão CPFL(DGE 5780 – 11/10/2018), em policarbonato com leitura através de l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,00(cotação) + 116,26(MO) = 53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.060,5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20.07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ta de aço inoxidável – 19mm de largura + fecho para fita de aço inoxidável – 19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,2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urva galvanizada – 90º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0,6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abeçote de alumíni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4,2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ssa de calafetar (caixa com 350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2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446 – SINAPI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ixa de passagem pré moldada 0,30x0,30x0,8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6.382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01.100 -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reto usinado fck 20mpa (largua = 0,30m – altura = 0,10m – comprimento = 460m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.838,1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2.02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Abertura de vala  (largura = 0,30m – profundidade = 0,60 m – comprimento = 460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56,4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04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Fechamento de vala (largura = 0,30m – profundidade = 0,60m comprimento = 460m) – com envelopamento de concr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.054,04</w:t>
            </w:r>
          </w:p>
        </w:tc>
      </w:tr>
      <w:tr>
        <w:trPr>
          <w:trHeight w:val="59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4.02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a manual de s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0,9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6.02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çamento de </w:t>
            </w:r>
            <w:r>
              <w:rPr>
                <w:rFonts w:eastAsia="Arial" w:cs="Arial" w:ascii="Arial" w:hAnsi="Arial"/>
              </w:rPr>
              <w:t>Concreto usinado fck 20mpa 0,30x0,10x46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794,1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Cambria Math" w:hAnsi="Cambria Math" w:cs="Arial"/>
              </w:rPr>
            </w:pPr>
            <w:r>
              <w:rPr>
                <w:rFonts w:cs="Arial" w:ascii="Arial" w:hAnsi="Arial"/>
              </w:rPr>
              <w:t xml:space="preserve">Bucha + Arruela – alumínio – </w:t>
            </w:r>
            <w:r>
              <w:rPr>
                <w:rFonts w:cs="Arial" w:ascii="Cambria Math" w:hAnsi="Cambria Math"/>
              </w:rPr>
              <w:t>Ø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,0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a + Arruela – alumínio – Ø1 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0,0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3.86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untor Termomagnético norma DIN, bipolar de 63 A – Curva C – Capacidade de Interrupção mínima de 5kA, com temperatura mínima de armazenamento de 75ºC e umidade de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96,2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3.84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untor Termomagnético norma DIN, bipolar de 2 A – Curva C – Capacidade de Interrupção mínima de 5kA, com temperatura mínima de armazenamento de 75ºC e umidade de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.457,3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5.01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 solo cimento (0,10mx0,30mx14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4,8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3.240 – CPOS 17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imação betuminosa impermeabilizante(0,30x 14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8,0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3.230 – CPOS 17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imação betuminosa ligante(0,30m x 14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9,8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3.210 – CPOS 17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ada de rolamento em concreto asfáltico unisado a quente – CBUQ – (0,03m x 0,30m x 14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23,0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10.13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Terminal de compressão para cabo bitola #35m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21,8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4.07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doalha de cobre nú bitola #35m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679,0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1.06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uto de PVC rígido, tipo pesado – Ø1” –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86,5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lho para suporte do disjun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7,6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a S6 com parafu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1,8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.043 - FDE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S – Dispositivo de Proteção Contra Surto -20/40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713,8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Total sem B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76.318,21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reço Total com BDI(25,84%) – R$ 96.038,84(noventa e seis mil, trinta e oito reais e oitenta e quatro centavos)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onte de Pesquisas utilizadas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BDI = 25,84% (Fonte Tribunal de Contas da União – Acórdão nº 2622/2013 – TCU – Plenária)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CPOS – Companhia Paulista de Obras e Serviços – Versão 178 (vigência a partir de 02/03/2020)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SINAPI - </w:t>
      </w:r>
      <w:r>
        <w:rPr>
          <w:rFonts w:eastAsia="Times New Roman" w:cs="Arial" w:ascii="Arial" w:hAnsi="Arial"/>
          <w:kern w:val="0"/>
          <w:lang w:eastAsia="pt-BR" w:bidi="ar-SA"/>
        </w:rPr>
        <w:t>Sistema Nacional de Pesquisa de Custos e Índices da Construção Civil – mês 03/03/2020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DE –</w:t>
      </w:r>
      <w:r>
        <w:rPr>
          <w:rFonts w:eastAsia="Times New Roman" w:cs="Arial" w:ascii="Arial" w:hAnsi="Arial"/>
          <w:color w:val="000000"/>
          <w:lang w:eastAsia="ar-SA"/>
        </w:rPr>
        <w:t xml:space="preserve"> Fundação para o Desenvolvimento da Educação – mês janeiro/2020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otações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Brancaglioni &amp; Cia Ltda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Vetor Elétrica, Hidráulica Iluminaçã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Mafisolli e Filhos Elétrica e Hidráulica Ltda. ME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UNICOBA Energia S/A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Observação: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Os valores cotados apresentados acima, aonde tiveram mais de um fornecedor foi feito a média para estabelecer o preço final unitário.</w:t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Birigui, 17 de março de 2020.</w:t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. Marco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sectPr>
      <w:headerReference w:type="default" r:id="rId2"/>
      <w:type w:val="nextPage"/>
      <w:pgSz w:orient="landscape" w:w="16838" w:h="11906"/>
      <w:pgMar w:left="94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t xml:space="preserve">                                  </w:t>
    </w: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Contedodatabela">
    <w:name w:val="Conteúdo da tabela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35:00Z</dcterms:created>
  <dc:creator>MPOMPEU</dc:creator>
  <dc:description/>
  <cp:keywords/>
  <dc:language>en-US</dc:language>
  <cp:lastModifiedBy>PMB - Eletrica</cp:lastModifiedBy>
  <cp:lastPrinted>2020-02-10T15:16:00Z</cp:lastPrinted>
  <dcterms:modified xsi:type="dcterms:W3CDTF">2020-03-17T13:47:00Z</dcterms:modified>
  <cp:revision>4</cp:revision>
  <dc:subject/>
  <dc:title/>
</cp:coreProperties>
</file>