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Obra – Iluminação da área verde do Tijuca Residencial Parque 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Ruas João de Souza Suzano / Waldir Terence / Basílio Baffi / Guiné Tunes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2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236"/>
        <w:gridCol w:w="992"/>
        <w:gridCol w:w="850"/>
        <w:gridCol w:w="1985"/>
        <w:gridCol w:w="155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Item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Uni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Unit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Total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Luminária LED de 40W – IP 66 / Temperatura de Cor – 4000k /  IRC&gt;70 / IK08 / FP&gt;0,92 (ver memorial descritivo) – relé fotocélula  de 3 pinos incl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oste telecônico reto em aço SAE 1010/1020 galvanizado a fogo, altura de 4,00 m – topo 60mm – altura 4m livre do solo – tipo eng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Suporte para uma luminária - topo de poste 60mm – inclinação do braço 5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cs="Arial" w:ascii="Arial" w:hAnsi="Arial"/>
              </w:rPr>
              <w:t xml:space="preserve">Eletroduto de polietileno de alta densidade (PEAD),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 – perfil corrugado com guia inte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16mm² - cor preta – Isolação 90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 xml:space="preserve">Cabo flexível – isolação 0,6/1,0kV – bitola #16mm² - cor azul-claro - Isolação 90º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2,5mm² - cor preta - Isolação 90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10mm² - cor ver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aste terra – tipo cooperweld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5/8” – 2,4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 olhal/haste 5/8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PVC – rígido – tipo pes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(barra de 3m) =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/2” - pesado (barra de 3m)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- pesado (barra de 3m)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ixa de medição polifásica padrão CPFL(DGE 5780 – 11/10/2018), em policarbonato com leitura através de l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a de aço inoxidável – 19mm de largura + fecho para fita de aço inoxidável – 19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beçote de alumíni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sa de calafetar (caixa com 35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ixa de passagem pré moldada 0,30x0,30x0,8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reto usinado fck 20mpa (largua = 0,30m – altura = 0,10m – comprimento = 460m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Abertura de vala  (largura = 0,30m – profundidade = 0,60 m – comprimento = 4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71" w:leader="none"/>
                <w:tab w:val="left" w:pos="1260" w:leader="none"/>
                <w:tab w:val="right" w:pos="1343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Fechamento de vala (largura = 0,30m – profundidade = 0,60m comprimento = 460m) – com envelopamento de conc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manual de s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de </w:t>
            </w:r>
            <w:r>
              <w:rPr>
                <w:rFonts w:eastAsia="Arial" w:cs="Arial" w:ascii="Arial" w:hAnsi="Arial"/>
              </w:rPr>
              <w:t>Concreto usinado fck 20mpa 0,30x0,10x46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Arial"/>
              </w:rPr>
            </w:pPr>
            <w:r>
              <w:rPr>
                <w:rFonts w:cs="Arial" w:ascii="Arial" w:hAnsi="Arial"/>
              </w:rPr>
              <w:t xml:space="preserve">Bucha + Arruela – alumínio – </w:t>
            </w:r>
            <w:r>
              <w:rPr>
                <w:rFonts w:cs="Arial" w:ascii="Cambria Math" w:hAnsi="Cambria Math"/>
              </w:rPr>
              <w:t>Ø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Bucha + Arruela – alumínio – Ø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norma DIN, bipolar de 63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norma DIN, bipolar de 2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solo cimento (0,10mx0,30mx14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ação betuminosa impermeabilizante(0,30x 14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ação betuminosa ligante(0,30m x 14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ada de rolamento em concreto asfáltico unisado a quente – CBUQ – (0,03m x 0,30m x 14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e compressão para cabo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oalha de cobre nú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de PVC rígido, tipo pesado – Ø1”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ho para suporte do disju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S6 com paraf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S – Dispositivo de Proteção Contra Surto -20/40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Total sem B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9:07:00Z</dcterms:created>
  <dc:creator>MPOMPEU</dc:creator>
  <dc:description/>
  <cp:keywords/>
  <dc:language>en-US</dc:language>
  <cp:lastModifiedBy>PMB - Eletrica</cp:lastModifiedBy>
  <cp:lastPrinted>2019-08-12T16:49:00Z</cp:lastPrinted>
  <dcterms:modified xsi:type="dcterms:W3CDTF">2020-03-17T13:19:00Z</dcterms:modified>
  <cp:revision>33</cp:revision>
  <dc:subject/>
  <dc:title/>
</cp:coreProperties>
</file>