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34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EMORIAL   DESCRITIVO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ra : REFORMA DA COBERTURA DO RESTAURANTE POPULAR.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</w:rPr>
        <w:t>Local : RUA FUNDADORES, 469 - CENTR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Município : BIRIGUI – SP 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>RETIRADAS E DEMOLIÇÕES: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/>
        <w:t>Serão retiradas</w:t>
      </w:r>
      <w:r>
        <w:rPr>
          <w:b/>
        </w:rPr>
        <w:t xml:space="preserve"> </w:t>
      </w:r>
      <w:r>
        <w:rPr/>
        <w:t>(com reaproveitamento) 12,57 metros de cumeeiras e 22, 70 metros de espigões (2 unid.) de chapa galvanizada.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                                   </w:t>
      </w:r>
      <w:r>
        <w:rPr/>
        <w:t>Serão retiradas</w:t>
      </w:r>
      <w:r>
        <w:rPr>
          <w:b/>
        </w:rPr>
        <w:t xml:space="preserve"> </w:t>
      </w:r>
      <w:r>
        <w:rPr/>
        <w:t>239,34 m2 de telhas de chapa galvanizada trapezoidal (esp. 0,43 mm) e 30,25 metros de calha de chapa galvanizada (esp. 0,43 mm)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</w:t>
      </w:r>
      <w:r>
        <w:rPr/>
        <w:t>Será executada a retirada de 4 terças viga G assentadas nas bordas de apoio das calhas água furtada (2 unidades)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</w:t>
      </w:r>
      <w:r>
        <w:rPr/>
        <w:t xml:space="preserve">Será retirado 147,72 m2 de forro de gesso acartonado,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</w:t>
      </w:r>
      <w:r>
        <w:rPr/>
        <w:t>Serão retiradas 12 luminárias fluorescentes (2 x 40 W x 127 V) com reaproveitamento e 4 luminárias de emergência de teto (com reaproveitamento)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</w:t>
      </w:r>
      <w:r>
        <w:rPr/>
        <w:t>Será retirado (com reaproveitamento) o sistema de aquecimento solar composto de 19 coletores solares, suportes metálicos de apoio e rede hidráulica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</w:t>
      </w:r>
      <w:r>
        <w:rPr/>
        <w:t>Serão demolidos e perfurados 10 pontos de passagem de condutores de água pluvial (diâmetro 10 cm) na alvenaria de blocos de concreto das platibandas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>COBERTURA: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               </w:t>
      </w:r>
      <w:r>
        <w:rPr/>
        <w:t>Será executada estrutura metálica de cobertura, composta de 4 vigas metálicas perfil G (100 x 40 x 17)  na  chapa 13, que serão soldadas  nas  extremidades  de  encaixe  das  2  calhas água furtada.</w:t>
      </w:r>
    </w:p>
    <w:p>
      <w:pPr>
        <w:pStyle w:val="Normal"/>
        <w:ind w:left="-284" w:hanging="0"/>
        <w:rPr/>
      </w:pPr>
      <w:r>
        <w:rPr/>
        <w:t xml:space="preserve">                                       </w:t>
      </w:r>
      <w:r>
        <w:rPr/>
        <w:t>Será   executada   a   cobertura   de   239,34  m2   de   telhas   de  aço-alumínio  trapezoidal (esp. 0,50 mm), conforme projeto.</w:t>
      </w:r>
    </w:p>
    <w:p>
      <w:pPr>
        <w:pStyle w:val="Normal"/>
        <w:ind w:left="-360" w:firstLine="1068"/>
        <w:jc w:val="both"/>
        <w:rPr/>
      </w:pPr>
      <w:r>
        <w:rPr/>
        <w:t>.                     Serão  assentadas  12,57  metros  de  cumeeira  e  22,70 metros de espigões de chapa galvanizada (reaproveitados).</w:t>
      </w:r>
    </w:p>
    <w:p>
      <w:pPr>
        <w:pStyle w:val="Normal"/>
        <w:ind w:left="-360" w:firstLine="1068"/>
        <w:jc w:val="both"/>
        <w:rPr/>
      </w:pPr>
      <w:r>
        <w:rPr/>
        <w:t xml:space="preserve">                       </w:t>
      </w:r>
      <w:r>
        <w:rPr/>
        <w:t>Serão executadas 14,60 metros de calhas (água furtada) em chapa galvanizada nº 26 (desenvolvimento 70 cm) e 15,65 metros de calha cocho em chapa galvanizada nº 26 (desenvolvimento 55 cm).</w:t>
      </w:r>
    </w:p>
    <w:p>
      <w:pPr>
        <w:pStyle w:val="Normal"/>
        <w:ind w:left="-360" w:firstLine="1068"/>
        <w:jc w:val="both"/>
        <w:rPr/>
      </w:pPr>
      <w:r>
        <w:rPr/>
        <w:t xml:space="preserve">                       </w:t>
      </w:r>
      <w:r>
        <w:rPr/>
        <w:t>Serão executadas a vedação das juntas (trincas) entre a alvenaria e os rufos/calhas existentes, com a aplicação de poliuretano (P.U.).</w:t>
      </w:r>
    </w:p>
    <w:p>
      <w:pPr>
        <w:pStyle w:val="Normal"/>
        <w:ind w:left="-360" w:firstLine="1068"/>
        <w:jc w:val="both"/>
        <w:rPr/>
      </w:pPr>
      <w:r>
        <w:rPr/>
        <w:t xml:space="preserve">                      </w:t>
      </w:r>
      <w:r>
        <w:rPr/>
        <w:t>Será executado a impermeabilização de 52,31 m2 das  calhas cocho existentes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</w:t>
      </w:r>
      <w:r>
        <w:rPr/>
        <w:t>Serão executados 10 novos bocais (diâmetro 100 mm) em chapa galvanizada (esp. 0,43 mm) nas calhas, conforme projeto.</w:t>
      </w:r>
    </w:p>
    <w:p>
      <w:pPr>
        <w:pStyle w:val="Normal"/>
        <w:ind w:left="-360" w:hanging="0"/>
        <w:rPr/>
      </w:pPr>
      <w:r>
        <w:rPr/>
        <w:t xml:space="preserve">                                        </w:t>
      </w:r>
      <w:r>
        <w:rPr/>
        <w:t>Será   executado   39,95  metros   de   revestimento  de  platibanda  com  chapa galvanizada (esp. 0,43 mm) desenvolvimento 150.</w:t>
      </w:r>
    </w:p>
    <w:p>
      <w:pPr>
        <w:pStyle w:val="Normal"/>
        <w:ind w:left="-360" w:hanging="0"/>
        <w:rPr/>
      </w:pPr>
      <w:r>
        <w:rPr/>
        <w:t xml:space="preserve">                                        </w:t>
      </w:r>
      <w:r>
        <w:rPr/>
        <w:t xml:space="preserve">Será   executado  18,45  metros   de   revestimento  de  platibanda  com   chapa galvanizada (esp. 0,43 mm) desenvolvimento 140. </w:t>
      </w:r>
    </w:p>
    <w:p>
      <w:pPr>
        <w:pStyle w:val="Normal"/>
        <w:ind w:left="-360" w:hanging="0"/>
        <w:rPr/>
      </w:pPr>
      <w:r>
        <w:rPr/>
        <w:t xml:space="preserve">                                        </w:t>
      </w:r>
      <w:r>
        <w:rPr/>
        <w:t>Será  executado  a  vedação  de  969  parafusos  gancho  de  fixação  das telhas</w:t>
      </w:r>
    </w:p>
    <w:p>
      <w:pPr>
        <w:pStyle w:val="Normal"/>
        <w:ind w:left="-360" w:hanging="0"/>
        <w:rPr/>
      </w:pPr>
      <w:r>
        <w:rPr/>
        <w:t xml:space="preserve">existentes. </w:t>
      </w:r>
    </w:p>
    <w:p>
      <w:pPr>
        <w:pStyle w:val="Normal"/>
        <w:ind w:left="-360" w:hanging="0"/>
        <w:rPr/>
      </w:pPr>
      <w:r>
        <w:rPr/>
        <w:t xml:space="preserve">                                        </w:t>
      </w:r>
      <w:r>
        <w:rPr/>
        <w:t>Serão fornecidos e instalados 17,02 metros de tubos PVC branco diâmetro 100 mm, conforme projeto.</w:t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344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u w:val="single"/>
        </w:rPr>
        <w:t>FORRO: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               </w:t>
      </w:r>
      <w:r>
        <w:rPr/>
        <w:t>Será executado 122,41 m2 de forro de gesso acartonado em placas de 0,60 m x 2,00 m, no  refeitório (parcialmente),  no  hall  de  entrada  dos  usuários (parcialmente),  na  sala  de administração (parcialmente) e 2,70 m2 no corredor de acesso a Câmara Fria, sendo que os mesmos serão ancorados em estrutura metálica de sustentação existente.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               </w:t>
      </w:r>
      <w:r>
        <w:rPr/>
        <w:t>Será   executado   25,31  m2  de  forro  de  PVC  na  Bilheteria  e  na  Sala   de Higienização das bandejas, em réguas  de largura 20 cm  e  espessura 10 mm,  assentados  em  estrutura metálica de sustentação existente.</w:t>
      </w:r>
    </w:p>
    <w:p>
      <w:pPr>
        <w:pStyle w:val="Normal"/>
        <w:ind w:left="-360" w:hanging="0"/>
        <w:rPr/>
      </w:pPr>
      <w:r>
        <w:rPr/>
        <w:t xml:space="preserve">                                         </w:t>
      </w:r>
      <w:r>
        <w:rPr/>
        <w:t>Será  executado  122,41 m2  de  massa  corrida  PVA  (2 demãos)  no forro de gesso acartonado.</w:t>
      </w:r>
    </w:p>
    <w:p>
      <w:pPr>
        <w:pStyle w:val="Normal"/>
        <w:ind w:left="-360" w:hanging="0"/>
        <w:rPr/>
      </w:pPr>
      <w:r>
        <w:rPr/>
        <w:t xml:space="preserve">                                         </w:t>
      </w:r>
      <w:r>
        <w:rPr/>
        <w:t>Será  executado  122,41 m2  de  pintura  em latéx  PVA  (2 demãos)  no forro de gesso acartonado.</w:t>
      </w:r>
    </w:p>
    <w:p>
      <w:pPr>
        <w:pStyle w:val="Normal"/>
        <w:ind w:left="-360" w:hanging="0"/>
        <w:rPr/>
      </w:pPr>
      <w:r>
        <w:rPr/>
        <w:t xml:space="preserve">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>SERVIÇOS COMPLEMENTARES: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               </w:t>
      </w:r>
      <w:r>
        <w:rPr/>
        <w:t>Serão reassentados os suportes metálicos, coletores solares e rede hidráulica ( com a substituição de 60 luvas de cobre de 22 mm 10 luvas de cobre de 28 mm, utilizando-se 1 rolo de estanho para solda.</w:t>
      </w:r>
    </w:p>
    <w:p>
      <w:pPr>
        <w:pStyle w:val="Normal"/>
        <w:ind w:left="-360" w:hanging="0"/>
        <w:rPr/>
      </w:pPr>
      <w:r>
        <w:rPr/>
        <w:t xml:space="preserve">                                         </w:t>
      </w:r>
      <w:r>
        <w:rPr/>
        <w:t>Serão reassentadas 12 luminárias fluorescentes de sobre por branca de 2 x 40 W x 127 V e 4 luminárias de emergência de aclaramento.</w:t>
      </w:r>
    </w:p>
    <w:p>
      <w:pPr>
        <w:pStyle w:val="Normal"/>
        <w:ind w:left="-360" w:hanging="0"/>
        <w:rPr/>
      </w:pPr>
      <w:r>
        <w:rPr/>
        <w:t xml:space="preserve">                                         </w:t>
      </w:r>
      <w:r>
        <w:rPr/>
        <w:t>Serão removidos os entulhos construtivos em caçamba metálica.</w:t>
      </w:r>
    </w:p>
    <w:p>
      <w:pPr>
        <w:pStyle w:val="Normal"/>
        <w:ind w:left="-360" w:hanging="0"/>
        <w:rPr/>
      </w:pPr>
      <w:r>
        <w:rPr/>
        <w:t xml:space="preserve">                                         </w:t>
      </w:r>
      <w:r>
        <w:rPr/>
        <w:t>Será feita a limpeza final de obr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>Birigui – SP ,  07  de  Fevereiro de  2018 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-------------------------------------------        --------------------------------------------------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</w:t>
      </w:r>
      <w:r>
        <w:rPr>
          <w:rFonts w:cs="Arial" w:ascii="Arial" w:hAnsi="Arial"/>
          <w:sz w:val="24"/>
          <w:u w:val="none"/>
        </w:rPr>
        <w:t>Engº     MAURICIO PEREIRA                Engº ALEXANDRE J. SABINO LASILA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</w:t>
      </w:r>
      <w:r>
        <w:rPr>
          <w:rFonts w:cs="Arial" w:ascii="Arial" w:hAnsi="Arial"/>
          <w:b w:val="false"/>
          <w:sz w:val="22"/>
          <w:u w:val="none"/>
        </w:rPr>
        <w:t>Diretor do Depto. de Obras e Projetos                      Secretário Adjunto de Obras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                             </w:t>
      </w:r>
      <w:r>
        <w:rPr>
          <w:rFonts w:cs="Arial" w:ascii="Arial" w:hAnsi="Arial"/>
          <w:b w:val="false"/>
          <w:u w:val="none"/>
        </w:rPr>
        <w:t xml:space="preserve">-----------------------------------------------    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         </w:t>
      </w:r>
      <w:r>
        <w:rPr>
          <w:rFonts w:cs="Arial" w:ascii="Arial" w:hAnsi="Arial"/>
          <w:sz w:val="24"/>
          <w:u w:val="none"/>
        </w:rPr>
        <w:t>Arqº  MILTON LOT JÚNIOR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u w:val="none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2"/>
          <w:u w:val="none"/>
        </w:rPr>
        <w:t>Secretário de Obr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Phylli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spacing w:lineRule="atLeast" w:line="310" w:before="0" w:after="110"/>
      <w:jc w:val="center"/>
    </w:pPr>
    <w:rPr>
      <w:rFonts w:ascii="Century Gothic" w:hAnsi="Century Gothic" w:cs="Century Gothic"/>
      <w:b/>
      <w:sz w:val="28"/>
      <w:szCs w:val="20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2:00Z</dcterms:created>
  <dc:creator>Windows</dc:creator>
  <dc:description/>
  <cp:keywords/>
  <dc:language>en-US</dc:language>
  <cp:lastModifiedBy>nozomu</cp:lastModifiedBy>
  <cp:lastPrinted>2018-02-09T08:32:00Z</cp:lastPrinted>
  <dcterms:modified xsi:type="dcterms:W3CDTF">2018-02-09T10:32:00Z</dcterms:modified>
  <cp:revision>2</cp:revision>
  <dc:subject/>
  <dc:title>MEMORIAL DESCRITIVO</dc:title>
</cp:coreProperties>
</file>