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0" w:hanging="0"/>
        <w:rPr/>
      </w:pPr>
      <w:r>
        <w:rPr/>
      </w:r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  <w:t>MEMORIAL DE CÁLCULO</w:t>
      </w:r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  <w:t>OBRA: REFORMA DA CEI – FÁTIMA HAMUD NAKAD</w:t>
      </w:r>
    </w:p>
    <w:p>
      <w:pPr>
        <w:pStyle w:val="Heading2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pt-BR"/>
        </w:rPr>
      </w:pPr>
      <w:r>
        <w:rPr>
          <w:b/>
          <w:sz w:val="28"/>
          <w:szCs w:val="28"/>
        </w:rPr>
        <w:t>LOCAL:</w:t>
      </w:r>
      <w:r>
        <w:rPr>
          <w:b/>
          <w:bCs/>
          <w:sz w:val="28"/>
          <w:szCs w:val="28"/>
          <w:lang w:eastAsia="pt-BR"/>
        </w:rPr>
        <w:t xml:space="preserve"> RUA GINO TREVISAN, Nº 229 – NOVO JARDIM TOSELAR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pt-BR"/>
        </w:rPr>
      </w:pPr>
      <w:r>
        <w:rPr>
          <w:b/>
          <w:bCs/>
          <w:sz w:val="28"/>
          <w:szCs w:val="28"/>
          <w:lang w:eastAsia="pt-BR"/>
        </w:rPr>
      </w:r>
    </w:p>
    <w:p>
      <w:pPr>
        <w:pStyle w:val="SemEspaamen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numPr>
          <w:ilvl w:val="0"/>
          <w:numId w:val="2"/>
        </w:numPr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RVIÇOS PRELIMINARES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 DEMOLIÇÕES E RETIRADAS</w:t>
      </w:r>
    </w:p>
    <w:p>
      <w:pPr>
        <w:pStyle w:val="SemEspaamento"/>
        <w:jc w:val="lef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1.1.1 DEMOLIÇÃO MANUAL DE REVESTIMENTO CERÂMICOS, INCLUINDO A BASE </w:t>
      </w:r>
    </w:p>
    <w:p>
      <w:pPr>
        <w:pStyle w:val="SemEspaamento"/>
        <w:jc w:val="lef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Visita: (2,38 x 1,17) = 2,784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zinha: ((5,00 x 6,62) + (5,00 x 0,60)) = 36,1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aria: (5,00 x 5,00) + (5,00 + 5,00 + 5,00 + 5,00) x 0,10 = 27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iretoria: (5,00 x 3,00) + (5,00 + 5,00 + 3,00 + 3,00) x 0,10 = 16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vanderia: (3,20 x 3,50) = 11,2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Pátio Coberto: ((7,20 x 11,10) + (2,10 x 3,00)) = 86,2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Varanda: (15,45 x 4,15) + (15,45 + 4,15) x 0,10 = 66,07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alçadas das salas de aula: (1,35 x 24,30) + (24,30 x 0,10) = 35,23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Masculino I: (3,88 x 5,00) = 19,4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Feminino I: (3,88 x 5,00) = 19,4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Masculino II: (3,88 x 5,00) + (3,88 x 3,42) + (3,88 x 2,75) + (((3,42 + 2,75) x 5,00) / 2) x 2 = 74,19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Feminino II: (3,88 x 5,00) + (3,88 x 3,42) + (3,88 x 2,75) + (((3,42 + 2,75) x 5,00) / 2) x 2 = 74,19 m²</w:t>
      </w:r>
    </w:p>
    <w:p>
      <w:pPr>
        <w:pStyle w:val="SemEspaamento"/>
        <w:spacing w:before="240" w:after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: (38,25 + 36,25) x 0,10 = 7,4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Corredor Secretária: (5,15 + 5,15) x 0,10 = 1,03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Livros: (2,80 + 2,80 + 1,50 + 1,50) x 0,10 = 0,8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Limpeza: (2,85 + 2,85 + 3,50 + 3,50) x 0,10 = 1,27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Varanda: (15,45 + 4,00) x 0,10 = 1,94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Refeitório: (6,65 + 5,00 + 5,00 + 8,15) x 0,10 = 2,4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01: (8,00 + 8,00 + 5,00 + 5,00) x 0,10 = 2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2: (8,00 + 8,00 + 5,00 + 5,00) x 0,10 = 2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Coordenação Pedagógica: (2,43 + 2,43 + 5,00 + 5,00) x 0,10 = 1,48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Maternal 01: (8,00 + 8,00 + 5,00 + 5,00) x 0,10 = 2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Maternal 02: (8,00 + 8,00 + 5,00 + 5,00) x 0,10 = 2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rinquedoteca: (8,00 + 8,00 + 5,00 + 5,00) x 0,10 = 2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Videoteca: (8,00 + 8,00 + 5,00 + 5,00) x 0,10 = 2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erçário 01: (8,00 + 8,00 + 5,00 + 5,00) x 0,10 = 2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erçário 02: (8,00 + 8,00 + 5,00 + 5,00) x 0,10 = 2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Zeladoria: (5,00 + 5,00 + 3,50 + 3,50) x 0,10 = 1,70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rocador I: (2,43 x 2,40) = 5,83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ctário I: (2,43 x 2,40) = 5,83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rocador II: (2,43 x 2,40) = 5,83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ctário II: (2,43 x 2,40) = 5,83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rocador III: (2,43 x 2,40) = 5,83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ctário III: (2,43 x 2,40) = 5,83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Área Total: 542,4101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1.1.2 DEMOLIÇÃO DE ALVENARIA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Pátio Coberto: 2 x (2,10 x 1,50 x 0,20) = 1,26 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asinha de Gás: 2 x ((0,90 + 0,90 + 0,70) x 0,70) x 0,15 = 0,525 m³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anque Trocador I: (0,70 x 0,85 x 0,15) x 4 = 0,357 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anque Trocador II: (0,70 x 0,85 x 0,15) x 4 = 0,357 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anque Trocador III: (0,70 x 0,85 x 0,15) x 4 = 0,357 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jc w:val="lef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Volume total: 2,856 m³</w:t>
      </w:r>
    </w:p>
    <w:p>
      <w:pPr>
        <w:pStyle w:val="SemEspaamento"/>
        <w:jc w:val="lef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jc w:val="lef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.1.3 DEMOLIÇÃO DE REVESTIMENTO DE ARGAMASSA DE CAL E AREIA</w:t>
      </w:r>
    </w:p>
    <w:p>
      <w:pPr>
        <w:pStyle w:val="SemEspaamento"/>
        <w:jc w:val="lef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iretoria: 4,50 x 0,10 + 3,00 x 0,80 = 6,9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ária: 3,50 x 0,10 = 3,5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zinha: 4,00 x 0,70 = 2,8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Limpeza: 2,85 x 0,70 = 1,995 m² 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Zeladoria: 1,80 x 1,00 = 1,8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Área Total: 16,99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.1.4 DEMOLIÇÃO DE CONCRETO SIMPL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alçadas: (1,50 x 25,60) x 0,08 = 3,072 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Pátio Coberto: ((7,20 x 11,10) + (2,10 x 3,00)) x 0,04 = 3,4488 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Masculino I: (3,88 x 5,00) x 0,04 = 0,776 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Feminino I: (3,88 x 5,00) x 0,04 = 0,776 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Masculino II: (3,88 x 5,00) x 0,04 = 0,776 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Feminino II: (3,88 x 5,00) x 0,04 = 0,776 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Trocador I: (2,43 x 2,40) x 0,04 = 0,23328 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ctário I: (2,43 x 2,40) x 0,04 = 0,23328 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rocador II: (2,43 x 2,40) x 0,04 = 0,23328 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ctário II: (2,43 x 2,40) x 0,04 = 0,23328 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rocador III: (2,43 x 2,40) x 0,04 = 0,23328 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ctário III: (2,43 x 2,40) x 0,04 = 0,23328 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Volume Total: 11,02448 m³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jc w:val="left"/>
        <w:rPr/>
      </w:pPr>
      <w:r>
        <w:rPr>
          <w:b/>
          <w:sz w:val="24"/>
          <w:szCs w:val="24"/>
        </w:rPr>
        <w:t>1.1.5 CARGA E DESCARGA DE CAMINHÃO BASCULANTE, 6M³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MOLIÇÃO MANUAL DE REVESTIMENTO CERÂMICOS, INCLUINDO A BASE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rFonts w:eastAsia="Courier New"/>
          <w:sz w:val="24"/>
          <w:szCs w:val="24"/>
        </w:rPr>
        <w:t>542,4101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sz w:val="24"/>
          <w:szCs w:val="24"/>
        </w:rPr>
        <w:t>x 0,03) = 16,272303 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MOLIÇÃO DE ALVENARIA</w:t>
      </w:r>
    </w:p>
    <w:p>
      <w:pPr>
        <w:pStyle w:val="SemEspaamento"/>
        <w:jc w:val="left"/>
        <w:rPr>
          <w:sz w:val="24"/>
          <w:szCs w:val="24"/>
        </w:rPr>
      </w:pPr>
      <w:r>
        <w:rPr>
          <w:rFonts w:eastAsia="Courier New"/>
          <w:sz w:val="24"/>
          <w:szCs w:val="24"/>
        </w:rPr>
        <w:t>2,856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rFonts w:eastAsia="Courier New"/>
          <w:sz w:val="24"/>
          <w:szCs w:val="24"/>
        </w:rPr>
        <w:t>m³</w:t>
      </w:r>
    </w:p>
    <w:p>
      <w:pPr>
        <w:pStyle w:val="SemEspaamento"/>
        <w:jc w:val="left"/>
        <w:rPr>
          <w:sz w:val="24"/>
          <w:szCs w:val="24"/>
        </w:rPr>
      </w:pPr>
      <w:r>
        <w:rPr>
          <w:rFonts w:eastAsia="Courier New"/>
          <w:sz w:val="24"/>
          <w:szCs w:val="24"/>
        </w:rPr>
        <w:t>DEMOLIÇÃO DE REVESTIMENTO DE ARGAMASSA DE CAL E AREIA</w:t>
      </w:r>
    </w:p>
    <w:p>
      <w:pPr>
        <w:pStyle w:val="SemEspaamento"/>
        <w:jc w:val="left"/>
        <w:rPr/>
      </w:pPr>
      <w:r>
        <w:rPr>
          <w:sz w:val="24"/>
          <w:szCs w:val="24"/>
        </w:rPr>
        <w:t>(16,995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sz w:val="24"/>
          <w:szCs w:val="24"/>
        </w:rPr>
        <w:t>x 0,02) = 0,3399 M³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DEMOLIÇÃO DE CONCRETO SIMPLES</w:t>
      </w:r>
    </w:p>
    <w:p>
      <w:pPr>
        <w:pStyle w:val="SemEspaamento"/>
        <w:jc w:val="left"/>
        <w:rPr/>
      </w:pPr>
      <w:r>
        <w:rPr>
          <w:rFonts w:eastAsia="Courier New"/>
          <w:sz w:val="24"/>
          <w:szCs w:val="24"/>
        </w:rPr>
        <w:t>11,02448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sz w:val="24"/>
          <w:szCs w:val="24"/>
        </w:rPr>
        <w:t>M³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/>
      </w:pPr>
      <w:r>
        <w:rPr>
          <w:sz w:val="24"/>
          <w:szCs w:val="24"/>
        </w:rPr>
        <w:t xml:space="preserve">Volume Total: 30,492683 + 30% = </w:t>
      </w:r>
      <w:r>
        <w:rPr>
          <w:b/>
          <w:sz w:val="24"/>
          <w:szCs w:val="24"/>
        </w:rPr>
        <w:t>39,6404879 m³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6 TRANSPORTE DE ENTULHO COM CAMINHÃO BASCULANTE 6M³, RODOVIA PAVIMENTADA, DMT 0,5 KM Á 1,0KM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MOLIÇÃO MANUAL DE REVESTIMENTO CERÂMICOS, INCLUINDO A BASE</w:t>
      </w:r>
    </w:p>
    <w:p>
      <w:pPr>
        <w:pStyle w:val="SemEspaamento"/>
        <w:jc w:val="left"/>
        <w:rPr/>
      </w:pPr>
      <w:r>
        <w:rPr>
          <w:sz w:val="24"/>
          <w:szCs w:val="24"/>
        </w:rPr>
        <w:t>(</w:t>
      </w:r>
      <w:r>
        <w:rPr>
          <w:rFonts w:eastAsia="Courier New"/>
          <w:sz w:val="24"/>
          <w:szCs w:val="24"/>
        </w:rPr>
        <w:t>542,4101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sz w:val="24"/>
          <w:szCs w:val="24"/>
        </w:rPr>
        <w:t>x 0,03) = 16,272303 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MOLIÇÃO DE ALVENARIA</w:t>
      </w:r>
    </w:p>
    <w:p>
      <w:pPr>
        <w:pStyle w:val="SemEspaamento"/>
        <w:jc w:val="left"/>
        <w:rPr>
          <w:sz w:val="24"/>
          <w:szCs w:val="24"/>
        </w:rPr>
      </w:pPr>
      <w:r>
        <w:rPr>
          <w:rFonts w:eastAsia="Courier New"/>
          <w:sz w:val="24"/>
          <w:szCs w:val="24"/>
        </w:rPr>
        <w:t>2,856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rFonts w:eastAsia="Courier New"/>
          <w:sz w:val="24"/>
          <w:szCs w:val="24"/>
        </w:rPr>
        <w:t>m³</w:t>
      </w:r>
    </w:p>
    <w:p>
      <w:pPr>
        <w:pStyle w:val="SemEspaamento"/>
        <w:jc w:val="left"/>
        <w:rPr>
          <w:sz w:val="24"/>
          <w:szCs w:val="24"/>
        </w:rPr>
      </w:pPr>
      <w:r>
        <w:rPr>
          <w:rFonts w:eastAsia="Courier New"/>
          <w:sz w:val="24"/>
          <w:szCs w:val="24"/>
        </w:rPr>
        <w:t>DEMOLIÇÃO DE REVESTIMENTO DE ARGAMASSA DE CAL E AREIA</w:t>
      </w:r>
    </w:p>
    <w:p>
      <w:pPr>
        <w:pStyle w:val="SemEspaamento"/>
        <w:jc w:val="left"/>
        <w:rPr/>
      </w:pPr>
      <w:r>
        <w:rPr>
          <w:sz w:val="24"/>
          <w:szCs w:val="24"/>
        </w:rPr>
        <w:t>(16,995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sz w:val="24"/>
          <w:szCs w:val="24"/>
        </w:rPr>
        <w:t>x 0,02) = 0,3399 M³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DEMOLIÇÃO DE CONCRETO SIMPLES</w:t>
      </w:r>
    </w:p>
    <w:p>
      <w:pPr>
        <w:pStyle w:val="SemEspaamento"/>
        <w:jc w:val="left"/>
        <w:rPr/>
      </w:pPr>
      <w:r>
        <w:rPr>
          <w:rFonts w:eastAsia="Courier New"/>
          <w:sz w:val="24"/>
          <w:szCs w:val="24"/>
        </w:rPr>
        <w:t>11,02448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sz w:val="24"/>
          <w:szCs w:val="24"/>
        </w:rPr>
        <w:t>M³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/>
      </w:pPr>
      <w:r>
        <w:rPr>
          <w:sz w:val="24"/>
          <w:szCs w:val="24"/>
        </w:rPr>
        <w:t xml:space="preserve">Volume Total: 30,492683 + 30% = </w:t>
      </w:r>
      <w:r>
        <w:rPr>
          <w:b/>
          <w:sz w:val="24"/>
          <w:szCs w:val="24"/>
        </w:rPr>
        <w:t>39,6404879 m³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 PLACA DE OBRA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,25 x 2,00 </w:t>
      </w:r>
      <w:r>
        <w:rPr>
          <w:b/>
          <w:sz w:val="24"/>
          <w:szCs w:val="24"/>
        </w:rPr>
        <w:t>= 2,50 M²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0 ALVENARIA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FECHAMENTO DE DIVISA</w:t>
      </w:r>
    </w:p>
    <w:p>
      <w:pPr>
        <w:pStyle w:val="SemEspaamento"/>
        <w:jc w:val="left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  <w:t>2.1.1 FD-14 FECHAMENTO DE DIVISA/BLOCO DE CONCRETO/ S/REVEST. H=150CM/BROCA</w:t>
      </w:r>
    </w:p>
    <w:p>
      <w:pPr>
        <w:pStyle w:val="SemEspaamento"/>
        <w:jc w:val="left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</w:r>
    </w:p>
    <w:p>
      <w:pPr>
        <w:pStyle w:val="SemEspaamento"/>
        <w:jc w:val="left"/>
        <w:rPr/>
      </w:pPr>
      <w:r>
        <w:rPr>
          <w:sz w:val="24"/>
          <w:szCs w:val="24"/>
        </w:rPr>
        <w:t>Corredor ao lado do Palco:</w:t>
      </w:r>
      <w:r>
        <w:rPr>
          <w:b/>
          <w:sz w:val="24"/>
          <w:szCs w:val="24"/>
        </w:rPr>
        <w:t xml:space="preserve"> 1,60 m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jc w:val="left"/>
        <w:rPr/>
      </w:pPr>
      <w:r>
        <w:rPr>
          <w:b/>
          <w:sz w:val="24"/>
          <w:szCs w:val="24"/>
        </w:rPr>
        <w:t>2.2 REPAROS DE ALVENARIA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1 REPARO DE TRINCAS RASAS ATÉ 5,0MM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bookmarkStart w:id="0" w:name="_Hlk516575860"/>
      <w:bookmarkEnd w:id="0"/>
      <w:r>
        <w:rPr>
          <w:sz w:val="24"/>
          <w:szCs w:val="24"/>
        </w:rPr>
        <w:t>Refeitório: 2,6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Despensa: 1,8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Pátio Coberto: 3,4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Varanda: 2,30 m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1" w:name="_Hlk516575860"/>
      <w:bookmarkStart w:id="2" w:name="_Hlk516575860"/>
      <w:bookmarkEnd w:id="2"/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tragem Total: 10,10 m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2 CHAPISCO 1:3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bookmarkStart w:id="3" w:name="_Hlk516575927"/>
      <w:r>
        <w:rPr>
          <w:rFonts w:eastAsia="Courier New"/>
          <w:sz w:val="24"/>
          <w:szCs w:val="24"/>
        </w:rPr>
        <w:t>Diretoria: 4,50 x 0,10 + 3,00 x 0,80 = 6,9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ária: 3,50 x 0,10 = 3,5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zinha: 4,00 x 0,70 = 2,8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Limpeza: 2,85 x 0,70 = 1,995 m² 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Zeladoria: 1,80 x 1,00 = 1,8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bookmarkStart w:id="4" w:name="_Hlk516575927"/>
      <w:r>
        <w:rPr>
          <w:sz w:val="24"/>
          <w:szCs w:val="24"/>
        </w:rPr>
        <w:t xml:space="preserve">Corredor ao lado do Palco: </w:t>
      </w:r>
      <w:bookmarkEnd w:id="4"/>
      <w:r>
        <w:rPr>
          <w:sz w:val="24"/>
          <w:szCs w:val="24"/>
        </w:rPr>
        <w:t>(1,60 x 1,50) x 2 = 4,8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Área Total: 21,795 m²</w:t>
      </w:r>
    </w:p>
    <w:p>
      <w:pPr>
        <w:pStyle w:val="SemEspaamento"/>
        <w:jc w:val="left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jc w:val="left"/>
        <w:rPr/>
      </w:pPr>
      <w:r>
        <w:rPr>
          <w:b/>
          <w:sz w:val="24"/>
          <w:szCs w:val="24"/>
        </w:rPr>
        <w:t>2.2.3 REBOCO</w:t>
      </w:r>
    </w:p>
    <w:p>
      <w:pPr>
        <w:pStyle w:val="SemEspaamento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iretoria: 4,50 x 0,10 + 3,00 x 0,80 = 6,9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ária: 3,50 x 0,10 = 3,5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zinha: 4,00 x 0,70 = 2,8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Limpeza: 2,85 x 0,70 = 1,995 m² 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Zeladoria: 1,80 x 1,00 = 1,8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sz w:val="24"/>
          <w:szCs w:val="24"/>
        </w:rPr>
        <w:t>Corredor ao lado do Palco: (1,60 x 1,50) x 2 = 4,8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Área Total: 21,79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5" w:name="_Hlk516576015"/>
      <w:bookmarkEnd w:id="5"/>
      <w:r>
        <w:rPr>
          <w:rFonts w:eastAsia="Courier New"/>
          <w:b/>
          <w:sz w:val="24"/>
          <w:szCs w:val="24"/>
        </w:rPr>
        <w:t>2.2.4 VERGA MOLDADA IN LOCO COM UTILIZAÇÃO DE BLOCOS CANALETA PARA JANELAS COM MAIS DE 1,5 M DE VÃO.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  <w:bookmarkStart w:id="6" w:name="_Hlk516576015"/>
      <w:bookmarkStart w:id="7" w:name="_Hlk516576015"/>
      <w:bookmarkEnd w:id="7"/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>Pátio Coberto: 2 x 2,80</w:t>
      </w:r>
      <w:r>
        <w:rPr>
          <w:rFonts w:eastAsia="Courier New"/>
          <w:b/>
          <w:sz w:val="24"/>
          <w:szCs w:val="24"/>
        </w:rPr>
        <w:t xml:space="preserve"> = 5,60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8" w:name="_Hlk516576025"/>
      <w:bookmarkEnd w:id="8"/>
      <w:r>
        <w:rPr>
          <w:rFonts w:eastAsia="Courier New"/>
          <w:b/>
          <w:sz w:val="24"/>
          <w:szCs w:val="24"/>
        </w:rPr>
        <w:t>2.2.5 CONTRAVERGA MOLDADA IN LOCO COM UTILIZAÇÃO DE BLOCOS CANALETA PARA VÃOS DE MAIS DE 1,5 M DE COMPRIMENTO.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  <w:bookmarkStart w:id="9" w:name="_Hlk516576025"/>
      <w:bookmarkStart w:id="10" w:name="_Hlk516576025"/>
      <w:bookmarkEnd w:id="10"/>
    </w:p>
    <w:p>
      <w:pPr>
        <w:pStyle w:val="SemEspaamento"/>
        <w:rPr/>
      </w:pPr>
      <w:r>
        <w:rPr>
          <w:rFonts w:eastAsia="Courier New"/>
          <w:sz w:val="24"/>
          <w:szCs w:val="24"/>
        </w:rPr>
        <w:t>Pátio Coberto: 2 x 2,80</w:t>
      </w:r>
      <w:r>
        <w:rPr>
          <w:rFonts w:eastAsia="Courier New"/>
          <w:b/>
          <w:sz w:val="24"/>
          <w:szCs w:val="24"/>
        </w:rPr>
        <w:t xml:space="preserve"> = 5,60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3.0 ESQUADRIA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3.1 RETIRADA DE PORTA DE MADEIRA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  <w:bookmarkStart w:id="11" w:name="_Hlk516576709"/>
      <w:bookmarkStart w:id="12" w:name="_Hlk516576709"/>
      <w:bookmarkEnd w:id="12"/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  <w:t>WC. Diretoria: 1 unidades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/>
      </w:pPr>
      <w:r>
        <w:rPr>
          <w:sz w:val="24"/>
          <w:szCs w:val="24"/>
        </w:rPr>
        <w:t>Sala de Livros: 1 unidade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/>
      </w:pPr>
      <w:r>
        <w:rPr>
          <w:sz w:val="24"/>
          <w:szCs w:val="24"/>
        </w:rPr>
        <w:t>Cozinha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vanderia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Feminino I: 3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Masculino I: 3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Feminino II: 3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Masculino II: 3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Maternal 01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Vigias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  <w:bookmarkStart w:id="13" w:name="_Hlk516576709"/>
      <w:bookmarkStart w:id="14" w:name="_Hlk516576709"/>
      <w:bookmarkEnd w:id="14"/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Total: 18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bookmarkStart w:id="15" w:name="_Hlk516576807"/>
      <w:bookmarkEnd w:id="15"/>
      <w:r>
        <w:rPr>
          <w:rFonts w:eastAsia="Courier New"/>
          <w:b/>
          <w:sz w:val="24"/>
          <w:szCs w:val="24"/>
        </w:rPr>
        <w:t>3.2 RETIRADA DE PORTA DE FERR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  <w:bookmarkStart w:id="16" w:name="_Hlk516576807"/>
      <w:bookmarkStart w:id="17" w:name="_Hlk516576807"/>
      <w:bookmarkEnd w:id="17"/>
    </w:p>
    <w:p>
      <w:pPr>
        <w:pStyle w:val="SemEspaamento"/>
        <w:rPr>
          <w:rFonts w:eastAsia="Courier New"/>
          <w:sz w:val="24"/>
          <w:szCs w:val="24"/>
        </w:rPr>
      </w:pPr>
      <w:bookmarkStart w:id="18" w:name="_Hlk516576854"/>
      <w:r>
        <w:rPr>
          <w:rFonts w:eastAsia="Courier New"/>
          <w:sz w:val="24"/>
          <w:szCs w:val="24"/>
        </w:rPr>
        <w:t>Lavanderia: 1 unidade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bookmarkStart w:id="19" w:name="_Hlk516576854"/>
      <w:r>
        <w:rPr>
          <w:rFonts w:eastAsia="Courier New"/>
          <w:sz w:val="24"/>
          <w:szCs w:val="24"/>
        </w:rPr>
        <w:t xml:space="preserve">Fundos: </w:t>
      </w:r>
      <w:bookmarkEnd w:id="19"/>
      <w:r>
        <w:rPr>
          <w:rFonts w:eastAsia="Courier New"/>
          <w:sz w:val="24"/>
          <w:szCs w:val="24"/>
        </w:rPr>
        <w:t>1 unidade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Total: 2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3.3 INSTALAÇÕES DE PORTAS DE MADEIRA</w:t>
      </w:r>
    </w:p>
    <w:p>
      <w:pPr>
        <w:pStyle w:val="SemEspaamento"/>
        <w:rPr>
          <w:b/>
          <w:b/>
          <w:sz w:val="24"/>
          <w:szCs w:val="24"/>
          <w:lang w:eastAsia="pt-BR"/>
        </w:rPr>
      </w:pPr>
      <w:r>
        <w:rPr>
          <w:rFonts w:eastAsia="Courier New"/>
          <w:b/>
          <w:sz w:val="24"/>
          <w:szCs w:val="24"/>
        </w:rPr>
        <w:t xml:space="preserve">3.3.1 </w:t>
      </w:r>
      <w:r>
        <w:rPr>
          <w:b/>
          <w:sz w:val="24"/>
          <w:szCs w:val="24"/>
          <w:lang w:eastAsia="pt-BR"/>
        </w:rPr>
        <w:t>PORTA DE MADEIRA PARA PINTURA, SEMI-OCA (LEVE OU MÉDIA), 80X210CM</w:t>
      </w:r>
    </w:p>
    <w:p>
      <w:pPr>
        <w:pStyle w:val="SemEspaamento"/>
        <w:rPr>
          <w:rFonts w:eastAsia="Courier New"/>
          <w:b/>
          <w:b/>
          <w:sz w:val="24"/>
          <w:szCs w:val="24"/>
          <w:lang w:eastAsia="pt-BR"/>
        </w:rPr>
      </w:pPr>
      <w:r>
        <w:rPr>
          <w:rFonts w:eastAsia="Courier New"/>
          <w:b/>
          <w:sz w:val="24"/>
          <w:szCs w:val="24"/>
          <w:lang w:eastAsia="pt-BR"/>
        </w:rPr>
      </w:r>
    </w:p>
    <w:p>
      <w:pPr>
        <w:pStyle w:val="SemEspaamento"/>
        <w:jc w:val="left"/>
        <w:rPr>
          <w:sz w:val="24"/>
          <w:szCs w:val="24"/>
        </w:rPr>
      </w:pPr>
      <w:bookmarkStart w:id="20" w:name="_Hlk516577248"/>
      <w:bookmarkEnd w:id="20"/>
      <w:r>
        <w:rPr>
          <w:sz w:val="24"/>
          <w:szCs w:val="24"/>
        </w:rPr>
        <w:t>WC. Diretoria: 1 unidades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/>
      </w:pPr>
      <w:r>
        <w:rPr>
          <w:sz w:val="24"/>
          <w:szCs w:val="24"/>
        </w:rPr>
        <w:t>Sala de Livros: 1 unidade</w:t>
      </w:r>
    </w:p>
    <w:p>
      <w:pPr>
        <w:pStyle w:val="SemEspaamento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emEspaamento"/>
        <w:jc w:val="left"/>
        <w:rPr/>
      </w:pPr>
      <w:r>
        <w:rPr>
          <w:sz w:val="24"/>
          <w:szCs w:val="24"/>
        </w:rPr>
        <w:t>Cozinha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vanderia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Maternal 01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  <w:bookmarkStart w:id="21" w:name="_Hlk516577248"/>
      <w:bookmarkStart w:id="22" w:name="_Hlk516577248"/>
      <w:bookmarkEnd w:id="22"/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Total: 5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sz w:val="24"/>
          <w:szCs w:val="24"/>
          <w:lang w:eastAsia="pt-BR"/>
        </w:rPr>
      </w:pPr>
      <w:bookmarkStart w:id="23" w:name="_Hlk516577320"/>
      <w:bookmarkEnd w:id="23"/>
      <w:r>
        <w:rPr>
          <w:rFonts w:eastAsia="Courier New"/>
          <w:b/>
          <w:sz w:val="24"/>
          <w:szCs w:val="24"/>
        </w:rPr>
        <w:t xml:space="preserve">3.3.2 </w:t>
      </w:r>
      <w:r>
        <w:rPr>
          <w:b/>
          <w:sz w:val="24"/>
          <w:szCs w:val="24"/>
          <w:lang w:eastAsia="pt-BR"/>
        </w:rPr>
        <w:t>PORTA DE MADEIRA PARA PINTURA, SEMI-OCA (LEVE OU MÉDIA), 60X210CM</w:t>
      </w:r>
    </w:p>
    <w:p>
      <w:pPr>
        <w:pStyle w:val="SemEspaamento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  <w:bookmarkStart w:id="24" w:name="_Hlk516577320"/>
      <w:bookmarkStart w:id="25" w:name="_Hlk516577320"/>
      <w:bookmarkEnd w:id="25"/>
    </w:p>
    <w:p>
      <w:pPr>
        <w:pStyle w:val="SemEspaamento"/>
        <w:rPr>
          <w:rFonts w:eastAsia="Courier New"/>
          <w:sz w:val="24"/>
          <w:szCs w:val="24"/>
        </w:rPr>
      </w:pPr>
      <w:bookmarkStart w:id="26" w:name="_Hlk516577434"/>
      <w:bookmarkEnd w:id="26"/>
      <w:r>
        <w:rPr>
          <w:rFonts w:eastAsia="Courier New"/>
          <w:sz w:val="24"/>
          <w:szCs w:val="24"/>
        </w:rPr>
        <w:t>WC. Feminino I: 3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Masculino I: 3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Feminino II: 3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Masculino II: 3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  <w:bookmarkStart w:id="27" w:name="_Hlk516577434"/>
      <w:bookmarkStart w:id="28" w:name="_Hlk516577434"/>
      <w:bookmarkEnd w:id="28"/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Total: 12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3.4 INSTALAÇÃO DE PORTAS DE ALUMÍNI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29" w:name="_Hlk516577411"/>
      <w:bookmarkEnd w:id="29"/>
      <w:r>
        <w:rPr>
          <w:rFonts w:eastAsia="Courier New"/>
          <w:b/>
          <w:sz w:val="24"/>
          <w:szCs w:val="24"/>
        </w:rPr>
        <w:t>3.4.1 INSTALAÇÃO DE PORTA DE ALUMÍNIO 80 X 210 C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  <w:bookmarkStart w:id="30" w:name="_Hlk516577411"/>
      <w:bookmarkStart w:id="31" w:name="_Hlk516577411"/>
      <w:bookmarkEnd w:id="31"/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vanderia: 2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Fundos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Total: 3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32" w:name="_Hlk516577579"/>
      <w:bookmarkEnd w:id="32"/>
      <w:r>
        <w:rPr>
          <w:rFonts w:eastAsia="Courier New"/>
          <w:b/>
          <w:sz w:val="24"/>
          <w:szCs w:val="24"/>
        </w:rPr>
        <w:t>3.4.2 RECOLOCAÇÃO DE PORTA DE ALUMÍNI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  <w:bookmarkStart w:id="33" w:name="_Hlk516577579"/>
      <w:bookmarkStart w:id="34" w:name="_Hlk516577579"/>
      <w:bookmarkEnd w:id="34"/>
    </w:p>
    <w:p>
      <w:pPr>
        <w:pStyle w:val="SemEspaamento"/>
        <w:rPr>
          <w:rFonts w:eastAsia="Courier New"/>
          <w:sz w:val="24"/>
          <w:szCs w:val="24"/>
        </w:rPr>
      </w:pPr>
      <w:bookmarkStart w:id="35" w:name="_Hlk516577761"/>
      <w:bookmarkEnd w:id="35"/>
      <w:r>
        <w:rPr>
          <w:rFonts w:eastAsia="Courier New"/>
          <w:sz w:val="24"/>
          <w:szCs w:val="24"/>
        </w:rPr>
        <w:t>WC. Vigias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  <w:bookmarkStart w:id="36" w:name="_Hlk516577761"/>
      <w:bookmarkStart w:id="37" w:name="_Hlk516577761"/>
      <w:bookmarkEnd w:id="37"/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Total: 1 Unidade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38" w:name="_Hlk516577608"/>
      <w:bookmarkEnd w:id="38"/>
      <w:r>
        <w:rPr>
          <w:rFonts w:eastAsia="Courier New"/>
          <w:b/>
          <w:sz w:val="24"/>
          <w:szCs w:val="24"/>
        </w:rPr>
        <w:t>3.4.3 CAIXILHOS DE FERRO -BASCULANT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  <w:bookmarkStart w:id="39" w:name="_Hlk516577608"/>
      <w:bookmarkStart w:id="40" w:name="_Hlk516577608"/>
      <w:bookmarkEnd w:id="40"/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Pátio Coberto: 2,00 x 1,00 x 2 = </w:t>
      </w:r>
      <w:r>
        <w:rPr>
          <w:rFonts w:eastAsia="Courier New"/>
          <w:b/>
          <w:sz w:val="24"/>
          <w:szCs w:val="24"/>
        </w:rPr>
        <w:t>4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bookmarkStart w:id="41" w:name="_Hlk516577798"/>
      <w:bookmarkEnd w:id="41"/>
      <w:r>
        <w:rPr>
          <w:rFonts w:eastAsia="Courier New"/>
          <w:b/>
          <w:sz w:val="24"/>
          <w:szCs w:val="24"/>
        </w:rPr>
        <w:t>4.0 COBERTURA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1 CALHAS E RUFO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1.1 REMOÇÃO DE CALHAS.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  <w:bookmarkStart w:id="42" w:name="_Hlk516577798"/>
      <w:bookmarkStart w:id="43" w:name="_Hlk516577798"/>
      <w:bookmarkEnd w:id="43"/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Metragem: 22,00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44" w:name="_Hlk516577905"/>
      <w:bookmarkEnd w:id="44"/>
      <w:r>
        <w:rPr>
          <w:rFonts w:eastAsia="Courier New"/>
          <w:b/>
          <w:sz w:val="24"/>
          <w:szCs w:val="24"/>
        </w:rPr>
        <w:t>4.1.2 COLOCAÇÃO DE CALHAS CHAPA 26 AÇO GALV. 60C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Metragem: 22,00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1.3 REMOÇÃO DE RUFO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Metragem: 125,00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1.4 COLOCAÇÃO DE RUFOS CHAPA 26 AÇO GALV. 50C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Metragem: 125,00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2 TELHAD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2.1 REMOÇÃO DE TELHAS DE FIBROCIMENTO 2,44 X 1,10 SEM REAPROVEITAMENT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Telhado: 35 unidades – 2,44 x 1,10 x 35 =</w:t>
      </w:r>
      <w:r>
        <w:rPr>
          <w:rFonts w:eastAsia="Courier New"/>
          <w:b/>
          <w:sz w:val="24"/>
          <w:szCs w:val="24"/>
        </w:rPr>
        <w:t xml:space="preserve"> 93,94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2.2 COLOCAÇÃO DE TELHAS FIBROCIMENTO 2,44 X 1,10 E FIXAÇÃO C/ PARAFUSO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Telhado: 35 unidades – 2,44 x 1,10 x 35 =</w:t>
      </w:r>
      <w:r>
        <w:rPr>
          <w:rFonts w:eastAsia="Courier New"/>
          <w:b/>
          <w:sz w:val="24"/>
          <w:szCs w:val="24"/>
        </w:rPr>
        <w:t xml:space="preserve"> 93,94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2.3 REMOÇÃO DE CUMEEIRA FIBROCIMENT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Telhado: 13 x 1,10 =</w:t>
      </w:r>
      <w:r>
        <w:rPr>
          <w:rFonts w:eastAsia="Courier New"/>
          <w:b/>
          <w:sz w:val="24"/>
          <w:szCs w:val="24"/>
        </w:rPr>
        <w:t xml:space="preserve"> 14,30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2.4 COLOCAÇÃO DE CUMEEIRAS ETERNIT E FIXAÇÃO C/ PARAFUSO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Telhado: 13 x 1,10 =</w:t>
      </w:r>
      <w:r>
        <w:rPr>
          <w:rFonts w:eastAsia="Courier New"/>
          <w:b/>
          <w:sz w:val="24"/>
          <w:szCs w:val="24"/>
        </w:rPr>
        <w:t xml:space="preserve"> 14,30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2.5 RETIRADA DE VIGAMENTO DE APOIO P/TELHAS DE BARRO/FIBRO-CIM/AL/PLAST/PLANA PRE-FAB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Metragem: 9,00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4.2.6 RECOLOCAÇÃO DE VIGA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Metragem: 9,00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ascii="Arial" w:hAnsi="Arial" w:cs="Arial"/>
          <w:sz w:val="14"/>
          <w:szCs w:val="14"/>
          <w:lang w:eastAsia="pt-BR"/>
        </w:rPr>
      </w:pPr>
      <w:r>
        <w:rPr>
          <w:rFonts w:eastAsia="Courier New"/>
          <w:b/>
          <w:sz w:val="24"/>
          <w:szCs w:val="24"/>
        </w:rPr>
        <w:t xml:space="preserve">4.2.7 </w:t>
      </w:r>
      <w:r>
        <w:rPr>
          <w:b/>
          <w:sz w:val="24"/>
          <w:szCs w:val="24"/>
          <w:lang w:eastAsia="pt-BR"/>
        </w:rPr>
        <w:t>COBERTURA PLANA EM POLICARBONATO ALVEOLAR 10MM</w:t>
      </w:r>
    </w:p>
    <w:p>
      <w:pPr>
        <w:pStyle w:val="SemEspaamento"/>
        <w:rPr>
          <w:rFonts w:ascii="Arial" w:hAnsi="Arial" w:eastAsia="Courier New" w:cs="Arial"/>
          <w:b/>
          <w:b/>
          <w:sz w:val="24"/>
          <w:szCs w:val="24"/>
          <w:lang w:eastAsia="pt-BR"/>
        </w:rPr>
      </w:pPr>
      <w:r>
        <w:rPr>
          <w:rFonts w:eastAsia="Courier New" w:cs="Arial" w:ascii="Arial" w:hAnsi="Arial"/>
          <w:b/>
          <w:sz w:val="24"/>
          <w:szCs w:val="24"/>
          <w:lang w:eastAsia="pt-BR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Varanda da área de serviço: 4,75 x 1,60 =</w:t>
      </w:r>
      <w:r>
        <w:rPr>
          <w:rFonts w:eastAsia="Courier New"/>
          <w:b/>
          <w:sz w:val="24"/>
          <w:szCs w:val="24"/>
        </w:rPr>
        <w:t xml:space="preserve"> 7,60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4.2.8 LIMPEZA DE TELHAD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Todo telhado: </w:t>
      </w:r>
      <w:r>
        <w:rPr>
          <w:rFonts w:eastAsia="Courier New"/>
          <w:b/>
          <w:sz w:val="24"/>
          <w:szCs w:val="24"/>
        </w:rPr>
        <w:t>1070,59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  <w:bookmarkStart w:id="45" w:name="_Hlk516577905"/>
      <w:bookmarkStart w:id="46" w:name="_Hlk516577905"/>
      <w:bookmarkEnd w:id="46"/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 xml:space="preserve">5.0 INSTALAÇÕES HIDROSSANITARIAS 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5.1 LOUÇAS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5.1.1 RETIRADA DE APARELHOS SANITARIOS INCLUSIVE ACESSÓRIO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  <w:bookmarkStart w:id="47" w:name="_Hlk516579011"/>
      <w:bookmarkStart w:id="48" w:name="_Hlk516579011"/>
      <w:bookmarkEnd w:id="48"/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Visita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Masc. I: 3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Fem. I: 3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Masc. II: 4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Fem. II: 4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  <w:bookmarkStart w:id="49" w:name="_Hlk516579011"/>
      <w:bookmarkStart w:id="50" w:name="_Hlk516579011"/>
      <w:bookmarkEnd w:id="50"/>
    </w:p>
    <w:p>
      <w:pPr>
        <w:pStyle w:val="SemEspaamento"/>
        <w:rPr/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17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bookmarkStart w:id="51" w:name="_Hlk489866045"/>
      <w:bookmarkEnd w:id="51"/>
      <w:r>
        <w:rPr>
          <w:rFonts w:eastAsia="Courier New"/>
          <w:b/>
          <w:sz w:val="24"/>
          <w:szCs w:val="24"/>
        </w:rPr>
        <w:t>5.1.2 RECOLOCAÇÃO DE APARELHOS SANITÁRIOS INCLUSIVE ACESSÓRIO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bookmarkStart w:id="52" w:name="_Hlk489866045"/>
      <w:bookmarkEnd w:id="52"/>
      <w:r>
        <w:rPr>
          <w:rFonts w:eastAsia="Courier New"/>
          <w:sz w:val="24"/>
          <w:szCs w:val="24"/>
        </w:rPr>
        <w:t>WC. Visita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WC. Masc. I: 3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Fem. I: 3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Masc. II: 4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Fem. II: 4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17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53" w:name="_Hlk489866123"/>
      <w:bookmarkEnd w:id="53"/>
      <w:r>
        <w:rPr>
          <w:rFonts w:eastAsia="Courier New"/>
          <w:b/>
          <w:sz w:val="24"/>
          <w:szCs w:val="24"/>
        </w:rPr>
        <w:t>5.1.3 RETIRADA DE LAVATÓRIO</w:t>
      </w:r>
    </w:p>
    <w:p>
      <w:pPr>
        <w:pStyle w:val="SemEspaamento"/>
        <w:rPr>
          <w:rFonts w:eastAsia="Courier New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54" w:name="_Hlk489866123"/>
      <w:bookmarkStart w:id="55" w:name="_Hlk516579086"/>
      <w:bookmarkEnd w:id="54"/>
      <w:bookmarkEnd w:id="55"/>
      <w:r>
        <w:rPr>
          <w:rFonts w:eastAsia="Courier New"/>
          <w:sz w:val="24"/>
          <w:szCs w:val="24"/>
        </w:rPr>
        <w:t>WC. Visita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WC. Masc. I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WC. Fem. I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Vigias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  <w:bookmarkStart w:id="56" w:name="_Hlk516579086"/>
      <w:bookmarkStart w:id="57" w:name="_Hlk516579086"/>
      <w:bookmarkEnd w:id="57"/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Total: </w:t>
      </w:r>
      <w:r>
        <w:rPr>
          <w:rFonts w:eastAsia="Courier New"/>
          <w:b/>
          <w:sz w:val="24"/>
          <w:szCs w:val="24"/>
        </w:rPr>
        <w:t>4 Unidade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 xml:space="preserve">5.1.4 RECOLOCAÇÃO DE LAVATÓRIO 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bookmarkStart w:id="58" w:name="_Hlk516579126"/>
      <w:bookmarkEnd w:id="58"/>
      <w:r>
        <w:rPr>
          <w:rFonts w:eastAsia="Courier New"/>
          <w:sz w:val="24"/>
          <w:szCs w:val="24"/>
        </w:rPr>
        <w:t>WC. Masc. I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WC. Fem. I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  <w:bookmarkStart w:id="59" w:name="_Hlk516579126"/>
      <w:bookmarkStart w:id="60" w:name="_Hlk516579126"/>
      <w:bookmarkEnd w:id="60"/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Total: </w:t>
      </w:r>
      <w:r>
        <w:rPr>
          <w:rFonts w:eastAsia="Courier New"/>
          <w:b/>
          <w:sz w:val="24"/>
          <w:szCs w:val="24"/>
        </w:rPr>
        <w:t>2 Unidade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61" w:name="_Hlk516579421"/>
      <w:bookmarkEnd w:id="61"/>
      <w:r>
        <w:rPr>
          <w:rFonts w:eastAsia="Courier New"/>
          <w:b/>
          <w:sz w:val="24"/>
          <w:szCs w:val="24"/>
        </w:rPr>
        <w:t>5.1.5 INSTALAÇÃO DE LAVATÓRIO NOV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  <w:bookmarkStart w:id="62" w:name="_Hlk516579421"/>
      <w:bookmarkStart w:id="63" w:name="_Hlk516579421"/>
      <w:bookmarkEnd w:id="63"/>
    </w:p>
    <w:p>
      <w:pPr>
        <w:pStyle w:val="SemEspaamento"/>
        <w:rPr>
          <w:rFonts w:eastAsia="Courier New"/>
          <w:sz w:val="24"/>
          <w:szCs w:val="24"/>
        </w:rPr>
      </w:pPr>
      <w:bookmarkStart w:id="64" w:name="_Hlk516579479"/>
      <w:bookmarkEnd w:id="64"/>
      <w:r>
        <w:rPr>
          <w:rFonts w:eastAsia="Courier New"/>
          <w:sz w:val="24"/>
          <w:szCs w:val="24"/>
        </w:rPr>
        <w:t>WC. Visita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WC. Vigias: 1 Unidade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  <w:bookmarkStart w:id="65" w:name="_Hlk516579479"/>
      <w:bookmarkStart w:id="66" w:name="_Hlk516579479"/>
      <w:bookmarkEnd w:id="66"/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Total: 2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bookmarkStart w:id="67" w:name="_Hlk516579614"/>
      <w:bookmarkEnd w:id="67"/>
      <w:r>
        <w:rPr>
          <w:rFonts w:eastAsia="Courier New"/>
          <w:b/>
          <w:sz w:val="24"/>
          <w:szCs w:val="24"/>
        </w:rPr>
        <w:t>5.1.6 RETIRADA DE PIA COM CUBA SIMPLES EM MÁRMORE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  <w:bookmarkStart w:id="68" w:name="_Hlk516579614"/>
      <w:bookmarkStart w:id="69" w:name="_Hlk516579614"/>
      <w:bookmarkEnd w:id="69"/>
    </w:p>
    <w:p>
      <w:pPr>
        <w:pStyle w:val="SemEspaamento"/>
        <w:rPr>
          <w:rFonts w:eastAsia="Courier New"/>
          <w:sz w:val="24"/>
          <w:szCs w:val="24"/>
        </w:rPr>
      </w:pPr>
      <w:bookmarkStart w:id="70" w:name="_Hlk516580887"/>
      <w:bookmarkEnd w:id="70"/>
      <w:r>
        <w:rPr>
          <w:rFonts w:eastAsia="Courier New"/>
          <w:sz w:val="24"/>
          <w:szCs w:val="24"/>
        </w:rPr>
        <w:t>Cozinha: 4,00 x 0,60 = 2,40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Lactário I: 2,06 x 0,55 = 1,133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Lactário II: 1,48 x 0,55 = 0,81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Lactário III: 1,45 x 0,55 = 0,797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  <w:bookmarkStart w:id="71" w:name="_Hlk516580887"/>
      <w:bookmarkStart w:id="72" w:name="_Hlk516580887"/>
      <w:bookmarkEnd w:id="72"/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Área Total: 5,144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bookmarkStart w:id="73" w:name="_Hlk516580939"/>
      <w:bookmarkEnd w:id="73"/>
      <w:r>
        <w:rPr>
          <w:rFonts w:eastAsia="Courier New"/>
          <w:b/>
          <w:sz w:val="24"/>
          <w:szCs w:val="24"/>
        </w:rPr>
        <w:t>5.1.7 RETIRADA DE PEÇA DE MARMORE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  <w:bookmarkStart w:id="74" w:name="_Hlk516580939"/>
      <w:bookmarkStart w:id="75" w:name="_Hlk516580939"/>
      <w:bookmarkEnd w:id="75"/>
    </w:p>
    <w:p>
      <w:pPr>
        <w:pStyle w:val="SemEspaamento"/>
        <w:rPr>
          <w:rFonts w:eastAsia="Courier New"/>
          <w:sz w:val="24"/>
          <w:szCs w:val="24"/>
        </w:rPr>
      </w:pPr>
      <w:bookmarkStart w:id="76" w:name="_Hlk516580978"/>
      <w:bookmarkEnd w:id="76"/>
      <w:r>
        <w:rPr>
          <w:rFonts w:eastAsia="Courier New"/>
          <w:sz w:val="24"/>
          <w:szCs w:val="24"/>
        </w:rPr>
        <w:t>Trocador I: 1,57 x 0,70 = 1,099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rocador II: 1,75 x 0,70 = 1,22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rocador III: 1,75 x 0,70 = 1,22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  <w:bookmarkStart w:id="77" w:name="_Hlk516580978"/>
      <w:bookmarkStart w:id="78" w:name="_Hlk516580978"/>
      <w:bookmarkEnd w:id="78"/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Área Total: 3,549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79" w:name="_Hlk489866471"/>
      <w:bookmarkEnd w:id="79"/>
      <w:r>
        <w:rPr>
          <w:rFonts w:eastAsia="Courier New"/>
          <w:b/>
          <w:sz w:val="24"/>
          <w:szCs w:val="24"/>
        </w:rPr>
        <w:t>5.1.8 PIA COM CUBA SIMPLES EM MÁRMORE, LINHA COMERCIAL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bookmarkStart w:id="80" w:name="_Hlk489866471"/>
      <w:bookmarkStart w:id="81" w:name="_Hlk516579577"/>
      <w:bookmarkEnd w:id="80"/>
      <w:bookmarkEnd w:id="81"/>
      <w:r>
        <w:rPr>
          <w:rFonts w:eastAsia="Courier New"/>
          <w:sz w:val="24"/>
          <w:szCs w:val="24"/>
        </w:rPr>
        <w:t>Cozinha: 4,00 x 0,60 = 2,40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  <w:bookmarkStart w:id="82" w:name="_Hlk516579577"/>
      <w:bookmarkStart w:id="83" w:name="_Hlk516579577"/>
      <w:bookmarkEnd w:id="83"/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Área Total: </w:t>
      </w:r>
      <w:r>
        <w:rPr>
          <w:rFonts w:eastAsia="Courier New"/>
          <w:b/>
          <w:sz w:val="24"/>
          <w:szCs w:val="24"/>
        </w:rPr>
        <w:t>2,40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bookmarkStart w:id="84" w:name="_Hlk516581054"/>
      <w:bookmarkEnd w:id="84"/>
      <w:r>
        <w:rPr>
          <w:rFonts w:eastAsia="Courier New"/>
          <w:b/>
          <w:sz w:val="24"/>
          <w:szCs w:val="24"/>
        </w:rPr>
        <w:t>5.1.9 RECOLOCAÇÃO DE PIA EM MÁRMORE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Lactário I: 2,06 x 0,55 = 1,133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Lactário II: 1,48 x 0,55 = 0,81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Lactário III: 1,45 x 0,55 = 0,797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Área Total: 2,744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5.1.10 RECOLOCAÇÃO DE PEÇA DE MARMORE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rocador I: 1,57 x 0,70 = 1,099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rocador II: 1,75 x 0,70 = 1,22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rocador III: 1,75 x 0,70 = 1,22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Área Total: 3,549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5.1.11 INSTALAÇÃO DE PEÇA DE MARMORE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Lactário III: 0,55 x 0,80 = </w:t>
      </w:r>
      <w:r>
        <w:rPr>
          <w:rFonts w:eastAsia="Courier New"/>
          <w:b/>
          <w:sz w:val="24"/>
          <w:szCs w:val="24"/>
        </w:rPr>
        <w:t>0,44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5.1.12 LAVATORIO DE LOUCA BRANCA SEM COLUNA C/ TORNEIRA DE FECHAM AUTOMAT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rocador I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rocador II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rocador III: 1 unidade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Total: 3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5.1.13 INSTALAÇÃO DE BANHEIRA DE FIBRA EM PIA DE MÁRMORE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rocador I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rocador II: 1 unida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rocador III: 1 unidade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Total: 3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  <w:bookmarkStart w:id="85" w:name="_Hlk516581054"/>
      <w:bookmarkStart w:id="86" w:name="_Hlk516581054"/>
      <w:bookmarkEnd w:id="86"/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87" w:name="_Hlk516574089"/>
      <w:bookmarkEnd w:id="87"/>
      <w:r>
        <w:rPr>
          <w:rFonts w:eastAsia="Courier New"/>
          <w:b/>
          <w:sz w:val="24"/>
          <w:szCs w:val="24"/>
        </w:rPr>
        <w:t>6.0 INSTALAÇÕES ELÉTRICA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88" w:name="_Hlk490230855"/>
      <w:r>
        <w:rPr>
          <w:rFonts w:eastAsia="Courier New"/>
          <w:b/>
          <w:sz w:val="24"/>
          <w:szCs w:val="24"/>
        </w:rPr>
        <w:t xml:space="preserve">6.1 </w:t>
      </w:r>
      <w:bookmarkEnd w:id="88"/>
      <w:r>
        <w:rPr>
          <w:rFonts w:eastAsia="Courier New"/>
          <w:b/>
          <w:sz w:val="24"/>
          <w:szCs w:val="24"/>
        </w:rPr>
        <w:t xml:space="preserve">QUADRO DE DISTRIBUIÇÃO E DISJUNTORES 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6.1.1 DISJUNTOR TERMOMAGNÉTICO, BIPOLAR 220/380 V, CORRENTE 25 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TOTAL: 9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6.1.2 DISJUNTOR TERMOMAGNÉTICO, BIPOLAR 220/380 V, CORRENTE 16 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OTAL: 1 UNIDADE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6.1.3 DISJUNTOR TERMOMAGNÉTICO, BIPOLAR 220/380 V, CORRENTE 10 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OTAL: 2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6.1.4 DISJUNTOR TERMOMAGNÉTICO, TRIPOLAR 220/380 V, CORRENTE DE 100 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TOTAL: 1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6.1.5 DISJUNTOR TERMOMAGNÉTICO, TRIPOLAR 220/380 V, CORRENTE DE 80 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OTAL: 1 UNIDADE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6.1.6 QUADRO DE DISTRIBUIÇÃO TRIFÁSICO - COM CHAVE GERAL E BARRAMENTO DE COBRE PARA 24 CIRCUITOS MONOPOLARES COM BARRAMENTO DE NEUTRO E TERRA SEPARADOS E ESPAÇO PARA DPS E DR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OTAL: 1 UNIDADE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6.2 FIOS E CABO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6.2.1 CABO FLEXÍVEL ANTICHAMA DE 2,5 MM², ISOLAÇÃO 750V – COR PRET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rFonts w:eastAsia="Courier New"/>
          <w:sz w:val="24"/>
          <w:szCs w:val="24"/>
        </w:rPr>
        <w:t>50,00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6.2.2 CABO FLEXÍVEL ANTICHAMA DE 2,5 MM², ISOLAÇÃO 750V – COR VER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rFonts w:eastAsia="Courier New"/>
          <w:sz w:val="24"/>
          <w:szCs w:val="24"/>
        </w:rPr>
        <w:t>25,00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6.2.3 CABO ANTICHAMAS FLEXÍVEL DE 4 MM² ISOLAMENTO 0,6/1,0KV – COR PRET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rFonts w:eastAsia="Courier New"/>
          <w:sz w:val="24"/>
          <w:szCs w:val="24"/>
        </w:rPr>
        <w:t>460,00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6.2.4 CABO ANTICHAMAS FLEXÍVEL DE 4 MM² ISOLAMENTO 0,6/1,0KV – COR VER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sz w:val="24"/>
          <w:szCs w:val="24"/>
        </w:rPr>
        <w:t>TOTAL: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rFonts w:eastAsia="Courier New"/>
          <w:sz w:val="24"/>
          <w:szCs w:val="24"/>
        </w:rPr>
        <w:t>230,00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6.2.5 CABO ANTICHAMAS FLEXÍVEL DE 35 MM² ISOLAMENTO 0,6/1,0KV – COR PRET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TOTAL: 135,00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6.2.6 CABO ANTICHAMAS FLEXÍVEL DE 35 MM² ISOLAMENTO 0,6/1,0KV – COR VERDE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TOTAL: 45,00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b/>
          <w:b/>
          <w:sz w:val="24"/>
          <w:szCs w:val="24"/>
          <w:lang w:eastAsia="pt-BR"/>
        </w:rPr>
      </w:pPr>
      <w:r>
        <w:rPr>
          <w:b/>
          <w:sz w:val="24"/>
          <w:szCs w:val="24"/>
          <w:lang w:eastAsia="pt-BR"/>
        </w:rPr>
        <w:t xml:space="preserve">6.2.7 CABO DE COBRE  NU DE 35 MM², TENSÃO DE ISOLAMENTO 8,7/15 kV 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TOTAL: 12,00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b/>
          <w:b/>
          <w:sz w:val="24"/>
          <w:szCs w:val="24"/>
          <w:lang w:eastAsia="pt-BR"/>
        </w:rPr>
      </w:pPr>
      <w:r>
        <w:rPr>
          <w:b/>
          <w:sz w:val="24"/>
          <w:szCs w:val="24"/>
          <w:lang w:eastAsia="pt-BR"/>
        </w:rPr>
        <w:t>6.2.8 ELETROCALHA LISA GALVANIZADA A FOGO, 100 X 50 MM, COM ACESSÓRIO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TOTAL: 30,00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6.2.9 </w:t>
      </w:r>
      <w:r>
        <w:rPr>
          <w:b/>
          <w:sz w:val="24"/>
          <w:szCs w:val="24"/>
          <w:lang w:eastAsia="pt-BR"/>
        </w:rPr>
        <w:t>PERFILADO PERFURADO 38 X 38 MM EM CHAPA #14, COM ACESSÓRIO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OTAL: 84,00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b/>
          <w:b/>
          <w:sz w:val="24"/>
          <w:szCs w:val="24"/>
          <w:lang w:eastAsia="pt-BR"/>
        </w:rPr>
      </w:pPr>
      <w:r>
        <w:rPr>
          <w:b/>
          <w:sz w:val="24"/>
          <w:szCs w:val="24"/>
          <w:lang w:eastAsia="pt-BR"/>
        </w:rPr>
        <w:t>6.2.10 ELETRODUTO GALVANIZADO, MÉDIO DE 2 – COM ACESSÓRIO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OTAL: 6,00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b/>
          <w:sz w:val="24"/>
          <w:szCs w:val="24"/>
          <w:lang w:eastAsia="pt-BR"/>
        </w:rPr>
        <w:t>6.2.11 ELETRODUTO DE PVC RÍGIDO DE 2 – COM ACESSÓRIO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OTAL: 6,00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b/>
          <w:b/>
          <w:sz w:val="24"/>
          <w:szCs w:val="24"/>
          <w:lang w:eastAsia="pt-BR"/>
        </w:rPr>
      </w:pPr>
      <w:r>
        <w:rPr>
          <w:b/>
          <w:sz w:val="24"/>
          <w:szCs w:val="24"/>
          <w:lang w:eastAsia="pt-BR"/>
        </w:rPr>
        <w:t>6.2.12 HASTE DE ATERRAMENTO DE 5/8 X 2,40 M – TIPO COPERWELD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OTAL: 3 UNIDA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b/>
          <w:b/>
          <w:sz w:val="24"/>
          <w:szCs w:val="24"/>
          <w:lang w:eastAsia="pt-BR"/>
        </w:rPr>
      </w:pPr>
      <w:r>
        <w:rPr>
          <w:b/>
          <w:sz w:val="24"/>
          <w:szCs w:val="24"/>
          <w:lang w:eastAsia="pt-BR"/>
        </w:rPr>
        <w:t>6.2.13 CONDULETE DE 3/4" METÁLICO – COM TAMPA SEC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  <w:lang w:eastAsia="pt-BR"/>
        </w:rPr>
      </w:pPr>
      <w:r>
        <w:rPr>
          <w:rFonts w:eastAsia="Courier New"/>
          <w:b/>
          <w:sz w:val="24"/>
          <w:szCs w:val="24"/>
          <w:lang w:eastAsia="pt-BR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ourier New"/>
          <w:sz w:val="24"/>
          <w:szCs w:val="24"/>
        </w:rPr>
        <w:t>TOTAL: 10 UNIDADES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6.2.14 CAIXA DE COMANDO 30 X 30 X 20 CM – ISOLAÇÃO IP66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nforme Projeto Elétric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  <w:bookmarkStart w:id="89" w:name="_Hlk516574089"/>
      <w:bookmarkStart w:id="90" w:name="_Hlk516574089"/>
      <w:bookmarkEnd w:id="90"/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OTAL: 1 UNIDADE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91" w:name="_Hlk516581736"/>
      <w:bookmarkEnd w:id="91"/>
      <w:r>
        <w:rPr>
          <w:rFonts w:eastAsia="Courier New"/>
          <w:b/>
          <w:sz w:val="24"/>
          <w:szCs w:val="24"/>
        </w:rPr>
        <w:t>7.0 JUNTAS DE DILATAÇÃO E IMPERMEABILIZAÇÃ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7.1 JUNTAS DE DILATACAO EM CHAPA DE COBRE N 26.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  <w:bookmarkStart w:id="92" w:name="_Hlk516581736"/>
      <w:bookmarkStart w:id="93" w:name="_Hlk516581736"/>
      <w:bookmarkEnd w:id="93"/>
    </w:p>
    <w:p>
      <w:pPr>
        <w:pStyle w:val="SemEspaamento"/>
        <w:rPr>
          <w:rFonts w:eastAsia="Courier New"/>
          <w:sz w:val="24"/>
          <w:szCs w:val="24"/>
        </w:rPr>
      </w:pPr>
      <w:bookmarkStart w:id="94" w:name="_Hlk516581779"/>
      <w:bookmarkEnd w:id="94"/>
      <w:r>
        <w:rPr>
          <w:rFonts w:eastAsia="Courier New"/>
          <w:sz w:val="24"/>
          <w:szCs w:val="24"/>
        </w:rPr>
        <w:t>Berçário 01: 10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erçário 02: 10,00 m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: 7,50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  <w:bookmarkStart w:id="95" w:name="_Hlk516581779"/>
      <w:bookmarkStart w:id="96" w:name="_Hlk516581779"/>
      <w:bookmarkEnd w:id="96"/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Metragem total: 27,50 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8.0 REVESTIMENTOS: PAREDES E TETOS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8.1 PAREDE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8.1.1 </w:t>
      </w:r>
      <w:r>
        <w:rPr>
          <w:b/>
          <w:sz w:val="24"/>
          <w:szCs w:val="24"/>
          <w:lang w:eastAsia="pt-BR"/>
        </w:rPr>
        <w:t>REVESTIMENTO COM AZULEJOS LISOS, BRANCO BRILHANTE</w:t>
      </w:r>
    </w:p>
    <w:p>
      <w:pPr>
        <w:pStyle w:val="SemEspaamento"/>
        <w:spacing w:before="240" w:after="0"/>
        <w:rPr>
          <w:rFonts w:eastAsia="Courier New"/>
          <w:sz w:val="24"/>
          <w:szCs w:val="24"/>
        </w:rPr>
      </w:pPr>
      <w:bookmarkStart w:id="97" w:name="_Hlk516582038"/>
      <w:bookmarkEnd w:id="97"/>
      <w:r>
        <w:rPr>
          <w:rFonts w:eastAsia="Courier New"/>
          <w:sz w:val="24"/>
          <w:szCs w:val="24"/>
        </w:rPr>
        <w:t>Circulação: (38,25 + 36,25) x 1,50 = 111,7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rredor Secretária: (5,15 + 5,15) x 1,50 = 12,9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ala de Livros: (2,80 + 2,80 + 1,50 + 1,50) x 1,50 = 14,6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zinha: 0,60 x 5,00 = 3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impeza: (2,85 + 2,85 + 3,50 + 3,50) x 1,50 = 19,0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Varanda: (15,45 + 4,00) x 1,50 = 29,1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Pátio Coberto: (7,35 + 14,05) x 1,50 = 32,1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Palco: 5,30 x 3,00 = 15,9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Refeitório: (6,65 + 5,00 + 5,00 + 8,15) x 1,50 = 37,2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1: (8,00 + 8,00 + 5,00 + 5,00) x 1,50 = 39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2: (8,00 + 8,00 + 5,00 + 5,00) x 1,50 = 39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Coordenação Pedagógica: (2,43 + 2,43 + 5,00 + 5,00) x 1,50 = 22,29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Maternal 01: (5,00 + 5,00 + 8,00 + 8,00) x 1,50 = 39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Maternal 02: (5,00 + 5,00 + 7,85 + 7,85) x 1,50 = 38,5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rinquedoteca: (5,00 + 5,00 + 8,00 + 8,00) x 1,50 = 39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Videoteca: (5,00 + 5,00 + 8,00 + 8,00) x 1,50 = 39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WC. Feminino II: (3,88 x 3,42) + (3,88 x 2,75) + (((3,42 + 2,75) x 5,00) / 2) x 2 = 54,79 m² 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Masculino II: (3,88 x 3,42) + (3,88 x 2,75) + (((3,42 + 2,75) x 5,00) / 2) x 2 = 54,79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Zeladoria: (5,00 + 5,00 + 3,50 + 3,50) x 1,50 = 25,5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Paredes externas: (19,75 + 3,65 + 6,35 + 5,20 + 5,00 + 5,15 + 4,28 + 5,58 + 5,15 + 5,15 + 13,45 + 12,00 + 5,15 + 9,25 + 24,60 + 24,60 + 16,15 + 8,00) x 1,50 = 267,69 m² 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olário I: (1,60 + 1,60 + 1,45 + 1,45 + 7,85 + 8,00) x 0,60 + 0,15 x (8,00 + 1,45) = 14,58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olário II: (3,75 + 8,00 + 3,60 + 7,85) x 0,60 + 0,15 x (3,60 + 8,00) = 15,6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olário III: (3,75 + 8,00 + 3,60 + 7,85) x 0,60 + 0,15 x (3,60 + 8,00) = 15,6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  <w:bookmarkStart w:id="98" w:name="_Hlk516582038"/>
      <w:bookmarkStart w:id="99" w:name="_Hlk516582038"/>
      <w:bookmarkEnd w:id="99"/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Área Total: 980,212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100" w:name="_Hlk505934628"/>
      <w:bookmarkEnd w:id="100"/>
      <w:r>
        <w:rPr>
          <w:rFonts w:eastAsia="Courier New"/>
          <w:b/>
          <w:sz w:val="24"/>
          <w:szCs w:val="24"/>
        </w:rPr>
        <w:t>8.2 ASSENTAMENTO DE REVESTIMENTO BERÇÁRIO 01 E 02.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101" w:name="_Hlk505934628"/>
      <w:bookmarkEnd w:id="101"/>
      <w:r>
        <w:rPr>
          <w:rFonts w:eastAsia="Courier New"/>
          <w:b/>
          <w:sz w:val="24"/>
          <w:szCs w:val="24"/>
        </w:rPr>
        <w:t>8.2.1 Ladrilhista</w:t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H=0,33 X 86,52M²                                                     28,55 H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8.2.2 Servente</w:t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H=0,50 X 86,52M²                                                     43,26 H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8.2.3 Argamassa de assentamento tipo AC-I</w:t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KG=5,00 X 86,52M²                                                  432,60 KG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8.2.4 Argamassa pré-fabricada para rejuntamento</w:t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KG = 0,44 X 86,52M²                                                 38,07 KG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9.0 PISOS E RODAPÉS 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9.1 PISOS</w:t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9.1.1 COMPACTAÇÃO MANUAL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bookmarkStart w:id="102" w:name="_Hlk516582401"/>
      <w:bookmarkEnd w:id="102"/>
      <w:r>
        <w:rPr>
          <w:rFonts w:eastAsia="Courier New"/>
          <w:sz w:val="24"/>
          <w:szCs w:val="24"/>
        </w:rPr>
        <w:t>Calçadas: (1,50 x 25,60) x 0,02 = 0,768 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Pátio Coberto: ((7,20 x 11,10) + (2,10 x 3,00)) x 0,02 = 1,7244 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WC. Masculino I: (3,88 x 5,00) x 0,02 = 0,388 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WC. Feminino I: (3,88 x 5,00) x 0,02 = 0,388 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WC. Masculino II: (3,88 x 5,00) x 0,02 = 0,388 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WC. Feminino II: (3,88 x 5,00) x 0,02 = 0,388 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Trocador I: (2,43 x 2,40) x 0,02 = 0,11664 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ctário I: (2,43 x 2,40) x 0,02 = 0,11664 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rocador II: (2,43 x 2,40) x 0,02 = 0,11664 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ctário II: (2,43 x 2,40) x 0,02 = 0,11664 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rocador III: (2,43 x 2,40) x 0,02 = 0,11664 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ctário III: (2,43 x 2,40) x 0,02 = 0,11664 m³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  <w:bookmarkStart w:id="103" w:name="_Hlk516582401"/>
      <w:bookmarkStart w:id="104" w:name="_Hlk516582401"/>
      <w:bookmarkEnd w:id="104"/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Volume Total: 5,51224 m³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9.1.2 LASTRO DE CONCRETO ESP = 5 CM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bookmarkStart w:id="105" w:name="_Hlk516582575"/>
      <w:bookmarkEnd w:id="105"/>
      <w:r>
        <w:rPr>
          <w:rFonts w:eastAsia="Courier New"/>
          <w:sz w:val="24"/>
          <w:szCs w:val="24"/>
        </w:rPr>
        <w:t>Calçadas: (1,50 x 25,60) = 38,4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Pátio Coberto: ((7,20 x 11,10) + (2,10 x 3,00)) = 86,2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Masculino I: (3,88 x 5,00) = 19,4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Feminino I: (3,88 x 5,00) = 19,4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Masculino II: (3,88 x 5,00) = 19,4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Feminino II: (3,88 x 5,00) = 19,4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Trocador I: (2,43 x 2,40) = 5,83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ctário I: (2,43 x 2,40) = 5,83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rocador II: (2,43 x 2,40) = 5,83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ctário II: (2,43 x 2,40) = 5,83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rocador III: (2,43 x 2,40) = 5,83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ctário III: (2,43 x 2,40) = 5,83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  <w:bookmarkStart w:id="106" w:name="_Hlk516582575"/>
      <w:bookmarkStart w:id="107" w:name="_Hlk516582575"/>
      <w:bookmarkEnd w:id="107"/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Área Total: 237,212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9.1.3 CONTRAPIS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alçadas: (1,50 x 25,60) = 38,4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Pátio Coberto: ((7,20 x 11,10) + (2,10 x 3,00)) = 86,2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Masculino I: (3,88 x 5,00) = 19,4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Feminino I: (3,88 x 5,00) = 19,4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Masculino II: (3,88 x 5,00) = 19,4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Feminino II: (3,88 x 5,00) = 19,4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Trocador I: (2,43 x 2,40) = 5,83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ctário I: (2,43 x 2,40) = 5,83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rocador II: (2,43 x 2,40) = 5,83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ctário II: (2,43 x 2,40) = 5,83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rocador III: (2,43 x 2,40) = 5,83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ctário III: (2,43 x 2,40) = 5,83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Área Total: 237,212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9.1.4 PISO CERÂMICO ESMALTADO PEI-5 RESISTÊNCIA QUÍMICA B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bookmarkStart w:id="108" w:name="_Hlk516582853"/>
      <w:r>
        <w:rPr>
          <w:rFonts w:eastAsia="Courier New"/>
          <w:sz w:val="24"/>
          <w:szCs w:val="24"/>
        </w:rPr>
        <w:t>Pátio Coberto: ((7,20 x 11,10) + (2,10 x 3,00)) = 86,2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rocador III: (2,43 x 2,40) = 5,83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bookmarkStart w:id="109" w:name="_Hlk516582853"/>
      <w:r>
        <w:rPr>
          <w:rFonts w:eastAsia="Courier New"/>
          <w:sz w:val="24"/>
          <w:szCs w:val="24"/>
        </w:rPr>
        <w:t xml:space="preserve">Lactário III: </w:t>
      </w:r>
      <w:bookmarkEnd w:id="109"/>
      <w:r>
        <w:rPr>
          <w:rFonts w:eastAsia="Courier New"/>
          <w:sz w:val="24"/>
          <w:szCs w:val="24"/>
        </w:rPr>
        <w:t>(2,43 x 2,40) = 5,83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Área Total: 97,884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110" w:name="_Hlk516582978"/>
      <w:bookmarkEnd w:id="110"/>
      <w:r>
        <w:rPr>
          <w:rFonts w:eastAsia="Courier New"/>
          <w:b/>
          <w:sz w:val="24"/>
          <w:szCs w:val="24"/>
        </w:rPr>
        <w:t>9.2 ASSENTAMENTO DE PISO CERÂMICO CALÇADAS, TROC. I E II, LACT. I E II, WC. MAS, FEM, I E II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bookmarkStart w:id="111" w:name="_Hlk516582978"/>
      <w:bookmarkEnd w:id="111"/>
      <w:r>
        <w:rPr>
          <w:rFonts w:eastAsia="Courier New"/>
          <w:b/>
          <w:sz w:val="24"/>
          <w:szCs w:val="24"/>
        </w:rPr>
        <w:t>9.2.1 Ladrilhista</w:t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H=0,33 X 139,08M²                                                      45,90 H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9.2.2 Servente</w:t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H=0,50 X 139,08M²                                                      69,54 H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9.2.3 Argamassa de assentamento tipo AC-I</w:t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KG=5,00 X 139,08                                                        695,40 KG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9.2.4 Argamassa pré-fabricada para rejuntamento</w:t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KG = 0,44 X 139,08                                                      61,20 KG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10.0 PINTURA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0.1 EXTERNA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0.1.1 APLICAÇÃO MANUAL DE PINTURA COM TINTA LÁTEX ACRÍLICA EM PAREDES, DUAS DEMÃOS.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bookmarkStart w:id="112" w:name="_Hlk495408421"/>
      <w:r>
        <w:rPr>
          <w:rFonts w:eastAsia="Courier New"/>
          <w:sz w:val="24"/>
          <w:szCs w:val="24"/>
        </w:rPr>
        <w:t>Perímetro</w:t>
      </w:r>
      <w:bookmarkEnd w:id="112"/>
      <w:r>
        <w:rPr>
          <w:rFonts w:eastAsia="Courier New"/>
          <w:sz w:val="24"/>
          <w:szCs w:val="24"/>
        </w:rPr>
        <w:t xml:space="preserve">: </w:t>
      </w:r>
      <w:r>
        <w:rPr>
          <w:rFonts w:eastAsia="Courier New"/>
          <w:b/>
          <w:sz w:val="24"/>
          <w:szCs w:val="24"/>
        </w:rPr>
        <w:t xml:space="preserve"> </w:t>
      </w:r>
      <w:r>
        <w:rPr>
          <w:rFonts w:eastAsia="Courier New"/>
          <w:sz w:val="24"/>
          <w:szCs w:val="24"/>
        </w:rPr>
        <w:t xml:space="preserve">Paredes externas: </w:t>
      </w:r>
      <w:r>
        <w:rPr>
          <w:rFonts w:eastAsia="Courier New"/>
          <w:b/>
          <w:sz w:val="24"/>
          <w:szCs w:val="24"/>
        </w:rPr>
        <w:t>303,38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0.1.3 PINTURA DE SUPERFICIE COM TINTA GRAFITE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Piso Externo: </w:t>
      </w:r>
      <w:r>
        <w:rPr>
          <w:rFonts w:eastAsia="Courier New"/>
          <w:b/>
          <w:sz w:val="24"/>
          <w:szCs w:val="24"/>
        </w:rPr>
        <w:t>336,43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0.2 INTERNA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0.2.1 APLICAÇÃO E LIXAMENTO DE MASSA LÁTEX ACRÍLICA EM PAREDES, DUAS DEMÃOS.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bookmarkStart w:id="113" w:name="_Hlk516584147"/>
      <w:r>
        <w:rPr>
          <w:rFonts w:eastAsia="Courier New"/>
          <w:sz w:val="24"/>
          <w:szCs w:val="24"/>
        </w:rPr>
        <w:t>Diretoria: 4,50 x 0,10 + 3,00 x 0,80 = 6,9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ária: 3,50 x 0,10 = 3,5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zinha: 4,00 x 0,70 = 2,8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Limpeza: 2,85 x 0,70 = 1,995 m² 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bookmarkStart w:id="114" w:name="_Hlk516584147"/>
      <w:r>
        <w:rPr>
          <w:rFonts w:eastAsia="Courier New"/>
          <w:sz w:val="24"/>
          <w:szCs w:val="24"/>
        </w:rPr>
        <w:t>Zeladoria</w:t>
      </w:r>
      <w:bookmarkEnd w:id="114"/>
      <w:r>
        <w:rPr>
          <w:rFonts w:eastAsia="Courier New"/>
          <w:sz w:val="24"/>
          <w:szCs w:val="24"/>
        </w:rPr>
        <w:t>: 1,80 x 1,00 = 1,8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Área Total: 16,99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bookmarkStart w:id="115" w:name="_Hlk516583775"/>
      <w:bookmarkEnd w:id="115"/>
      <w:r>
        <w:rPr>
          <w:rFonts w:eastAsia="Courier New"/>
          <w:b/>
          <w:sz w:val="24"/>
          <w:szCs w:val="24"/>
        </w:rPr>
        <w:t>10.2.2 APLICAÇÃO MANUAL DE FUNDO SELADOR PVA EM PAREDES INTERNAS, UMA DEMÃO.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  <w:bookmarkStart w:id="116" w:name="_Hlk516583775"/>
      <w:bookmarkStart w:id="117" w:name="_Hlk516583775"/>
      <w:bookmarkEnd w:id="117"/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iretoria: 4,50 x 0,10 + 3,00 x 0,80 = 6,9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ária: 3,50 x 0,10 = 3,5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zinha: 4,00 x 0,70 = 2,8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Limpeza: 2,85 x 0,70 = 1,995 m² 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Zeladoria: 1,80 x 1,00 = 1,8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Área Total: 16,99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0.2.3 APLICAÇÃO MANUAL DE PINTURA COM TINTA LÁTEX PVA EM PAREDES, DUAS DEMÃOS.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aria: (5,00 + 5,00 + 5,00 + 5,00) x 1,70 – (0,90 x 0,50 + 2,00 x 0,50 x 2) = 31,55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iretoria: (5,00 + 5,00 + 3,00 + 3,00 x 1,50 – (0,90 x 0,50 x 2 + 3,00 x 0,50) = 21,6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spensa: (3,70 x 4,00 + 3,70 x 3,65 + 2,38 x (4,00 + 3,65)) – (0,90 x 2,10 + 1,00 x 1,00) = 43,62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impeza: (3,50 + 3,50 + 2,85 + 2,85) x 1,50 – (0,90 x 0,60 + 1,00 x 0,75) = 17,7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Varanda: (15,45 x 1,60) = 24,7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Pátio Coberto: (14,00 x 3,50 + 7,35 x (3,50 + 1,80)) – (2,00 x 1,00 x 2 + 2,00 x 2,00) = 79,95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1: (8,00 + 8,00 + 5,00 + 5,00) x 1,50 – (0,90 x 0,60 + 2,00 x 0,50 + 1,00 x 0,50 + 1,00 x 0,50) = 36,4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2: (8,00 + 8,00 + 5,00 + 5,00) x 1,50 – (0,90 x 0,60 + 2,00 x 0,50 + 1,00 x 0,50 + 1,00 x 0,50) = 36,4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Livros: 2,80 x 1,50 + 2,80 x 1,80 + 1,50 x (1,50 + 1,80) – (0,90 x 0,60 + 1,00 x 1,00) = 12,6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pósito: 2,80 x 3,80 + 2,80 x 3,30 + 1,50 x (3,30 + 3,80) – (0,90 x 2,10) = 28,6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ordenação: 2,30 x 2,43 + 2,43 x 1,50 + (5,00 x (2,30 + 1,50)) – (0,90 x 0,60 + 2,00 x 0,50) = 47,9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Refeitório: 2,30 x 6,65 + 10,15 x 1,50 + (5,00 x (2,30 + 1,50)) – (2,20 x 2,00 + 2,00 x 0,50) = 44,1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erçário 01: 8,00 x 2,50 + 8,00 x 1,75 + (5,00 x (1,75 + 2,50)) – (0,90 x 0,60 x 4 + 3,00 x 0,50) = 51,59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erçário 02: 8,00 x 2,50 + 8,00 x 1,75 + (5,00 x (1,75 + 2,50)) – (0,90 x 0,60 x 4 + 3,00 x 0,50 + 1,00 x 0,50) = 51,09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Maternal 01: 8,00 x 2,30 + 8,00 x 1,50 + (5,00 x (2,30 + 1,50)) – (0,90 x 0,60 x 4 + 1,00 x 0,50 + 2,00 x 0,50) = 45,74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Maternal 02: 8,00 x 2,30 + 8,00 x 1,50 + (5,00 x (2,30 + 1,50)) – (0,90 x 0,60 + 2,00 x 0,50 x 2) = 46,8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rinquedoteca: 8,00 x 2,30 + 8,00 x 1,50 + (5,00 x (2,30 + 1,50)) – (0,90 x 0,60 + 2,00 x 0,50 x 2) = 46,8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Videoteca: 5,00 x 1,50 + 5,00 x 2,30 + (8,00 x (2,30 + 1,50)) – (0,90 x 0,60 + 3,00 x 0,50 x 2) = 45,86 m²</w:t>
      </w:r>
    </w:p>
    <w:p>
      <w:pPr>
        <w:pStyle w:val="SemEspaamento"/>
        <w:spacing w:before="240" w:after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: (38,25 x 2,30 + 36,25 x 2,50) = 178,60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rredor Secretária: (5,15 x 2,50 + 5,15 x 2,30) = 24,7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Zelador: 5,00 x 1,50 + 5,00 x 1,80 + (3,50 x (1,50 + 1,80)) – (0,90 x 0,60 + 3,00 x 0,50) = 26,01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Total: </w:t>
      </w:r>
      <w:r>
        <w:rPr>
          <w:rFonts w:eastAsia="Courier New"/>
          <w:b/>
          <w:sz w:val="24"/>
          <w:szCs w:val="24"/>
        </w:rPr>
        <w:t>942,887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0.2.4 APLICAÇÃO MANUAL DE PINTURA COM TINTA LÁTEX PVA EM TETOS, DUAS DEMÃOS.</w:t>
      </w:r>
    </w:p>
    <w:p>
      <w:pPr>
        <w:pStyle w:val="SemEspaamento"/>
        <w:rPr>
          <w:rFonts w:eastAsia="Courier New"/>
          <w:sz w:val="24"/>
          <w:szCs w:val="24"/>
        </w:rPr>
      </w:pPr>
      <w:bookmarkStart w:id="118" w:name="_Hlk516583838"/>
      <w:bookmarkEnd w:id="118"/>
      <w:r>
        <w:rPr>
          <w:rFonts w:eastAsia="Courier New"/>
          <w:sz w:val="24"/>
          <w:szCs w:val="24"/>
        </w:rPr>
        <w:t xml:space="preserve">Diretoria: 5,00 x 3,00 = 15,00 m² 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aria: 5,00 x 5,00 = 25,00 + 15% = 28,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Vigias: 1,50 x 2,43 = 3,645 + 15% = 4,191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Diretoria: 1,50 x 2,43 = 3,645 + 15% = 4,191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Livros: 1,50 x 2,80 = 4,20 + 15% = 4,83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pósito de Materiais: 2,80 x 3,35 = 9,38 + 15% = 10,787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Funcionários: 5,00 x 2,96 = 14,80 + 15% = 17,02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ctário I: 2,40 x 2,43 = 5,832 + 15% = 6,706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rocador I: 2,40 x 2,43 = 5,832 + 15% = 6,706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erçário 01: 8,00 x 5,00 = 40,00 + 15% = 46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Visita: 1,17 x 2,38 = 2,7846 + 15% = 3,20229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spensa: 2,38 x 3,69 = 8,7822 + 15% = 10,09953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zinha: 6,62 x 5,00 = 33,10 + 15% = 38,06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impeza: 3,50 x 2,85 = 9,975 + 15% = 11,4712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vanderia: 3,20 x 3,50 = 11,20 + 15% = 12,8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Refeitório: 10,15 x 5,00 = 50,75 + 15% = 58,362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ordenação Pedagógico: 2,43 x 5,00 = 12,15 + 15% = 13,972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ctário II: 2,40 x 2,43 = 5,832 + 15% = 6,706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rocador II: 2,40 x 2,43 = 5,832 + 15% = 6,706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erçário 02: 8,00 x 5,00 = 40,00 + 15% = 46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ctário III: 2,40 x 2,43 = 5,832 + 15% = 6,706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Trocador III: 2,40 x 2,43 = 5,832 + 15% = 6,706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Maternal 01: 5,00 x 8,00 = 40,00 + 15% = 46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Maternal 02: 5,00 x 7,85 = 39,25 + 15% = 45,137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rinquedoteca: 5,00 x 8,00 = 40,00 + 15% = 46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Videoteca: 5,00 x 8,00 = 40,00 + 15% = 46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Zeladoria: 3,50 x 5,00 = 17,50 + 15% = 20,12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Feminino II: 3,88 x 5,00 = 19,40 + 15% = 22,31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Masculino II: 3,88 x 5,00 = 19,40 + 15% = 22,31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1: 5,00 x 8,00 = 40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2: 5,00 x 8,00 = 40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Masculino I: 3,88 x 5,00 = 19,4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Feminino I: 3,88 x 5,00 = 19,4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: 1,35 x 45,20 = 61,02 + 15% = 70,173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  <w:bookmarkStart w:id="119" w:name="_Hlk516583838"/>
      <w:bookmarkStart w:id="120" w:name="_Hlk516583838"/>
      <w:bookmarkEnd w:id="120"/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Área Total: 801,91987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0.2.5 ESMALTE EM SUPERFÍCIE METÁLICA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Diretoria: 4,00 x 1,00 x 2 = 8,00 m² 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ecretaria: 4,00 x 1,00 x 2 = 8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WC. Vigias: (1,00 x 0,60 + 0,90 x 2,10) x 2 = 4,9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Diretoria: 1,00 x 0,60 x 2 = 1,2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Livros: 1,00 x 0,60 x 2 = 1,2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Funcionários: 2,00 x 1,00 x 2 = 4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Lactário I: 2,00 x 1,00 x 2 = 4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erçário 01: (3,00 x 1,00 + 2,10 x 0,90) x 2 = 9,7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WC. Visita: 1,00 x 1,00 x 2 = 2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Despensa: 1,00 x 1,00 x 2 = 2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Cozinha: 1,00 x 1,00 x 4 = 4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Limpeza: 2,00 x 1,00 x 2 = 4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Lavanderia: (1,50 x 1,00 + 2,10 x 0,90 x 2) x 2 = 10,5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Refeitório: (2,00 x 2,10 + 2,15 x 1,50 + 1,50 x 1,00) x 2 = 17,8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Coordenação Pedagógico:  2,00 x 1,00 x 2 = 4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Lactário II: 2,00 x 1,00 x 2 = 4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Berçário 02: (3,00 x 1,00 + 1,00 x 1,00 + 2,10 x 0,90) x 2 = 11,7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Lactário III: 2,00 x 1,00 x 2 = 4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Maternal 01: (2,30 x 1,00 + 2,10 x 0,90 + 1,00 x 1,00) x 2 = 10,3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Maternal 02: (3,00 x 1,00 + 3,00 x 1,00) x 2 = 12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rinquedoteca: (3,00 x 1,00 + 3,00 x 1,00) x 2 = 12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Videoteca: (3,00 x 1,00 + 3,00 x 1,00) x 2 = 12,0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Zeladoria: 2,40 x 1,00 x 2 = 4,8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WC. Feminino II: (0,90 + 1,50 + 0,90) x 0,60 x 2 = 3,9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Masculino II: (0,90 + 1,50 + 0,90) x 0,60 x 2 = 3,9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1: (2,50 + 1,00 + 1,00) x 1,50 x 2 = 13,5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2: (2,50 + 1,00 + 1,00) x 1,50 x 2 = 13,5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WC. Masculino I: 3,88 x 0,60 x 2 = 4,65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Feminino I: 3,88 x 0,60 x 2 = 4,656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irculação: (0,90 x 2,10 + 1,35 x 2,10 + 2,00 x 2,20) x 2 = 18,2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Pátio Coberto: (2,00 x 2,20 + 2,00 x 1,50 + 2,00 x 1,50) x 2 = 20,8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Fundos: 0,90 x 2,10 x 2 = 3,78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Área Total: 243,592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10.2.6 ESMALTE EM SUPERFÍCIE DE MADEIRA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 xml:space="preserve">Diretoria: 2,10 x 0,90 x 3 = 5,67 m² 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sz w:val="24"/>
          <w:szCs w:val="24"/>
        </w:rPr>
        <w:t>Secretaria: 2,10 x 0,90 x 3 = 5,67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Diretoria: 2,10 x 0,90 x 3 = 5,67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de Livros: 2,10 x 0,90 x 3 = 5,67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Funcionários: 2,10 x 0,90 x 3 = 5,67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ctário I: 2,10 x 0,90 x 3 = 5,67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erçário 01: 2,10 x 0,90 x 3 = 5,67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Visita: 2,10 x 0,90 x 3 = 5,67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Despensa: 2,10 x 0,90 x 3 = 5,67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zinha: 2,10 x 0,90 x 3 = 5,67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impeza: 2,10 x 0,90 x 3 = 5,67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Coordenação Pedagógico:  2,10 x 0,90 x 3 = 5,67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ctário II: 2,10 x 0,90 x 3 = 5,67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erçário 02: 2,10 x 0,90 x 3 = 5,67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Lactário III: 2,10 x 0,90 x 3 = 5,67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Maternal 01: 2,10 x 0,90 x 3 = 5,67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Maternal 02: 2,10 x 0,90 x 3 = 5,67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Brinquedoteca: 2,10 x 0,90 x 3 = 5,67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Videoteca: 2,10 x 0,90 x 3 = 5,67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Zeladoria: 2,10 x 0,90 x 3 = 5,67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Feminino II: (0,60 x 1,80 x 5 + 0,80 x 1,80 + 2,10 x 0,90) x 2 = 17,4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Masculino II: (0,60 x 1,80 x 5 + 0,80 x 1,80 + 2,10 x 0,90) x 2 = 17,46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1: 2,10 x 0,90 x 3 = 5,67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Sala 02: 2,10 x 0,90 x 3 = 5,67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Masculino I: (0,60 x 1,80 x 4 + 0,80 x 1,80 + 2,10 x 0,90) x 2 = 15,30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WC. Feminino I: (0,60 x 1,80 x 4 + 0,80 x 1,80 + 2,10 x 0,90) x 2 = 15,30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Área Total: 190,26 m²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0.3 MURO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0.3.1 APLICAÇÃO MANUAL DE PINTURA COM TINTA LÁTEX ACRÍLICA EM PAREDES, DUAS DEMÃOS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Muros: </w:t>
      </w:r>
      <w:r>
        <w:rPr>
          <w:rFonts w:eastAsia="Courier New"/>
          <w:b/>
          <w:sz w:val="24"/>
          <w:szCs w:val="24"/>
        </w:rPr>
        <w:t>530,85 m²</w:t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</w:r>
    </w:p>
    <w:p>
      <w:pPr>
        <w:pStyle w:val="SemEspaamento"/>
        <w:rPr/>
      </w:pPr>
      <w:r>
        <w:rPr>
          <w:rFonts w:eastAsia="Courier New"/>
          <w:b/>
          <w:sz w:val="24"/>
          <w:szCs w:val="24"/>
        </w:rPr>
        <w:t>11.0 LIMPEZA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>11.1 LIMPEZA FINAL DA OBRA</w:t>
      </w:r>
    </w:p>
    <w:p>
      <w:pPr>
        <w:pStyle w:val="SemEspaamento"/>
        <w:rPr>
          <w:rFonts w:eastAsia="Courier New"/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</w:r>
    </w:p>
    <w:p>
      <w:pPr>
        <w:pStyle w:val="SemEspaamento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Área da Escola: </w:t>
      </w:r>
      <w:r>
        <w:rPr>
          <w:rFonts w:eastAsia="Courier New"/>
          <w:b/>
          <w:sz w:val="24"/>
          <w:szCs w:val="24"/>
        </w:rPr>
        <w:t>1034,85 m²</w:t>
      </w:r>
    </w:p>
    <w:p>
      <w:pPr>
        <w:pStyle w:val="Heading2"/>
        <w:ind w:left="0" w:right="0" w:hanging="0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>12 de Junho de 2018.</w:t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Heading2"/>
        <w:ind w:left="0" w:right="0" w:hanging="0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  <w:lang w:val="en-US" w:eastAsia="en-US"/>
        </w:rPr>
      </w:pPr>
      <w:r>
        <w:rPr>
          <w:rFonts w:eastAsia="Courier New" w:cs="Arial" w:ascii="Calibri" w:hAnsi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54835</wp:posOffset>
                </wp:positionH>
                <wp:positionV relativeFrom="paragraph">
                  <wp:posOffset>52705</wp:posOffset>
                </wp:positionV>
                <wp:extent cx="3046730" cy="1069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730" cy="1069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João Zefiro Junior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ngenheiro Responsável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REA: 50694881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9pt;height:84.25pt;mso-wrap-distance-left:9.05pt;mso-wrap-distance-right:9.05pt;mso-wrap-distance-top:0pt;mso-wrap-distance-bottom:0pt;margin-top:4.15pt;mso-position-vertical-relative:text;margin-left:1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___________________________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João Zefiro Junior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Engenheiro Responsável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CREA: 50694881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1134" w:hanging="0"/>
        <w:rPr>
          <w:rFonts w:ascii="Calibri" w:hAnsi="Calibri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b/>
          <w:b/>
          <w:bCs/>
          <w:sz w:val="24"/>
          <w:szCs w:val="24"/>
        </w:rPr>
      </w:pPr>
      <w:r>
        <w:rPr>
          <w:rFonts w:eastAsia="Courier New" w:cs="Arial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</w:rPr>
      </w:pPr>
      <w:r>
        <w:rPr>
          <w:rFonts w:eastAsia="Courier New" w:cs="Arial" w:ascii="Calibri" w:hAnsi="Calibri"/>
          <w:sz w:val="24"/>
          <w:szCs w:val="24"/>
        </w:rPr>
      </w:r>
    </w:p>
    <w:p>
      <w:pPr>
        <w:pStyle w:val="Normal"/>
        <w:autoSpaceDE w:val="false"/>
        <w:ind w:left="1134" w:hanging="0"/>
        <w:jc w:val="center"/>
        <w:rPr>
          <w:rFonts w:ascii="Calibri" w:hAnsi="Calibri" w:eastAsia="Courier New" w:cs="Arial"/>
          <w:sz w:val="24"/>
          <w:szCs w:val="24"/>
          <w:lang w:val="en-US" w:eastAsia="en-US"/>
        </w:rPr>
      </w:pPr>
      <w:r>
        <w:rPr>
          <w:rFonts w:eastAsia="Courier New" w:cs="Arial" w:ascii="Calibri" w:hAnsi="Calibri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51380</wp:posOffset>
                </wp:positionH>
                <wp:positionV relativeFrom="paragraph">
                  <wp:posOffset>1299845</wp:posOffset>
                </wp:positionV>
                <wp:extent cx="2582545" cy="775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2545" cy="775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  <w:t>___________________________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ristiano Salmeirão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refeito Municip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35pt;height:61.05pt;mso-wrap-distance-left:9.05pt;mso-wrap-distance-right:9.05pt;mso-wrap-distance-top:0pt;mso-wrap-distance-bottom:0pt;margin-top:102.35pt;mso-position-vertical-relative:text;margin-left:16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  <w:t>___________________________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Cristiano Salmeirão</w:t>
                      </w:r>
                    </w:p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2"/>
                          <w:szCs w:val="22"/>
                        </w:rPr>
                        <w:t>Prefeito Municip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67" w:right="849" w:gutter="0" w:header="284" w:top="78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age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hyllis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121" w:name="_Hlk487099552"/>
    <w:bookmarkEnd w:id="121"/>
    <w:r>
      <w:rPr/>
      <w:drawing>
        <wp:inline distT="0" distB="0" distL="0" distR="0">
          <wp:extent cx="5930265" cy="8020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30265" cy="802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  <w:bookmarkStart w:id="122" w:name="_Hlk487099552"/>
    <w:bookmarkStart w:id="123" w:name="_Hlk487099552"/>
    <w:bookmarkEnd w:id="12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8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0" w:hanging="0"/>
      <w:outlineLvl w:val="0"/>
    </w:pPr>
    <w:rPr>
      <w:rFonts w:ascii="Mariage;Times New Roman" w:hAnsi="Mariage;Times New Roman" w:cs="Mariage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Captulo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Captulo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Captulo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Times New Roman"/>
      <w:b/>
      <w:sz w:val="24"/>
    </w:rPr>
  </w:style>
  <w:style w:type="character" w:styleId="WW8Num19z1">
    <w:name w:val="WW8Num19z1"/>
    <w:qFormat/>
    <w:rPr>
      <w:rFonts w:eastAsia="Times New Roman"/>
      <w:b/>
      <w:sz w:val="22"/>
      <w:szCs w:val="22"/>
    </w:rPr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character" w:styleId="CabealhoChar">
    <w:name w:val="Cabeçalho Char"/>
    <w:qFormat/>
    <w:rPr/>
  </w:style>
  <w:style w:type="character" w:styleId="RodapChar">
    <w:name w:val="Rodapé Char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next w:val="Normal"/>
    <w:qFormat/>
    <w:pPr>
      <w:ind w:left="0" w:right="-852" w:hanging="0"/>
    </w:pPr>
    <w:rPr>
      <w:rFonts w:ascii="Phyllis;Courier New" w:hAnsi="Phyllis;Courier New" w:cs="Phyllis;Courier New"/>
      <w:b/>
      <w:sz w:val="52"/>
      <w:vertAlign w:val="superscript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dodoquadro">
    <w:name w:val="Conteúdo do quadro"/>
    <w:basedOn w:val="TextBody"/>
    <w:qFormat/>
    <w:pPr/>
    <w:rPr/>
  </w:style>
  <w:style w:type="paragraph" w:styleId="TextBodyIndent">
    <w:name w:val="Body Text Indent"/>
    <w:basedOn w:val="Normal"/>
    <w:pPr>
      <w:ind w:left="284" w:right="0" w:firstLine="992"/>
      <w:jc w:val="both"/>
    </w:pPr>
    <w:rPr>
      <w:kern w:val="2"/>
      <w:szCs w:val="20"/>
    </w:rPr>
  </w:style>
  <w:style w:type="paragraph" w:styleId="Contedodequadro">
    <w:name w:val="Conteúdo de quadro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eastAsia="Times New Roman"/>
      <w:sz w:val="24"/>
      <w:szCs w:val="24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emEspaamento">
    <w:name w:val="Sem Espaçamento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1:09:00Z</dcterms:created>
  <dc:creator>SECRETARIA DE OBRAS PUBLICAS</dc:creator>
  <dc:description/>
  <cp:keywords/>
  <dc:language>en-US</dc:language>
  <cp:lastModifiedBy>João Zefiro</cp:lastModifiedBy>
  <cp:lastPrinted>2017-10-16T13:43:00Z</cp:lastPrinted>
  <dcterms:modified xsi:type="dcterms:W3CDTF">2018-06-13T12:02:00Z</dcterms:modified>
  <cp:revision>81</cp:revision>
  <dc:subject/>
  <dc:title>Prefeitura Municipal de Birigüi</dc:title>
</cp:coreProperties>
</file>