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ar-SA"/>
        </w:rPr>
      </w:r>
    </w:p>
    <w:p>
      <w:pPr>
        <w:pStyle w:val="Normal"/>
        <w:ind w:firstLine="709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bra – Requalificação da Praça Raul Cardoso</w:t>
      </w:r>
    </w:p>
    <w:p>
      <w:pPr>
        <w:pStyle w:val="Normal"/>
        <w:tabs>
          <w:tab w:val="clear" w:pos="709"/>
          <w:tab w:val="left" w:pos="1260" w:leader="none"/>
        </w:tabs>
        <w:ind w:left="567" w:firstLine="142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Local – Praça Raul Cardoso</w:t>
      </w:r>
    </w:p>
    <w:tbl>
      <w:tblPr>
        <w:tblW w:w="1332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804"/>
        <w:gridCol w:w="709"/>
        <w:gridCol w:w="1134"/>
        <w:gridCol w:w="1276"/>
        <w:gridCol w:w="1276"/>
        <w:gridCol w:w="1417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t-BR" w:bidi="ar-SA"/>
              </w:rPr>
              <w:t>Und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t-BR" w:bidi="ar-SA"/>
              </w:rPr>
              <w:t>Qtd.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t-BR" w:bidi="ar-SA"/>
              </w:rPr>
              <w:t>Preço(R$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t-BR" w:bidi="ar-SA"/>
              </w:rPr>
              <w:t>Preço c/ BDI (R$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t-BR" w:bidi="ar-SA"/>
              </w:rPr>
              <w:t>Total (R$)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telecônico reto em aço SAE 1010/1020 galvanizado à fogo, altura de 6,0m - livre do solo - topo 60mm - tipo engastado- já pintado em tinta epóxi branca contra tratamento “UV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orte para quatro(4) pétalas em em 180° para topo de poste de 60mm - inclinação do braço 5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ra epóxi bicomponente em estrutura metálica – OBS: Poste “boné” (duas luminárias) peso aprox. 61kg/ Postes centrais (4 luminárias) peso aprox. 30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e de aterramento Ø5/8’’x 2,4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o de cobre nu #35mm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de compressão para cabo de 35mm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de passagem 30x30x40 com tampa e dreno br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corrugado em polietileno de alta densidade(PEAD), Ø1" - perfil corrugado com guia inter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o flexivel - isolação 0,6/1,0kV - bitola #2,5mm² - cor pre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o flexivel - isolação 0,6/1,0kV - bitola #2,5mm² - cor ver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, bipolar 220/380 V, corrente de 10 A até 50 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ária LED de 40W – IP 66 / Temperatura de Cor – 4000k /  IRC&gt;70 / IK08 / FP&gt;0,92 (ver memorial descritiv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ária LED de 120W – IP 66 / Temperatura de Cor – 4000k /  IRC&gt;70 / IK08 / FP&gt;0,92 (ver memorial descritiv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lho para suporte do disjunto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S6 com parafus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 de calafetar (caixa com 350 gramas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reto usinado, fck = 15 MPa - (largura=0,30m - altura=0,10m – comprimento=350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çamento de concreto usinado fck 15 Mpa (largura=0,30m - altura=0,10m – comprimento=350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tura de vala  (largura = 0,30m – profundidade = 0,60 m – comprimento = 350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mento de vala (largura = 0,30m – profundidade = 0,60m comprimento = 350m) – com envelopamento de concret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o antichama bitola #16mm² - isolação 0.6/1.0kV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 w:bidi="ar-SA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Tot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lang w:eastAsia="pt-BR" w:bidi="ar-SA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sectPr>
      <w:headerReference w:type="default" r:id="rId2"/>
      <w:type w:val="nextPage"/>
      <w:pgSz w:orient="landscape" w:w="16838" w:h="11906"/>
      <w:pgMar w:left="94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</w:t>
    </w: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00:00Z</dcterms:created>
  <dc:creator>MPOMPEU</dc:creator>
  <dc:description/>
  <cp:keywords/>
  <dc:language>en-US</dc:language>
  <cp:lastModifiedBy>PMB - Eletrica</cp:lastModifiedBy>
  <cp:lastPrinted>2020-06-01T10:01:00Z</cp:lastPrinted>
  <dcterms:modified xsi:type="dcterms:W3CDTF">2020-06-01T15:18:00Z</dcterms:modified>
  <cp:revision>5</cp:revision>
  <dc:subject/>
  <dc:title/>
</cp:coreProperties>
</file>