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20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e iluminação pública na Praça Raul Cardos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Poste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.1 – Novos a instalar na Praça (18 unidades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altura livre do solo – 6m, topo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Devem vir pintados com tinta epóxi, na cor branca, contra tratamento “UV”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 com haste terra tipo copperweld Ø5/8’’x2,4m conectado por meio de cabo de cobre nu #35mm²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equipados com suporte para quatro pétalas em 180º para topo de poste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As luminárias a serem instaladas devem ser de LED 40W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.2 – Postes Decorativos existentes ao redor da praça (25 unidades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mantidos, porém, serão reformado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postes cuja instalação elétrica é inexistente devem ser providos de uma nova instalação elétrica com cabo antichama #16mm² isolação 0.6kV/1.0k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intados com tinta epóxi, na cor branca, contra tratamento “UV”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desentortados caso haja necessidad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luminárias hoje instaladas de 250W vapor metálico (voltadas para a rua) serão substituídas por luminária LED 120W e as de 70W vapor metálico (voltadas para a praça) por luminária LED de 40W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.2 – Postes Centrais existentes (16 unidades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mantidos, porém, serão reformado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intados com tinta epóxi, na cor branca, contra tratamento “UV”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desentortados caso haja necessidad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não exista aterramento do poste, este deve ser aterrado com haste terra tipo copperweld Ø5/8’’x2,4m conectado por meio de cabo de cobre nu #35mm²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luminárias hoje instaladas de 250W vapor metálico serão substituídas por luminária LED 40W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Luminári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.1 – Luminária LED 40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NOTAS GERAIS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As luminárias deverão vir equipadas com relé fotocélula de 3 pinos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4.2.2 – Luminária LED 120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 – 120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15.200l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Refrator: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Distribuição Longitudinal: Cur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NOTAS GERAIS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As luminárias deverão vir equipadas com relé fotocélula de 3 pino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right="0" w:hanging="0"/>
        <w:rPr>
          <w:rFonts w:ascii="Arial" w:hAnsi="Arial" w:eastAsia="Arial Unicode MS" w:cs="Arial"/>
          <w:b/>
          <w:b/>
          <w:bCs/>
          <w:sz w:val="24"/>
          <w:szCs w:val="24"/>
          <w:lang w:eastAsia="ar-SA" w:bidi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OS TÉCNICOS DE DESEMPENHO PARA TODAS AS LUMINÁRIAS TECNOLOGIA LED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icitantes deverão declarar em suas propostas a marca/modelo das luminárias LED ofertadas, bem como deverão apresentar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gistros emitidos pelo INMETRO, das marcas/modelos ofertados, de acordo com a Portaria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eclaração de garantia total das Luminárias ofertadas, pelo prazo mínimo de 5 (cinco) anos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Catálogo ou ficha técnica das marcas/modelos ofertad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eclaração da licitante de que os modelos/marcas ofertados atendem integralmente as especificações e exigências contidas no Edital e presente Termo de Referência, inclusive no atendimento de Normas vigentes aplicáveis e Portaria 20 - INME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facultado à Comissão, esta Área Técnica ou autoridade superior, em qualquer fase da licitação, a promoção de diligência destinada a esclarecer ou complementar a instrução do processo e garantir o atendimento às especificações técnicas e aos parâmetros mínimos de desempenho e de qualidade e as demais condições definidas no edital e presente Termo de Referência, vedada a inclusão posterior de documento ou informações que deveriam constar originalmente no process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s documentos acima mencionados, as luminárias deverão atender integralmente as especificações contidas no presente edi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Mediçã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medição existente deverá ser mantida e o padrão de entrada inalterad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ntes dos fechamentos das valas o Engenheiro responsável pela fiscalização da obra deverá ser chamada para inspecionar se a largura e profundidade da vala está de acordo como edital, bem como o lançamento do concreto na va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tubulação das caixas de passagens deverão ser calafetad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aterramentos dos postes do canteiro central deverão ficar a vista, na altura aproximada de 10cm acima do sol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e Serviços de Manutenção Elétric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eastAsia="ar-SA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  <w:lang w:eastAsia="ar-SA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2z0">
    <w:name w:val="WW8Num2z0"/>
    <w:qFormat/>
    <w:rPr>
      <w:rFonts w:ascii="Symbol" w:hAnsi="Symbol" w:cs="Times New Roman"/>
      <w:lang w:eastAsia="ar-SA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  <w:color w:val="000000"/>
      <w:szCs w:val="20"/>
      <w:lang w:eastAsia="ar-SA"/>
    </w:rPr>
  </w:style>
  <w:style w:type="character" w:styleId="WW8Num5z0">
    <w:name w:val="WW8Num5z0"/>
    <w:qFormat/>
    <w:rPr>
      <w:rFonts w:ascii="Wingdings" w:hAnsi="Wingdings" w:cs="Wingdings"/>
      <w:color w:val="000000"/>
      <w:szCs w:val="20"/>
      <w:lang w:eastAsia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20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right="0" w:hanging="0"/>
      <w:jc w:val="both"/>
    </w:pPr>
    <w:rPr>
      <w:rFonts w:ascii="Arial (W1);Arial" w:hAnsi="Arial (W1);Arial" w:eastAsia="Calibri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9:00Z</dcterms:created>
  <dc:creator>MPOMPEU</dc:creator>
  <dc:description/>
  <cp:keywords/>
  <dc:language>en-US</dc:language>
  <cp:lastModifiedBy>PMB - Eletrica</cp:lastModifiedBy>
  <cp:lastPrinted>2020-03-16T08:51:00Z</cp:lastPrinted>
  <dcterms:modified xsi:type="dcterms:W3CDTF">2020-06-01T13:44:00Z</dcterms:modified>
  <cp:revision>5</cp:revision>
  <dc:subject/>
  <dc:title/>
</cp:coreProperties>
</file>