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bra – Requalificação da Praça Raul Cardoso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Local – Praça Raul Cardoso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6"/>
        <w:gridCol w:w="1275"/>
        <w:gridCol w:w="6804"/>
        <w:gridCol w:w="709"/>
        <w:gridCol w:w="1134"/>
        <w:gridCol w:w="1276"/>
        <w:gridCol w:w="1276"/>
        <w:gridCol w:w="1417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t-BR" w:bidi="ar-SA"/>
              </w:rPr>
              <w:t>Referência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t-BR" w:bidi="ar-SA"/>
              </w:rPr>
              <w:t>Und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t-BR" w:bidi="ar-SA"/>
              </w:rPr>
              <w:t>Qtd.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t-BR" w:bidi="ar-SA"/>
              </w:rPr>
              <w:t>Preço(R$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t-BR" w:bidi="ar-SA"/>
              </w:rPr>
              <w:t>Preço c/ BDI (R$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t-BR" w:bidi="ar-SA"/>
              </w:rPr>
              <w:t>Total (R$)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0.4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telecônico reto em aço SAE 1010/1020 galvanizado à fogo, altura de 6,0m - livre do solo - topo 60mm - tipo engastado- já pintado em tinta epóxi branca contra tratamento “UV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3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49,48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0.07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orte para quatro(4) pétalas em em 180° para topo de poste de 60mm - inclinação do braço 5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53,3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7.1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ra epóxi bicomponente em estrutura metálica – OBS: Poste “boné” (duas luminárias) peso aprox. 61kg/ Postes centrais (4 luminárias) peso aprox. 30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46,3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5.2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e de aterramento Ø5/8’’x 2,4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2,46</w:t>
            </w:r>
          </w:p>
        </w:tc>
      </w:tr>
      <w:tr>
        <w:trPr>
          <w:trHeight w:val="4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4.07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o de cobre nu #35mm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82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10.1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de compressão para cabo de 35mm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,4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AP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4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de passagem 30x30x40 com tampa e dreno br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2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3.0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corrugado em polietileno de alta densidade(PEAD), Ø1" - perfil corrugado com guia inter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0,5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3.17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o flexivel - isolação 0,6/1,0kV - bitola #2,5mm² - cor pre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3,0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3.17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o flexivel - isolação 0,6/1,0kV - bitola #2,5mm² - cor ver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1,50</w:t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3.6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, bipolar 220/380 V, corrente de 10 A até 50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4,60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(material) + CPOS(M.O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1.721 (M.O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ária LED de 40W – IP 66 / Temperatura de Cor – 4000k /  IRC&gt;70 / IK08 / FP&gt;0,92 (ver memorial descritiv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$ 456,00 (cotação)+R$ 23,61(CPOS) = R$ 47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69,5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(material) + CPOS(M.O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1.721 (M.O.)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ária LED de 120W – IP 66 / Temperatura de Cor – 4000k /  IRC&gt;70 / IK08 / FP&gt;0,92 (ver memorial descritiv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$ 818,00 (cotação)+R$ 23,61(CPOS) = R$ 841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94,7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lho para suporte do disjunto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S6 com parafus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 de calafetar (caixa com 350 gramas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4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AP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6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reto usinado, fck = 15 MPa - (largura=0,30m - altura=0,10m – comprimento=350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0,85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AP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7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çamento de concreto usinado fck 15 Mpa (largura=0,30m - altura=0,10m – comprimento=350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,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0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tura de vala  (largura = 0,30m – profundidade = 0,60 m – comprimento = 350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98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1.0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mento de vala (largura = 0,30m – profundidade = 0,60m comprimento = 350m) – com envelopamento de concret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,4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O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1.06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o antichama bitola #16mm² - isolação 0.6/1.0kV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6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Tot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lang w:eastAsia="pt-BR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7.057,89 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reço Total com BDI(25,84%) – R$ 207.057,89(Duzentos e sete mil, cinquenta e sete reais e oitenta e nove centavos)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onte de Pesquisas utilizadas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BDI = 25,84% (Fonte Tribunal de Contas da União – Acórdão nº 2622/2013 – TCU – Plenária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CPOS – Companhia Paulista de Obras e Serviços – Versão 178 (vigência a partir de 02/03/2020)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INAPI - Sistema Nacional de Pesquisa de Custos e Índices da Construção Civil – 04/2020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otações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Brancaglioni &amp; Cia Ltda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Tecaut Automação Industrial Eireli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Vetor Elétrica, Hidráulica Iluminaçã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Mafisolli e Filhos Elétrica e Hidráulica Ltda. ME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UNICOBA Energia S/A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eastAsia="Times New Roman" w:cs="Arial" w:ascii="Arial" w:hAnsi="Arial"/>
          <w:color w:val="000000"/>
          <w:lang w:eastAsia="ar-SA"/>
        </w:rPr>
        <w:t>Observações: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- Os valores cotados apresentados acima, aonde tiveram mais de um fornecedor foi feito a média para estabelecer o preço final unitário;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- A praça tem hoje vinte e cinco(25), postes decorativos ao redor da mesma e no seu interior tem 16 postes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Birigui, 01 de junho de 2020.</w:t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. Marco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sectPr>
      <w:headerReference w:type="default" r:id="rId2"/>
      <w:type w:val="nextPage"/>
      <w:pgSz w:orient="landscape" w:w="16838" w:h="11906"/>
      <w:pgMar w:left="94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</w:t>
    </w: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9:35:00Z</dcterms:created>
  <dc:creator>MPOMPEU</dc:creator>
  <dc:description/>
  <cp:keywords/>
  <dc:language>en-US</dc:language>
  <cp:lastModifiedBy>PMB - Eletrica</cp:lastModifiedBy>
  <cp:lastPrinted>2020-06-01T10:01:00Z</cp:lastPrinted>
  <dcterms:modified xsi:type="dcterms:W3CDTF">2020-06-01T14:00:00Z</dcterms:modified>
  <cp:revision>62</cp:revision>
  <dc:subject/>
  <dc:title/>
</cp:coreProperties>
</file>