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bra – Requalificação da praça Nossa Senhora de Fátima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Local – Rua Padre Geraldo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8"/>
        <w:gridCol w:w="992"/>
        <w:gridCol w:w="1134"/>
        <w:gridCol w:w="1701"/>
        <w:gridCol w:w="1559"/>
        <w:gridCol w:w="1843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pt-BR" w:bidi="ar-SA"/>
              </w:rPr>
              <w:t> </w:t>
            </w: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pt-BR" w:bidi="ar-SA"/>
              </w:rPr>
              <w:t>Ite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lang w:eastAsia="pt-BR" w:bidi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Qt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reço Unit. 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reço c/ BDI (R$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Total (R$)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oste telecônico reto em aço SAE 1010/1020 galvanizado à fogo, altura de 6,0m - livre do solo - topo 60mm - tipo engastad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Suporte para quatro(4) pétalas em em 180° para topo de poste de 60mm - inclinação do braço 5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 xml:space="preserve">Pintura epóxi bicomponente em estruturas metálicas -OBS- Poste decorativo  (duas luminárias) peso aprox. 61kg, poste decorativo (uma luminária) peso aprox. 58kg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k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.4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4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Haste de aterramento Ø5/8’’ x 2,4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5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abo de cobre nu #35m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6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Terminal de compressão para cabo de 35mm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aixa de passagem 30x30x40 com tampa e dreno bri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Eletroduto corrugado em polietileno de alta densidade(PEAD), Ø1" - perfil corrugado com guia intern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abo flexivel - isolação 0,6/1,0kV - bitola #2,5mm² - cor pre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abo flexivel - isolação 0,6/1,0kV - bitola #2,5mm² - cor verd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Disjuntor termomagnético, bipolar 220/380 V, corrente de 10 A até 50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adrão de entrada com medição acoplada - CPFL-Paulista - categoria B1(cabo#16mm² e disjuntor 63A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Abrigo em alvenaria (tijolo baiano) para quadro de iluminação (QL), com pingadeira em concre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Luminária LED de 40W – IP 66 / Temperatura de Cor – 4000k /  IRC&gt;70 / IK08 / FP&gt;0,92 (ver memorial descritiv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456,00 (cotação)+ 23,61(CPOS) = 47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Luminária LED de 120W – IP 66 / Temperatura de Cor – 4000k /  IRC&gt;70 / IK08 / FP&gt;0,92 (ver memorial descritiv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8,00 (cotação)+ 23,61(CPOS) = 841,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Luminária embutida no solo com lâmpada PAR 30 - LED - 9W - bivolt - temperatura de cor 6500K - fluxo luminoso de 900l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Trilho para suporte do disjunto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8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Bucha S6 com parafus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1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assa de calafetar (caixa com 350 gramas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Relé fotoelétrico 50/60 Hz, 110/220 V, 1200 VA, comple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u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Concreto usinado, fck = 15 MPa - (largura=0,30m - altura=0,10m - comprimento=210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Lançamento de concreto usinado fck 15 Mpa (largura=0,30m - altura=0,10m - comprimento=210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6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Abertura de vala  (largura = 0,30m – profundidade = 0,60 m – comprimento = 210m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7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Fechamento de vala (largura = 0,30m – profundidade = 0,60m – comprimento = 210m) – com envelopamento de conc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3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Piso em pedra portuguesa assentado sobre base de areia, rejuntado com cimento comum (comprimento=210m- largura=0,6m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m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12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lang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6:23:00Z</dcterms:created>
  <dc:creator>MPOMPEU</dc:creator>
  <dc:description/>
  <cp:keywords/>
  <dc:language>en-US</dc:language>
  <cp:lastModifiedBy>PMB - Eletrica</cp:lastModifiedBy>
  <cp:lastPrinted>2020-05-29T10:30:00Z</cp:lastPrinted>
  <dcterms:modified xsi:type="dcterms:W3CDTF">2020-06-01T15:25:00Z</dcterms:modified>
  <cp:revision>4</cp:revision>
  <dc:subject/>
  <dc:title/>
</cp:coreProperties>
</file>