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Obra – Requalificação da praça Nossa Senhora de Fátima</w:t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Local – Rua Padre Geraldo</w:t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3"/>
        <w:gridCol w:w="1275"/>
        <w:gridCol w:w="7088"/>
        <w:gridCol w:w="992"/>
        <w:gridCol w:w="1134"/>
        <w:gridCol w:w="1371"/>
        <w:gridCol w:w="1322"/>
        <w:gridCol w:w="1418"/>
      </w:tblGrid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pt-BR" w:bidi="ar-SA"/>
              </w:rPr>
              <w:t> </w:t>
            </w: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pt-BR" w:bidi="ar-SA"/>
              </w:rPr>
              <w:t>Ite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Referência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pt-BR" w:bidi="ar-SA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 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Qtd.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 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Preço Unit, (R$)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 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Preço c/ BDI (R$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 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Total (R$)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P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41.10.43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Poste telecônico reto em aço SAE 1010/1020 galvanizado à fogo, altura de 6,0m - livre do solo - topo 60mm - tipo engastad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,8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3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10,88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306" w:firstLine="306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P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41.10.07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Suporte para quatro(4) pétalas em em 180° para topo de poste de 60mm - inclinação do braço 5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4,4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7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79,28</w:t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P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33.07.13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 xml:space="preserve">Pintura epóxi bicomponente em estruturas metálicas -OBS- Poste decorativo  (duas luminárias) peso aprox. 61kg, poste decorativo (uma luminária) peso aprox. 58kg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1.43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1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42,8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PO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42.05.20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Haste de aterramento Ø5/8’’ x 2,4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2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7,7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PO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39.04.07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abo de cobre nu #35mm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8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,9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PO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39.10.130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Terminal de compressão para cabo de 35mm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1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7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SINAP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83446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aixa de passagem 30x30x40 com tampa e dreno bri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1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,2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4,51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P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38.13.0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Eletroduto corrugado em polietileno de alta densidade(PEAD), Ø1" - perfil corrugado com guia intern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21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4,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P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39.03.17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abo flexivel - isolação 0,6/1,0kV - bitola #2,5mm² - cor pre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6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8,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P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39.03.17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abo flexivel - isolação 0,6/1,0kV - bitola #2,5mm² - cor verd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21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5,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P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37.13.6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Disjuntor termomagnético, bipolar 220/380 V, corrente de 10 A até 50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9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9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7,1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otaçã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Padrão de entrada com medição acoplada - CPFL-Paulista - categoria B1(cabo#16mm² e disjuntor 63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1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6,75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7,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7,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PMB-CP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00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Abrigo em alvenaria (tijolo baiano) para quadro de iluminação (QL), com pingadeira em concret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1,8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1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1,1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otação(material) + CPOS(M.O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41.11.721 (M.O.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Luminária LED de 40W – IP 66 / Temperatura de Cor – 4000k /  IRC&gt;70 / IK08 / FP&gt;0,92 (ver memorial descritiv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14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456,00 (cotação)+ 23,61(CPOS) = 479,6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51,06</w:t>
            </w:r>
          </w:p>
        </w:tc>
      </w:tr>
      <w:tr>
        <w:trPr>
          <w:trHeight w:val="14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otação(material) + CPOS(M.O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41.11.721 (M.O.)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Luminária LED de 120W – IP 66 / Temperatura de Cor – 4000k /  IRC&gt;70 / IK08 / FP&gt;0,92 (ver memorial descritiv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56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18,00 (cotação)+ 23,61(CPOS) = 841,61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1,7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20,2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otaçã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-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Luminária embutida no solo com lâmpada PAR 30 - LED - 9W - bivolt - temperatura de cor 6500K - fluxo luminoso de 900l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4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4,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otaçã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-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Trilho para suporte do disjunto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0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otaçã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-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Bucha S6 com parafus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2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80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otaçã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 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-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massa de calafetar (caixa com 350 gramas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2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P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40.11.0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Relé fotoelétrico 50/60 Hz, 110/220 V, 1200 VA, complet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1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4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SINAP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94969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oncreto usinado, fck = 15 MPa - (largura=0,30m - altura=0,10m - comprimento=210m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m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6,3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6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0,0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SINAP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9287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Lançamento de concreto usinado fck 15 Mpa (largura=0,30m - altura=0,10m - comprimento=210m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m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6,3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,14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PO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07.02.02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Abertura de vala  (largura = 0,30m – profundidade = 0,60 m – comprimento = 210m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m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37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,7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P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07.11.0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Fechamento de vala (largura = 0,30m – profundidade = 0,60m – comprimento = 210m) – com envelopamento de concr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m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37,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,08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SINAPI(M.O.+MATERIAIS COMPLEMENTARES 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84183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Piso em pedra portuguesa assentado sobre base de areia, rejuntado com cimento comum (comprimento=210m- largura=0,6m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126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63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17,4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kern w:val="0"/>
                <w:lang w:eastAsia="pt-BR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lang w:eastAsia="pt-BR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 xml:space="preserve">TOTAL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 xml:space="preserve">112.808,04 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1208"/>
        <w:gridCol w:w="6132"/>
        <w:gridCol w:w="1221"/>
        <w:gridCol w:w="875"/>
        <w:gridCol w:w="980"/>
        <w:gridCol w:w="2982"/>
      </w:tblGrid>
      <w:tr>
        <w:trPr>
          <w:trHeight w:val="60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TABELA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ÓDIGO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DESCRIÇÃO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UNIDADE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OEF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USTO UNIT. (R$)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USTO COMP.        (R$)</w:t>
            </w:r>
          </w:p>
        </w:tc>
      </w:tr>
      <w:tr>
        <w:trPr>
          <w:trHeight w:val="60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PMB-CP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004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Abrigo em alvenaria (tijolo baiano) para quadro de iluminação (ql), com pingadeira em concreto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UN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 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461,82</w:t>
            </w:r>
          </w:p>
        </w:tc>
      </w:tr>
      <w:tr>
        <w:trPr>
          <w:trHeight w:val="607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POS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06.02.020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Escavação manual em solo de 1ª e 2ª categoria em vala ou cava até 1,5 m – (1,20m x 0,70m x 0,10m)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m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0,08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40,95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3,44</w:t>
            </w:r>
          </w:p>
        </w:tc>
      </w:tr>
      <w:tr>
        <w:trPr>
          <w:trHeight w:val="303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POS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17.01.040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Lastro de concreto impermeabilizado – (1,00m x 0,50m x 0,03m)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m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0,0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460,68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6,91</w:t>
            </w:r>
          </w:p>
        </w:tc>
      </w:tr>
      <w:tr>
        <w:trPr>
          <w:trHeight w:val="303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POS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09.01.020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Forma em madeira comum para fundação – (1,00m x 2 lados + 0,50m x 2 lados) x 0,10m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m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0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60,95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18,29</w:t>
            </w:r>
          </w:p>
        </w:tc>
      </w:tr>
      <w:tr>
        <w:trPr>
          <w:trHeight w:val="303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POS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17.05.020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Piso com requadro em concreto simples sem controle de fck – (1,00m  x 0,50m x 0,05m)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m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0,0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559,87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14,00</w:t>
            </w:r>
          </w:p>
        </w:tc>
      </w:tr>
      <w:tr>
        <w:trPr>
          <w:trHeight w:val="607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POS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14.02.030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Alvenaria de elevação de 1/2 tijolo maciço comum – (0,90m x 2 lados + 0,20m x 2 lados) x 1,00m – (0,60m x 0,60m)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m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1,8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79,07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145,49</w:t>
            </w:r>
          </w:p>
        </w:tc>
      </w:tr>
      <w:tr>
        <w:trPr>
          <w:trHeight w:val="60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POS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10.01.06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Armadura em barra de aço CA-60 (A ou B) fyk = 600 MPa – amarração de blocos – (2 barras x 2,20m x 0,154kg/m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kg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0,677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6,8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4,63</w:t>
            </w:r>
          </w:p>
        </w:tc>
      </w:tr>
      <w:tr>
        <w:trPr>
          <w:trHeight w:val="60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POS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10.02.020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Armadura em tela soldada de aço – laje (0,50m x 0,90m)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kg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0,4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7,21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3,24</w:t>
            </w:r>
          </w:p>
        </w:tc>
      </w:tr>
      <w:tr>
        <w:trPr>
          <w:trHeight w:val="60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POS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11.01.10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oncreto usinado, fck = 20 MPa – laje (0,50m x 0,90m x 0,05m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m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0,02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278,1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6,26</w:t>
            </w:r>
          </w:p>
        </w:tc>
      </w:tr>
      <w:tr>
        <w:trPr>
          <w:trHeight w:val="607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POS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32.16.010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Impermeabilização em pintura de asfalto oxidado com solventes orgânicos, sobre massa – laje (0,50m x 0,90m)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m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0,4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11,64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5,24</w:t>
            </w:r>
          </w:p>
        </w:tc>
      </w:tr>
      <w:tr>
        <w:trPr>
          <w:trHeight w:val="607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POS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17.02.020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hapisco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m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2,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4,61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10,56</w:t>
            </w:r>
          </w:p>
        </w:tc>
      </w:tr>
      <w:tr>
        <w:trPr>
          <w:trHeight w:val="607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POS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17.02.140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Emboço desempenado com espuma de poliéster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m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2,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18,2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41,68</w:t>
            </w:r>
          </w:p>
        </w:tc>
      </w:tr>
      <w:tr>
        <w:trPr>
          <w:trHeight w:val="607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POS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33.10.050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Tinta acrílica em massa, inclusive preparo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m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2,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19,91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45,59</w:t>
            </w:r>
          </w:p>
        </w:tc>
      </w:tr>
      <w:tr>
        <w:trPr>
          <w:trHeight w:val="607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POS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24.02.070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Porta de ferro de abrir tipo veneziana, linha comercial – (0,60m x 0,60m)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m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0,3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375,68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135,24</w:t>
            </w:r>
          </w:p>
        </w:tc>
      </w:tr>
      <w:tr>
        <w:trPr>
          <w:trHeight w:val="607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POS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33.11.050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Esmalte à base água em superfície metálica, inclusive preparo – (0,60m x 0,60m) x 2 lados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m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0,7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29,51</w:t>
            </w:r>
          </w:p>
        </w:tc>
        <w:tc>
          <w:tcPr>
            <w:tcW w:w="2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21,25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Preço Total com BDI(25,84%) – R$ 112.808.04(Cento e doze mil, oitocentos e oito reais e quatro centavos.)</w:t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Fonte de Pesquisas utilizadas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BDI = 25,84% (Fonte Tribunal de Contas da União – Acórdão nº 2622/2013 – TCU – Plenária)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 xml:space="preserve">CPOS – Companhia Paulista de Obras e Serviços – Versão 178 (vigência a partir de 02/03/2020) 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SINAPI - Sistema Nacional de Pesquisa de Custos e Índices da Construção Civil – 04/2020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otações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Brancaglioni &amp; Cia Ltda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 xml:space="preserve">Tecaut Automação Industrial Eireli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Vetor Elétrica, Hidráulica Iluminação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Mafisolli e Filhos Elétrica e Hidráulica Ltda. ME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/>
      </w:pPr>
      <w:r>
        <w:rPr>
          <w:rFonts w:eastAsia="Times New Roman" w:cs="Arial" w:ascii="Arial" w:hAnsi="Arial"/>
          <w:color w:val="000000"/>
          <w:lang w:eastAsia="ar-SA"/>
        </w:rPr>
        <w:t>Moriyama &amp; Moriyama Ltda. – ME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D.M.P. Equipamentos Ltda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UNICOBA Energia S/A</w:t>
      </w:r>
    </w:p>
    <w:p>
      <w:pPr>
        <w:pStyle w:val="Normal"/>
        <w:tabs>
          <w:tab w:val="left" w:pos="709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tabs>
          <w:tab w:val="left" w:pos="709" w:leader="none"/>
        </w:tabs>
        <w:rPr/>
      </w:pPr>
      <w:r>
        <w:rPr>
          <w:rFonts w:eastAsia="Times New Roman" w:cs="Arial" w:ascii="Arial" w:hAnsi="Arial"/>
          <w:color w:val="000000"/>
          <w:lang w:eastAsia="ar-SA"/>
        </w:rPr>
        <w:t>Observaões:</w:t>
      </w:r>
    </w:p>
    <w:p>
      <w:pPr>
        <w:pStyle w:val="Normal"/>
        <w:tabs>
          <w:tab w:val="left" w:pos="709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- Os valores cotados apresentados acima, aonde tiveram mais de um fornecedor foi feito a média para estabelecer o preço final unitário;</w:t>
      </w:r>
    </w:p>
    <w:p>
      <w:pPr>
        <w:pStyle w:val="Normal"/>
        <w:tabs>
          <w:tab w:val="left" w:pos="709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- A praça tem hoje 14 postes decorativos com duas luminárias e 10 postes decorativos com uma luminária.</w:t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Birigui, 27 de maio de 2020.</w:t>
      </w:r>
    </w:p>
    <w:p>
      <w:pPr>
        <w:pStyle w:val="Normal"/>
        <w:tabs>
          <w:tab w:val="clear" w:pos="709"/>
          <w:tab w:val="left" w:pos="3705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ng. Marco Pompeu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hefe de Serviços de Manutenção Elétrica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sectPr>
      <w:headerReference w:type="default" r:id="rId2"/>
      <w:type w:val="nextPage"/>
      <w:pgSz w:orient="landscape" w:w="16838" w:h="11906"/>
      <w:pgMar w:left="94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</w:rPr>
      <w:t xml:space="preserve">                                  </w:t>
    </w:r>
    <w:r>
      <w:rPr/>
      <w:drawing>
        <wp:inline distT="0" distB="0" distL="0" distR="0">
          <wp:extent cx="6115050" cy="965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65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;Liberation Mono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;Liberation Mono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;Liberation Mono"/>
      <w:b/>
      <w:bCs/>
      <w:i/>
      <w:iCs/>
      <w:sz w:val="26"/>
      <w:szCs w:val="23"/>
      <w:lang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Ttulo5Char">
    <w:name w:val="Título 5 Char"/>
    <w:qFormat/>
    <w:rPr>
      <w:rFonts w:ascii="Calibri" w:hAnsi="Calibri" w:cs="Mangal;Liberation Mono"/>
      <w:b/>
      <w:bCs/>
      <w:i/>
      <w:iCs/>
      <w:kern w:val="2"/>
      <w:sz w:val="26"/>
      <w:szCs w:val="23"/>
      <w:lang w:eastAsia="zh-CN" w:bidi="hi-IN"/>
    </w:rPr>
  </w:style>
  <w:style w:type="character" w:styleId="Ttulo2Char">
    <w:name w:val="Título 2 Char"/>
    <w:qFormat/>
    <w:rPr>
      <w:rFonts w:ascii="Cambria" w:hAnsi="Cambria" w:eastAsia="Times New Roman" w:cs="Mangal;Liberation Mono"/>
      <w:b/>
      <w:bCs/>
      <w:i/>
      <w:iCs/>
      <w:kern w:val="2"/>
      <w:sz w:val="28"/>
      <w:szCs w:val="25"/>
      <w:lang w:bidi="hi-IN"/>
    </w:rPr>
  </w:style>
  <w:style w:type="character" w:styleId="Ttulo4Char">
    <w:name w:val="Título 4 Char"/>
    <w:qFormat/>
    <w:rPr>
      <w:rFonts w:ascii="Calibri" w:hAnsi="Calibri" w:eastAsia="Times New Roman" w:cs="Mangal;Liberation Mono"/>
      <w:b/>
      <w:bCs/>
      <w:kern w:val="2"/>
      <w:sz w:val="28"/>
      <w:szCs w:val="25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character" w:styleId="CabealhoChar">
    <w:name w:val="Cabeçalho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;Liberation Mono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Mangal;Liberation Mono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Contedodatabela">
    <w:name w:val="Conteúdo da tabela"/>
    <w:basedOn w:val="Normal"/>
    <w:qFormat/>
    <w:pPr>
      <w:suppressLineNumbers/>
    </w:pPr>
    <w:rPr>
      <w:rFonts w:eastAsia="Lucida Sans Unicode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9:35:00Z</dcterms:created>
  <dc:creator>MPOMPEU</dc:creator>
  <dc:description/>
  <cp:keywords/>
  <dc:language>en-US</dc:language>
  <cp:lastModifiedBy>PMB - Eletrica</cp:lastModifiedBy>
  <cp:lastPrinted>2020-05-29T10:30:00Z</cp:lastPrinted>
  <dcterms:modified xsi:type="dcterms:W3CDTF">2020-05-29T16:19:00Z</dcterms:modified>
  <cp:revision>59</cp:revision>
  <dc:subject/>
  <dc:title/>
</cp:coreProperties>
</file>