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  <w:t>MEMORIAL  DESCRITIVO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BRA:                       Ampliação dos muros da Escola Municipal Yvone Miragaia Peruzz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ROPRIETÁRIO:      PREFEITURA MUNICIPAL DE BIRIGU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LOCAL:                     Rua Ernestino Bispo da Silva, 279 – Residencial Portal da Pérola I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CIDADE:                   BIRIGUI-SP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Heading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RVIÇOS PRELIMINARES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rá executada a demolição parcial de concreto armado das cintas canaletas de respaldo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INFRAESTRUTURA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  <w:r>
        <w:rPr>
          <w:rFonts w:cs="Arial" w:ascii="Arial" w:hAnsi="Arial"/>
          <w:color w:val="000000"/>
          <w:sz w:val="22"/>
        </w:rPr>
        <w:t>Serão executadas 234 brocas manuais de concreto armado, moldadas in-loco com diâmetro de 20 cm armadas com 4 ferros CA-50-A Ø 8 mm e estribos com ferros CA-60 de 5 mm espaçados a cada 20 cm.</w:t>
      </w:r>
    </w:p>
    <w:p>
      <w:pPr>
        <w:pStyle w:val="Normal"/>
        <w:ind w:left="0" w:right="0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SUPERESTRUTURA (pilares)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</w:rPr>
        <w:t xml:space="preserve">             </w:t>
      </w:r>
      <w:r>
        <w:rPr>
          <w:rFonts w:cs="Arial" w:ascii="Arial" w:hAnsi="Arial"/>
          <w:b w:val="false"/>
          <w:bCs w:val="false"/>
          <w:color w:val="000000"/>
          <w:sz w:val="22"/>
        </w:rPr>
        <w:t>Serão executados 234 pilares de concreto armado (conforme detalhe em projeto), com armadura em aço CA-50-A (diâmetros 8 e 10 mm) e aço CA-60 (estribos de diâmetro 5 mm) e concreto usinado Fck 25 MPa.</w:t>
      </w:r>
    </w:p>
    <w:p>
      <w:pPr>
        <w:pStyle w:val="Normal"/>
        <w:ind w:left="0" w:right="0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ALVENAR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</w:rPr>
        <w:t xml:space="preserve">             </w:t>
      </w:r>
      <w:r>
        <w:rPr>
          <w:rFonts w:cs="Arial" w:ascii="Arial" w:hAnsi="Arial"/>
          <w:b w:val="false"/>
          <w:bCs w:val="false"/>
          <w:color w:val="000000"/>
          <w:sz w:val="22"/>
        </w:rPr>
        <w:t>Serão executados 114,61 m2 de alvenaria em blocos de concreto estrutural aparente (14 x 19 x 34cm) Fck 4,5 MPa (esp. 14 cm), assentes com argamassa mista de cimento, cal hidratada e areia (1 : 2 : 9) com juntas frisada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</w:rPr>
        <w:t xml:space="preserve">             </w:t>
      </w:r>
      <w:r>
        <w:rPr>
          <w:rFonts w:cs="Arial" w:ascii="Arial" w:hAnsi="Arial"/>
          <w:b w:val="false"/>
          <w:bCs w:val="false"/>
          <w:color w:val="000000"/>
          <w:sz w:val="22"/>
        </w:rPr>
        <w:t>Serão executados 111.07 m2 de alvenaria em blocos de concreto de vedação (14 x 19 x 34 cm) com espessura de 14 cm, assentes com argamassa mista de cimento, cal hidratada e areia (1 : 2 : 9) com juntas frisadas, sendo que estes blocos estão depositados na escola.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5"/>
        <w:rPr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SERVIÇOS COMPLEMENTARES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obra deverá ser entregue totalmente limpa, com a retirada de todos os entulhos e materiais construtivos existentes no local.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rigui,  26  de  Novembro de 2.019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Eng</w:t>
      </w:r>
      <w:r>
        <w:rPr>
          <w:rFonts w:eastAsia="Arial" w:cs="Arial" w:ascii="Arial" w:hAnsi="Arial"/>
          <w:color w:val="000000"/>
        </w:rPr>
        <w:t>.</w:t>
      </w:r>
      <w:r>
        <w:rPr>
          <w:rFonts w:eastAsia="Arial" w:cs="Arial" w:ascii="Arial" w:hAnsi="Arial"/>
          <w:b/>
          <w:bCs/>
          <w:color w:val="000000"/>
        </w:rPr>
        <w:t>º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MAURICIO PEREIRA                      ENG.º ALEXANDRE J. SABINO LASIL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Diretor Depro de Obras e Projeto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18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            Secretário Adjunto de Obras</w:t>
      </w:r>
      <w:r>
        <w:rPr>
          <w:rFonts w:cs="Arial" w:ascii="Arial" w:hAnsi="Arial"/>
          <w:color w:val="000000"/>
          <w:sz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</w:t>
      </w:r>
      <w:r>
        <w:rPr>
          <w:rFonts w:cs="Arial" w:ascii="Arial" w:hAnsi="Arial"/>
          <w:b/>
          <w:color w:val="000000"/>
        </w:rPr>
        <w:t>ENG.º  SAULO GIAMPIETRO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>Secretário de Obra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sectPr>
      <w:footerReference w:type="default" r:id="rId2"/>
      <w:type w:val="nextPage"/>
      <w:pgSz w:w="12240" w:h="15840"/>
      <w:pgMar w:left="1474" w:right="567" w:gutter="0" w:header="0" w:top="1928" w:footer="624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2" w:leader="none"/>
        <w:tab w:val="right" w:pos="94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43:00Z</dcterms:created>
  <dc:creator>Win98</dc:creator>
  <dc:description/>
  <dc:language>en-US</dc:language>
  <cp:lastModifiedBy/>
  <cp:lastPrinted>1995-11-21T17:41:00Z</cp:lastPrinted>
  <dcterms:modified xsi:type="dcterms:W3CDTF">2019-11-27T10:29:52Z</dcterms:modified>
  <cp:revision>11</cp:revision>
  <dc:subject/>
  <dc:title>ESCOLA : E</dc:title>
</cp:coreProperties>
</file>