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94840" cy="1018540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51" r="-2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84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81200</wp:posOffset>
                </wp:positionH>
                <wp:positionV relativeFrom="paragraph">
                  <wp:posOffset>16510</wp:posOffset>
                </wp:positionV>
                <wp:extent cx="3848100" cy="14903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149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80"/>
                                <w:sz w:val="58"/>
                              </w:rPr>
                            </w:pPr>
                            <w:r>
                              <w:rPr>
                                <w:color w:val="000080"/>
                                <w:sz w:val="58"/>
                              </w:rPr>
                              <w:t>RENASCER</w:t>
                            </w:r>
                          </w:p>
                          <w:p>
                            <w:pPr>
                              <w:pStyle w:val="Heading1"/>
                              <w:rPr>
                                <w:color w:val="000080"/>
                                <w:sz w:val="30"/>
                              </w:rPr>
                            </w:pPr>
                            <w:r>
                              <w:rPr>
                                <w:rFonts w:eastAsia="Arial"/>
                                <w:color w:val="000080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30"/>
                              </w:rPr>
                              <w:t>CONSTRUÇÕES ELÉTRICAS LT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</w:rPr>
                              <w:t>Av.dos Italianos, nº 3020 – Centro – ITAPIRA – S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</w:rPr>
                              <w:t>Fone/Fax (0xx19) 3863-6917 Fone (19) 3863-4885           E-mail: rce@dglnet.com.b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pt;height:117.35pt;mso-wrap-distance-left:9.05pt;mso-wrap-distance-right:9.05pt;mso-wrap-distance-top:0pt;mso-wrap-distance-bottom:0pt;margin-top:1.3pt;mso-position-vertical-relative:text;margin-left:1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color w:val="000080"/>
                          <w:sz w:val="58"/>
                        </w:rPr>
                      </w:pPr>
                      <w:r>
                        <w:rPr>
                          <w:color w:val="000080"/>
                          <w:sz w:val="58"/>
                        </w:rPr>
                        <w:t>RENASCER</w:t>
                      </w:r>
                    </w:p>
                    <w:p>
                      <w:pPr>
                        <w:pStyle w:val="Heading1"/>
                        <w:rPr>
                          <w:color w:val="000080"/>
                          <w:sz w:val="30"/>
                        </w:rPr>
                      </w:pPr>
                      <w:r>
                        <w:rPr>
                          <w:rFonts w:eastAsia="Arial"/>
                          <w:color w:val="000080"/>
                          <w:sz w:val="30"/>
                        </w:rPr>
                        <w:t xml:space="preserve"> </w:t>
                      </w:r>
                      <w:r>
                        <w:rPr>
                          <w:color w:val="000080"/>
                          <w:sz w:val="30"/>
                        </w:rPr>
                        <w:t>CONSTRUÇÕES ELÉTRICAS LTD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</w:rPr>
                        <w:t>Av.dos Italianos, nº 3020 – Centro – ITAPIRA – S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</w:rPr>
                        <w:t>Fone/Fax (0xx19) 3863-6917 Fone (19) 3863-4885           E-mail: rce@dglnet.com.b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40030</wp:posOffset>
                </wp:positionV>
                <wp:extent cx="5600700" cy="1905"/>
                <wp:effectExtent l="635" t="19050" r="635" b="19050"/>
                <wp:wrapNone/>
                <wp:docPr id="3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0088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9pt" to="440.95pt,19pt" ID="Line 5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54965</wp:posOffset>
                </wp:positionV>
                <wp:extent cx="5600700" cy="0"/>
                <wp:effectExtent l="0" t="19050" r="0" b="19050"/>
                <wp:wrapNone/>
                <wp:docPr id="4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.95pt" to="440.95pt,27.95pt" ID="Line 6" stroked="t" o:allowincell="f" style="position:absolute">
                <v:stroke color="navy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açatuba, 17 Junho  de 201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Á</w:t>
      </w:r>
    </w:p>
    <w:p>
      <w:pPr>
        <w:pStyle w:val="Normal"/>
        <w:rPr/>
      </w:pPr>
      <w:r>
        <w:rPr/>
        <w:t xml:space="preserve">PREFEITURA MUNICIPAL DE BIRIGUI </w:t>
      </w:r>
    </w:p>
    <w:p>
      <w:pPr>
        <w:pStyle w:val="Normal"/>
        <w:rPr/>
      </w:pPr>
      <w:r>
        <w:rPr/>
        <w:t>BIRIGUI –S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– Seção de Manutenção Elétr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ORÇAMENTO – CM 532619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Instalação de braço de IP no conjunto habitacional Tereza m Barbieri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0"/>
        <w:gridCol w:w="4760"/>
        <w:gridCol w:w="960"/>
        <w:gridCol w:w="960"/>
        <w:gridCol w:w="960"/>
        <w:gridCol w:w="1365"/>
      </w:tblGrid>
      <w:tr>
        <w:trPr>
          <w:trHeight w:val="30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ódigo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scrição Material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tde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Unit.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Total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-000-002-874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AMPO CER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6,4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4,94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-000-003-84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UBO PVC 3M COMPRIM E 1/2 PO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7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21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-000-003-874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SSA CALAFETADOR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7,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21,12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-000-003-888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TA AUTOFUSÃO 23 LARG 19MM COMP 10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0,4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0,46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-000-003-890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TA ADESIVA ISOL L-19MM C-20M VERM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3,3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3,34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-000-003-89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TA ADESIVA ISOL L-19MM C-20M AZU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3,1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3,18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-000-015-170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TA ADESIVA ISOL L-19MM C-20M BRAN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3,3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3,34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-000-003-886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TA ADESIVA ISOL L-19MM C-20M PRET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8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8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00-544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STE CONCRETO CIRCULAR 9M 200DA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461,7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5.540,88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00-543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STE CONCRETO CIRCULAR 9M 400DA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714,5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2.143,74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00-913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BO AL MULT 0.6/1KV QX50MM2 CA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3,9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5.647,92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00-958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AME AÇO-GALV 4BWG 6,05M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7,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14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00-96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AME AÇO-GALV 12BWG 2,77M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8,9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26,76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01-02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INTA-POSTE 150MM AÇO-CAR POSTE CIR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4,4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73,52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01-024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INTA-POSTE 180MM AÇO-CAR POSTE CIR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4,8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44,46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01-136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ÇO PREF ROLDANA 50MM2 - 1/0AWG C/ COXI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2,8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31,24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01-304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SOLADOR ROLD PORC/VIDR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3,9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1,82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01-410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ASTE TERRA CAN AÇO-GALV 2400MM PERFI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33,6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201,96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10-547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ECTOR PERF T35-120/D35-120M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7,7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46,56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10-554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BRAÇADEIRA NAILON-IMP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0,7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27,30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15-075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ECTOR CUNHA AL CN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6,2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24,40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15-076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ECTOR CUNHA AL CN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6,3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14,84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15-083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TRIBO LIGAÇÃ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7,8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32,60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15-393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ÇA PREF DIST 50M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3,7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30,24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15-740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SOLADOR ROLD PORC/2 LEITO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4,5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37,40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15-74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MAÇÃO SEC AÇO 1 ESTRIBO C/ HAST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7,6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228,60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15-743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MAÇÃO SEC AÇO 2 ESTRIBO C/ HAST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7,4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7,48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16-231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ECTOR PERF 4 DERIVAÇÕES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22,60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.152,60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15-619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MINÁRIA FECHADA INTEGRADA  VS 1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289,60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4.633,60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15-030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AÇO PARA LUMINARIA MÉDI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20,00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.92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000-001-848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MPADA VS DE 150W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25,94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415,04</w:t>
            </w:r>
          </w:p>
        </w:tc>
      </w:tr>
      <w:tr>
        <w:trPr>
          <w:trHeight w:val="300" w:hRule="atLeast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ÃO DE OBRA DA I.P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50,00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2.400,00</w:t>
            </w:r>
          </w:p>
        </w:tc>
      </w:tr>
      <w:tr>
        <w:trPr>
          <w:trHeight w:val="30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ÃO DE OBRA DA EXTENSÃO DE REDE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5.75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LOR TOTAL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41.172,34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jeto e toda a documentação será entregue  em um prazo de 10 dias após aprovação do  orçamento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Formas de pagamento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Metade , na assinatura do contrato e o restante com 30 dias após Termino da Obr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Jose Carlos Cassemiro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up Obras RCE Construções Eletrica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333399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Times New Roman"/>
      <w:b/>
      <w:color w:val="333399"/>
      <w:sz w:val="24"/>
      <w:szCs w:val="24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6:58:00Z</dcterms:created>
  <dc:creator>Renascer</dc:creator>
  <dc:description/>
  <cp:keywords/>
  <dc:language>en-US</dc:language>
  <cp:lastModifiedBy>MPOMPEU</cp:lastModifiedBy>
  <cp:lastPrinted>2013-07-25T14:17:00Z</cp:lastPrinted>
  <dcterms:modified xsi:type="dcterms:W3CDTF">2013-08-09T11:44:00Z</dcterms:modified>
  <cp:revision>6</cp:revision>
  <dc:subject/>
  <dc:title/>
</cp:coreProperties>
</file>