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0185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384810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color w:val="000080"/>
                                <w:sz w:val="58"/>
                              </w:rPr>
                              <w:t>RENASCE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>CONSTRUÇÕES ELÉTRICAS LT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v.dos Italianos, nº 3020 – Centro – ITAPIRA –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Fone/Fax (0xx19) 3863-6917 Fone (19) 3863-4885           E-mail: rce@dglnet.com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17.3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  <w:sz w:val="58"/>
                        </w:rPr>
                      </w:pPr>
                      <w:r>
                        <w:rPr>
                          <w:color w:val="000080"/>
                          <w:sz w:val="58"/>
                        </w:rPr>
                        <w:t>RENASCER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0"/>
                        </w:rPr>
                      </w:pPr>
                      <w:r>
                        <w:rPr>
                          <w:rFonts w:eastAsia="Arial"/>
                          <w:color w:val="000080"/>
                          <w:sz w:val="30"/>
                        </w:rPr>
                        <w:t xml:space="preserve"> </w:t>
                      </w:r>
                      <w:r>
                        <w:rPr>
                          <w:color w:val="000080"/>
                          <w:sz w:val="30"/>
                        </w:rPr>
                        <w:t>CONSTRUÇÕES ELÉTRICAS LT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v.dos Italianos, nº 3020 – Centro – ITAPIRA –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Fone/Fax (0xx19) 3863-6917 Fone (19) 3863-4885           E-mail: rce@dglnet.com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600700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40.95pt,19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40.95pt,27.9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çatuba, 29 Maio de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</w:p>
    <w:p>
      <w:pPr>
        <w:pStyle w:val="Normal"/>
        <w:rPr/>
      </w:pPr>
      <w:r>
        <w:rPr/>
        <w:t xml:space="preserve">PREFEITURA MUNICIPAL DE BIRIGUI </w:t>
      </w:r>
    </w:p>
    <w:p>
      <w:pPr>
        <w:pStyle w:val="Normal"/>
        <w:rPr/>
      </w:pPr>
      <w:r>
        <w:rPr/>
        <w:t>BIRIGUI –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– Seção de Manutenção Elé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RÇAMENTO – CM5324895 (Rua Umberto Frederic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560"/>
        <w:gridCol w:w="960"/>
        <w:gridCol w:w="4660"/>
        <w:gridCol w:w="1200"/>
        <w:gridCol w:w="124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 MA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U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TOTAL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CADEIRA NAILON-I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A PREF DIST 50MM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1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ME ACO-GALV 4BWG 6,05M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5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CAO SEC ACO 1 ESTRIB C/HAS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5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,6/1KV QX50MM2 C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5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CO-CAR POSTE CIR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5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CO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CA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TE TERRA CAN ACO-GALV 2400MM PERFIL 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1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1,2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7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CALAFETADO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3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27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RIA FECHADA INTEGRADA  VS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PARA LUMINARIA CUR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6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1-5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ADA VS DE 100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Ç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ÃO DE OBRA I.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150,00</w:t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ÃO DE OBRA DA EXTENSÃO DE RED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$ 1.500,00</w:t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VALOR TOT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$ 4.261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to e toda a documentação será entregue  em um prazo de 10 dias após aprovação do  orça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as de pagame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tade , na assinatura do contrato e o restante com 30 dias após Termino da O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se Carlos Cassemi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 Obras RCE Construções Eletric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333399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44:00Z</dcterms:created>
  <dc:creator>Renascer</dc:creator>
  <dc:description/>
  <cp:keywords/>
  <dc:language>en-US</dc:language>
  <cp:lastModifiedBy>MPOMPEU</cp:lastModifiedBy>
  <cp:lastPrinted>2013-08-09T08:54:00Z</cp:lastPrinted>
  <dcterms:modified xsi:type="dcterms:W3CDTF">2013-08-09T11:54:00Z</dcterms:modified>
  <cp:revision>5</cp:revision>
  <dc:subject/>
  <dc:title/>
</cp:coreProperties>
</file>