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elação de materiais fornecida pela CPFL (somente para extensão de rede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448560</wp:posOffset>
                </wp:positionV>
                <wp:extent cx="4408170" cy="200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6"/>
                              <w:gridCol w:w="4352"/>
                              <w:gridCol w:w="630"/>
                              <w:gridCol w:w="51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942" w:type="dxa"/>
                                  <w:gridSpan w:val="4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RELATÓRIO DE MATERIAIS - CM5329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94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LOCAL: RUA SALVADOR SANCHEZ, 01 - VISTA ALEG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Padrão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Qtd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Uni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00_544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OSTE CONCRETO CIRCULAR  9m  200 d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00_913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CABO MULTIPLEXADO 0,6-1KV QX 50MM2 CA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152,4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01_021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CINTA ACO 150MM POSTE SECAO CIRCULA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01_136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LAÇO ROLDANA 50MM2-1/0AWG C/ COXI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10_547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CONETOR PERFURACAO T 35-120/D 35-120MM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10_554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ABRAÇADEIRA PLÁSTICA (POLIAMIDA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15_075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CONETOR TIPO CUNHA ALUMÍNIO, TIPO CN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15_078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CONETOR TIPO CUNHA ALUMÍNIO, TIPO CN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15_083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ESTRIBO PARA LIGAÇÃO DE EQUIPAMENTO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15_740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ISOLADOR ROLDANA PORC/2 LEITO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50_000_015_741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ARMAÇÃO SECUNDARIA UM  ESTRIBO C/ HAST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t-BR"/>
                                    </w:rPr>
                                    <w:t>p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58pt;mso-wrap-distance-left:0pt;mso-wrap-distance-right:7.05pt;mso-wrap-distance-top:0pt;mso-wrap-distance-bottom:0pt;margin-top:192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6"/>
                        <w:gridCol w:w="4352"/>
                        <w:gridCol w:w="630"/>
                        <w:gridCol w:w="51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6942" w:type="dxa"/>
                            <w:gridSpan w:val="4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RELATÓRIO DE MATERIAIS - CM532928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94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LOCAL: RUA SALVADOR SANCHEZ, 01 - VISTA ALEGRE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Padrão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Qtd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Unid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00_544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OSTE CONCRETO CIRCULAR  9m  200 d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00_913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CABO MULTIPLEXADO 0,6-1KV QX 50MM2 CA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152,4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01_021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CINTA ACO 150MM POSTE SECAO CIRCULAR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01_136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LAÇO ROLDANA 50MM2-1/0AWG C/ COXI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10_547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CONETOR PERFURACAO T 35-120/D 35-120MM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10_554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ABRAÇADEIRA PLÁSTICA (POLIAMIDA)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15_075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CONETOR TIPO CUNHA ALUMÍNIO, TIPO CN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15_078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CONETOR TIPO CUNHA ALUMÍNIO, TIPO CN1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15_083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ESTRIBO PARA LIGAÇÃO DE EQUIPAMENTO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15_740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ISOLADOR ROLDANA PORC/2 LEITO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50_000_015_741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ARMAÇÃO SECUNDARIA UM  ESTRIBO C/ HAST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t-BR"/>
                              </w:rPr>
                              <w:t>p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675" w:top="2877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>
        <w:rFonts w:cs="Bookman Old Style" w:ascii="Bookman Old Style" w:hAnsi="Bookman Old Style"/>
        <w:b/>
        <w:i/>
        <w:sz w:val="40"/>
        <w:szCs w:val="40"/>
      </w:rPr>
      <w:t>Prefeitura   Municipal   de   Birigü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13765" cy="1258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1258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55840353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99.1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56734452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i/>
        <w:i/>
        <w:szCs w:val="24"/>
      </w:rPr>
    </w:pPr>
    <w:r>
      <w:rPr>
        <w:rFonts w:eastAsia="Bookman Old Style" w:cs="Bookman Old Style" w:ascii="Bookman Old Style" w:hAnsi="Bookman Old Style"/>
        <w:b/>
        <w:i/>
        <w:szCs w:val="24"/>
      </w:rPr>
      <w:t xml:space="preserve">                         </w:t>
    </w:r>
    <w:r>
      <w:rPr>
        <w:rFonts w:cs="Bookman Old Style" w:ascii="Bookman Old Style" w:hAnsi="Bookman Old Style"/>
        <w:b/>
        <w:i/>
        <w:szCs w:val="24"/>
      </w:rPr>
      <w:t>SECRETARIA DE SERVIÇOS PÚBLICOS, ÁGUA DE ESGO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RUA GUANABARA, 256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</w:rPr>
      <w:t xml:space="preserve">BIRIGUI – 16203-030 - SP                       </w:t>
    </w:r>
    <w:r>
      <w:rPr>
        <w:b/>
        <w:bCs/>
        <w:sz w:val="22"/>
        <w:szCs w:val="22"/>
      </w:rPr>
      <w:t xml:space="preserve"> </w:t>
    </w:r>
  </w:p>
  <w:p>
    <w:pPr>
      <w:pStyle w:val="Header"/>
      <w:jc w:val="center"/>
      <w:rPr>
        <w:rFonts w:eastAsia="Arial"/>
        <w:b/>
        <w:b/>
        <w:bCs/>
        <w:sz w:val="22"/>
        <w:szCs w:val="22"/>
      </w:rPr>
    </w:pPr>
    <w:r>
      <w:rPr>
        <w:rFonts w:eastAsia="Arial"/>
        <w:b/>
        <w:bCs/>
        <w:sz w:val="22"/>
        <w:szCs w:val="22"/>
      </w:rPr>
      <w:t xml:space="preserve"> </w:t>
    </w:r>
  </w:p>
  <w:p>
    <w:pPr>
      <w:pStyle w:val="Header"/>
      <w:rPr/>
    </w:pPr>
    <w:r>
      <w:rPr>
        <w:rFonts w:eastAsia="Arial"/>
        <w:b/>
        <w:bCs/>
        <w:sz w:val="22"/>
        <w:szCs w:val="22"/>
      </w:rPr>
      <w:t xml:space="preserve">           </w:t>
    </w:r>
    <w:r>
      <w:rPr>
        <w:b/>
        <w:bCs/>
        <w:sz w:val="22"/>
        <w:szCs w:val="22"/>
      </w:rPr>
      <w:t>SESPAE</w:t>
      <w:tab/>
      <w:t xml:space="preserve">        CNPJ  46 151 718/0001-80  </w:t>
    </w:r>
  </w:p>
  <w:p>
    <w:pPr>
      <w:pStyle w:val="Header"/>
      <w:jc w:val="center"/>
      <w:rPr>
        <w:rFonts w:eastAsia="Arial"/>
        <w:b/>
        <w:b/>
        <w:bCs/>
      </w:rPr>
    </w:pPr>
    <w:r>
      <w:rPr>
        <w:rFonts w:eastAsia="Arial"/>
        <w:b/>
        <w:bCs/>
      </w:rPr>
      <w:t xml:space="preserve">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9:00Z</dcterms:created>
  <dc:creator>Prefeitura Municipal Birigui</dc:creator>
  <dc:description/>
  <cp:keywords/>
  <dc:language>en-US</dc:language>
  <cp:lastModifiedBy>MPOMPEU</cp:lastModifiedBy>
  <cp:lastPrinted>2006-01-27T09:13:00Z</cp:lastPrinted>
  <dcterms:modified xsi:type="dcterms:W3CDTF">2013-10-22T11:59:00Z</dcterms:modified>
  <cp:revision>2</cp:revision>
  <dc:subject/>
  <dc:title/>
</cp:coreProperties>
</file>