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840" cy="10185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6510</wp:posOffset>
                </wp:positionV>
                <wp:extent cx="384810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color w:val="000080"/>
                                <w:sz w:val="58"/>
                              </w:rPr>
                              <w:t>RENASCER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  <w:sz w:val="30"/>
                              </w:rPr>
                            </w:pPr>
                            <w:r>
                              <w:rPr>
                                <w:rFonts w:eastAsia="Arial"/>
                                <w:color w:val="00008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0"/>
                              </w:rPr>
                              <w:t>CONSTRUÇÕES ELÉTRICAS LT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Av.dos Italianos, nº 3020 – Centro – ITAPIRA – 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Fone/Fax (0xx19) 3863-6917 Fone (19) 3863-4885           E-mail: rce@dglnet.com.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17.35pt;mso-wrap-distance-left:9.05pt;mso-wrap-distance-right:9.05pt;mso-wrap-distance-top:0pt;mso-wrap-distance-bottom:0pt;margin-top:1.3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80"/>
                          <w:sz w:val="58"/>
                        </w:rPr>
                      </w:pPr>
                      <w:r>
                        <w:rPr>
                          <w:color w:val="000080"/>
                          <w:sz w:val="58"/>
                        </w:rPr>
                        <w:t>RENASCER</w:t>
                      </w:r>
                    </w:p>
                    <w:p>
                      <w:pPr>
                        <w:pStyle w:val="Heading1"/>
                        <w:rPr>
                          <w:color w:val="000080"/>
                          <w:sz w:val="30"/>
                        </w:rPr>
                      </w:pPr>
                      <w:r>
                        <w:rPr>
                          <w:rFonts w:eastAsia="Arial"/>
                          <w:color w:val="000080"/>
                          <w:sz w:val="30"/>
                        </w:rPr>
                        <w:t xml:space="preserve"> </w:t>
                      </w:r>
                      <w:r>
                        <w:rPr>
                          <w:color w:val="000080"/>
                          <w:sz w:val="30"/>
                        </w:rPr>
                        <w:t>CONSTRUÇÕES ELÉTRICAS LT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Av.dos Italianos, nº 3020 – Centro – ITAPIRA – 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Fone/Fax (0xx19) 3863-6917 Fone (19) 3863-4885           E-mail: rce@dglnet.com.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5600700" cy="1905"/>
                <wp:effectExtent l="635" t="19050" r="635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440.95pt,19pt" ID="Line 5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5600700" cy="0"/>
                <wp:effectExtent l="0" t="19050" r="0" b="1905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440.95pt,27.95pt" ID="Line 6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çatuba, 17 Junho  de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</w:p>
    <w:p>
      <w:pPr>
        <w:pStyle w:val="Normal"/>
        <w:rPr/>
      </w:pPr>
      <w:r>
        <w:rPr/>
        <w:t xml:space="preserve">PREFEITURA MUNICIPAL DE BIRIGUI </w:t>
      </w:r>
    </w:p>
    <w:p>
      <w:pPr>
        <w:pStyle w:val="Normal"/>
        <w:rPr/>
      </w:pPr>
      <w:r>
        <w:rPr/>
        <w:t>BIRIGUI –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– Seção de Manutenção Elé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ORÇAMENTO – CM 532446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Instalação de Braço de IP na; Rua Antonio Bersanetti: Bairro Pedro Marin Berbel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4760"/>
        <w:gridCol w:w="960"/>
        <w:gridCol w:w="960"/>
        <w:gridCol w:w="1120"/>
        <w:gridCol w:w="1120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 Materi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tde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Unit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Total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7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 CALAFETAD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4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14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14,5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.6/1KV QX50MM2 C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.935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5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ME AÇO-GALV 4BWG 6,05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9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-000-000-99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RUELA AÇO QUAD 50X3MM FURO 18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8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3,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21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6,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6,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23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6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6,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ÇO PREF ROLDANA 50MM2 - 1/0AWG C/ COX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9,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4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ÇO TOPO 4AWG C/ COXIM ISOL 60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2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8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FRAN PLANA FURO OBLONGO 619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,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21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QUAD 16X150MM RM 16X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21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QUAD 16X300MM RM 16X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,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21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QUAD 16X350MM RM 16X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,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4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TE TERRA CAN AÇO-GALV 2400MM PERFI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4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2-62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O HASTE AÇO CRUZETA MADEI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3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4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T35-120/D35-120M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3,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ÇÃ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0,2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39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ÇA PREF DIST 50M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42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DUPLO T 10M 300DAN DI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406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.813,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3,2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4,3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 ADAP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,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04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PINO POR/VD MOD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1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7,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14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UZETA CONCRETO LEVE 90X90X2000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0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00,0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ÇÕ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03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27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MINARIA FECHADA INTEGRADA VS 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9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134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442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ÇO PARA LUMINARIA CUR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6,8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01,1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1-524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ADA VS DE 100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8,00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DE OBRA DA I.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00,00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DE OBRA DA EXTENSÃO DE RED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.890,00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 TOTAL DA OBR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.175,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to e toda a documentação será entregue  em um prazo de 10 dias após aprovação do  orçament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mas de pagamen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etade , na assinatura do contrato e o restante com 30 dias após Termino da Ob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ose Carlos Cassemiro </w:t>
      </w:r>
    </w:p>
    <w:p>
      <w:pPr>
        <w:pStyle w:val="Normal"/>
        <w:rPr/>
      </w:pPr>
      <w:r>
        <w:rPr>
          <w:sz w:val="28"/>
          <w:szCs w:val="28"/>
        </w:rPr>
        <w:t>Sup Obras RCE Construções Elétrica</w:t>
      </w:r>
      <w:r>
        <w:rPr>
          <w:b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9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color w:val="333399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7:29:00Z</dcterms:created>
  <dc:creator>Renascer</dc:creator>
  <dc:description/>
  <cp:keywords/>
  <dc:language>en-US</dc:language>
  <cp:lastModifiedBy>MPOMPEU</cp:lastModifiedBy>
  <cp:lastPrinted>2013-07-25T14:27:00Z</cp:lastPrinted>
  <dcterms:modified xsi:type="dcterms:W3CDTF">2013-08-09T11:46:00Z</dcterms:modified>
  <cp:revision>4</cp:revision>
  <dc:subject/>
  <dc:title/>
</cp:coreProperties>
</file>