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  <w:t>ANEXO II - TERMO DE REFERÊNCIA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  <w:t>1 - LOCAIS/TIPO DE OBRA: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1 Rua Umberto Frederico, 310 - Residencial Modelo / Extensão De Rede + Iluminação Pública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2 Rua Antônio Bersanete - ReA. Pedro Marim Berbel / Extensão De Rede + Iluminação Pública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3 Avenida "D" - Residencial Thereza Maria Barbieri / Extensão De Rede + Iluminação Pública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4 Chácaras Terence / Extensão De Rede + Iluminação Pública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5 Rua Salvador Sanchez, 01 - Jardim Vista Alegre / Extensão De Rede + Iluminação Pública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6 Rua Bahia, 1085 - Jardim São Braz - Iluminação Pública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7 Rua Bahia, 1205 - Jardim São Braz - Iluminação Pública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8 Rua Bahia, 1865 - Jardim São Braz - Iluminação Pública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9 Rua Antônio Azevedo Marques - Toselar - Iluminação Pública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10 Rua Basílio Troncoso - Toselar -  Iluminação Pública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11 Rua Edgar Ajax Dos Reis - Toselar -  Iluminação Pública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12 Rua Francisco Lamacchia - Estancia Caiçara - Iluminação Pública</w:t>
        <w:tab/>
        <w:t>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13 Rua Gino Trevisan - Toselar -  Iluminação Pública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14 Rua Manoel Lino Filho - Toselar - Iluminação Pública</w:t>
        <w:tab/>
        <w:t>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15 Rua Osório Hilário Pontes - Toselar - Iluminação Pública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16 Rua Wilson Fogolin - Distrito Industrial - Iluminação Pública</w:t>
        <w:tab/>
        <w:t>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17 Rua Calil Nakad - Jardim Vista Alegre - Iluminação Pública</w:t>
        <w:tab/>
        <w:t>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18 Rua Ricardo Del Nery, 184 - Jardim Aeroporto - Iluminação Pública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19 Rua Francisco Zambotti, 724 - Jardim Sant'ana - Iluminação Pública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20 Rua Antônio Agatielo, 1141 E 1199 - Residencial Monte Líbano - Iluminação Pública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1.21 Rua Primo Ferrasa, 10 - Conj. Hab. João Crevelaro - Iluminação Pública.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  <w:t>2 - OS MATERIAIS DEVERÃO SER DEVIDAMENTE CADASTRADOS NA CPFL, ATENDENDO AS SEGUINTES NORMAS DA CPFL: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2.1 - PT 12580 (15/08/2011) - iluminação prime – luminárias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2.2 - PT 909 (29/09/2009) - iluminação pública - base para relé fotoelétrico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2.3 - PT 910 (29/09/2009) - iluminação pública - braço curto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2.4 - PT 2583 (29/09/2009) - iluminação pública - braço médio e longo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2.5 - PT 4246 (30/08/2012) - iluminação pública - kit removível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2.6 - PT 2586 (29/09/2009) - iluminação pública - lâmpadas vapor de sódio a alta pressão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2.7 - PT 4245 (24/07/2009) - iluminação pública - luminária integrada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2.8 - ET 2807 (25/08/2008) - iluminação pública - luminária integrada – especificação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2.9 - PT 3446 (27/02/2012) - iluminação pública – montagem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2.10 - PT 1362 (04/07/2007) - iluminação pública - relé fotoelétrico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2.11 - PT 3037 (01/08/2011) - iluminação pública - relé fotoeletrônico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2.12 - NT 15132 (13/092013) - fornecimento de energia para instalação de conjuntos de iluminação pública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2.13 - NT 3650 (21/09/2012) - projeto de distribuição condições gerais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2.14 - OT15384 (30/04/2013) - diretrizes de segurança e saúde do trabalho para aproximação ou intervenção           nas redes da distribuidora;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2.15 - OT 5151 (30/04/2008) - fornecedores aprovados - fornecedores de materiais de iluminação pública.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  <w:t>NOTA: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PT - padrão técnico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ET - especificações técnicas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NT - norma técnica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OT - orientação técnica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both"/>
        <w:rPr/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  <w:t>3</w:t>
      </w:r>
      <w:r>
        <w:rPr>
          <w:rFonts w:eastAsia="Times New Roman" w:cs="Arial" w:ascii="Arial" w:hAnsi="Arial"/>
          <w:color w:val="000000"/>
          <w:szCs w:val="24"/>
          <w:lang w:eastAsia="ar-SA"/>
        </w:rPr>
        <w:t xml:space="preserve"> - Os funcionários que irão trabalhar na execução dos serviços deverão ter nr-10 e estarem devidamente uniformizados e com Equipamentos de Proteção Individual.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both"/>
        <w:rPr/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  <w:t>4</w:t>
      </w:r>
      <w:r>
        <w:rPr>
          <w:rFonts w:eastAsia="Times New Roman" w:cs="Arial" w:ascii="Arial" w:hAnsi="Arial"/>
          <w:color w:val="000000"/>
          <w:szCs w:val="24"/>
          <w:lang w:eastAsia="ar-SA"/>
        </w:rPr>
        <w:t xml:space="preserve"> - As obras acima de extensão de rede com iluminação pública, deverão ser aprovadas junto a CPFL através do site projetos particulares, com recolhimento da ART de projeto e execução.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</w:r>
    </w:p>
    <w:p>
      <w:pPr>
        <w:pStyle w:val="Normal"/>
        <w:tabs>
          <w:tab w:val="clear" w:pos="709"/>
          <w:tab w:val="left" w:pos="1125" w:leader="none"/>
        </w:tabs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ar-SA"/>
        </w:rPr>
        <w:tab/>
      </w: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  <w:t>4.1</w:t>
      </w:r>
      <w:r>
        <w:rPr>
          <w:rFonts w:eastAsia="Times New Roman" w:cs="Arial" w:ascii="Arial" w:hAnsi="Arial"/>
          <w:color w:val="000000"/>
          <w:szCs w:val="24"/>
          <w:lang w:eastAsia="ar-SA"/>
        </w:rPr>
        <w:t xml:space="preserve"> Já as obras de instalação somente de luminárias, a contratada deverá fornecer toda documentação necessária para que a prefeitura possa efetuar a sua aprovação junto ao site do poderes públicos (projeto / memorial descritivo conforme exemplo do referido site e ART de projeto e execução).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both"/>
        <w:rPr/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  <w:t>5</w:t>
      </w:r>
      <w:r>
        <w:rPr>
          <w:rFonts w:eastAsia="Times New Roman" w:cs="Arial" w:ascii="Arial" w:hAnsi="Arial"/>
          <w:color w:val="000000"/>
          <w:szCs w:val="24"/>
          <w:lang w:eastAsia="ar-SA"/>
        </w:rPr>
        <w:t xml:space="preserve"> A contratada deverá fornecer planilha por obra de extensão de rede para ser entregue futuramente na CPFL para processo de incorporação de rede pela mesma.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  <w:t>NOTAS: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b/>
          <w:b/>
          <w:bCs/>
          <w:color w:val="00000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Os projetos de extensão de rede foram fornecidos pela CPFL, e acrescentados os braços de iluminação e já foram pré-aprovados junto a CPFL por esta Seção de Manutenção Elétric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O levantamento de material das obras foram fornecidos pela CPFL(extensão de rede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A Prefeitura fornecerá uma procuração para a contratada para fazer todos os tramites junto a CPFL, conforme consta na NT1513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Todos os materiais deverão ser cadastrados junto à CPFL, uma vez que os mesmos serão vistoriados pela mesm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  <w:t>Prazo de execução Total das obras: 120 (cento e vinte dias), a contar do recebimento da Ordem de Serviço, expedida pela Secretaria de Serviços Públicos, Água e Esgoto, sendo que o prazo de interligação na rede da CPFL, quando houver, não se enquadra neste prazo, porém, a obra já deverá estar executada no prazo acima mencionado.</w:t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Cs w:val="24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center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Eng Marco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Chefe da Seção de Manutenção Elétric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77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99660</wp:posOffset>
              </wp:positionH>
              <wp:positionV relativeFrom="paragraph">
                <wp:posOffset>47625</wp:posOffset>
              </wp:positionV>
              <wp:extent cx="1390650" cy="93345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0680" cy="933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85.8pt;margin-top:3.75pt;width:109.45pt;height:73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9525</wp:posOffset>
          </wp:positionH>
          <wp:positionV relativeFrom="paragraph">
            <wp:posOffset>95885</wp:posOffset>
          </wp:positionV>
          <wp:extent cx="6054090" cy="69723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54090" cy="697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right="0" w:hanging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character" w:styleId="CabealhoChar">
    <w:name w:val="Cabeçalho Char"/>
    <w:qFormat/>
    <w:rPr>
      <w:rFonts w:eastAsia="Lucida Sans Unicode"/>
      <w:sz w:val="24"/>
    </w:rPr>
  </w:style>
  <w:style w:type="character" w:styleId="RodapChar">
    <w:name w:val="Rodapé Char"/>
    <w:qFormat/>
    <w:rPr>
      <w:rFonts w:eastAsia="Lucida Sans Unicode"/>
      <w:sz w:val="24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12:00Z</dcterms:created>
  <dc:creator>. .</dc:creator>
  <dc:description/>
  <dc:language>en-US</dc:language>
  <cp:lastModifiedBy>MPOMPEU</cp:lastModifiedBy>
  <cp:lastPrinted>2013-03-12T09:32:00Z</cp:lastPrinted>
  <dcterms:modified xsi:type="dcterms:W3CDTF">2013-10-24T15:43:00Z</dcterms:modified>
  <cp:revision>5</cp:revision>
  <dc:subject/>
  <dc:title/>
</cp:coreProperties>
</file>