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Cs w:val="20"/>
          <w:lang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Obra – Iluminação do canteiro central da Avenida São Francisco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Local – Avenida São Francisco 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120"/>
        <w:gridCol w:w="6236"/>
        <w:gridCol w:w="992"/>
        <w:gridCol w:w="850"/>
        <w:gridCol w:w="1985"/>
        <w:gridCol w:w="155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Referência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Quan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Uni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Unit.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reço Total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(R$)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1.720 – CPOS(M.O.) +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otação(material)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Luminária LED de 40W – IP 66 / Temperatura de Cor – 4000k /  IRC&gt;70 / IK08 / FP&gt;0,92 (ver memorial descritiv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60,50(Material) + 22,47(M.O.) =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color w:val="00000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82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0.220,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0.50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oste metálico cônico reto galvanizado à fogo – topo 60mm – altura 4m livre do solo – tipo engasta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.938,2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1.11.45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Suporte para duas pétalas em 180º para topo de poste 60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316,4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3.01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cs="Arial" w:ascii="Arial" w:hAnsi="Arial"/>
              </w:rPr>
              <w:t xml:space="preserve">Eletroduto de polietileno de alta densidade (PEAD),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 – perfil corrugado com guia inter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796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03.178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 xml:space="preserve">Cabo flexível – isolação 0,6/1,0kV – bitola #6mm² - cor pre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3,6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03.178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6mm² - cor azul-cla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1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03.182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750V – bitola #10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2,8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39.03.174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4mm² - cor p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936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03.174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4mm² - cor ver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.968,0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9.03.1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both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abo flexível – isolação 0,6/1,0kV – bitola #2,5mm² - cor p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958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5.20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Haste terra – tipo cooperweld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>5/8” – 2,4m – com conec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3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826,8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1.08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etroduto de PVC – rígido – tipo pes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4,96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55" w:leader="none"/>
                <w:tab w:val="left" w:pos="1260" w:leader="none"/>
              </w:tabs>
              <w:rPr/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ab/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90 –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(barra de 3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91,6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4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1,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1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uva de emenda de galvanizada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2,2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03.020 – CPOS(M.O.)  + Cotação(Material) 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aixa de medição polifásica padrão CPFL(DGE 578), em policarbonato com leitura através de l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9,46(M.O.) + 385,63(Material)= 49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980,3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0.07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ta de aço inoxidável – 19mm de largura + fecho para fita de aço inoxidável – 19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4,4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.06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troduto de ferro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3,28</w:t>
            </w:r>
          </w:p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54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uva de emenda galvanizad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6,0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7 -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urva galvanizada – 90º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,9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8 -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beçote de alumínio - </w:t>
            </w:r>
            <w:r>
              <w:rPr>
                <w:rFonts w:cs="Cambria Math" w:ascii="Cambria Math" w:hAnsi="Cambria Math"/>
              </w:rPr>
              <w:t>∅</w:t>
            </w:r>
            <w:r>
              <w:rPr>
                <w:rFonts w:cs="Arial" w:ascii="Arial" w:hAnsi="Arial"/>
              </w:rPr>
              <w:t xml:space="preserve"> 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48,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ssa de calafetar (caixa com 350g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Cx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3,1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9.06.025 – FDE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ixa de passagem em alvenaria 0,40x0,40x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06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6.312,7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4969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reto usinado fck 15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4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5.228,7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58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Abertura de vala  (largura = 0,30m – profundidade = 0,60 m – comprimento = 700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671" w:leader="none"/>
                <w:tab w:val="left" w:pos="1260" w:leader="none"/>
                <w:tab w:val="right" w:pos="1343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ab/>
              <w:t>8.767,0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04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>
                <w:rFonts w:cs="Arial" w:ascii="Arial" w:hAnsi="Arial"/>
              </w:rPr>
              <w:t>Fechamento de vala (largura = 0,30m – profundidade = 0,60m comprimento = 700m) – com envelopamento de concr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.510,7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4.02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a manual de s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7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00,2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74 – SINAPI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çamento de </w:t>
            </w:r>
            <w:r>
              <w:rPr>
                <w:rFonts w:eastAsia="Arial" w:cs="Arial" w:ascii="Arial" w:hAnsi="Arial"/>
              </w:rPr>
              <w:t>Concreto usinado fck 15mpa 0,30x0,10x700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m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15,3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Cambria Math" w:hAnsi="Cambria Math" w:cs="Arial"/>
              </w:rPr>
            </w:pPr>
            <w:r>
              <w:rPr>
                <w:rFonts w:cs="Arial" w:ascii="Arial" w:hAnsi="Arial"/>
              </w:rPr>
              <w:t xml:space="preserve">Bucha + Arruela – alumínio – </w:t>
            </w:r>
            <w:r>
              <w:rPr>
                <w:rFonts w:cs="Arial" w:ascii="Cambria Math" w:hAnsi="Cambria Math"/>
              </w:rPr>
              <w:t>Ø1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6,0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ação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+ Arruela – alumínio – Ø1 ¼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15,5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3.630 – CPOS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juntor Termomagnético bipolar de 25 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P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87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351,8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2120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6236" w:type="dxa"/>
            <w:tcBorders>
              <w:top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center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Total sem B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jc w:val="right"/>
              <w:rPr>
                <w:rFonts w:ascii="Arial" w:hAnsi="Arial" w:eastAsia="Times New Roman" w:cs="Arial"/>
                <w:color w:val="00000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  <w:lang w:eastAsia="ar-SA"/>
              </w:rPr>
              <w:t>210.103,29</w: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reço Total com BDI(25,84%) – R$ 264.393,98(duzentos e sessenta e quatro mil e trezentos e noventa e três reais e noventa e oito centavos)</w:t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126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onte de Pesquisas utilizadas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DI = 25,84% (Fonte Tribunal de Contas da União – Acórdão nº 2622/2013 – TCU – Plenária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POS – Companhia Paulista de Obras  e Serviços – Versão 175 (vigência a partir de 01/03/2019)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SINAPI - </w:t>
      </w:r>
      <w:r>
        <w:rPr>
          <w:rFonts w:eastAsia="Times New Roman" w:cs="Arial" w:ascii="Arial" w:hAnsi="Arial"/>
          <w:kern w:val="0"/>
          <w:lang w:eastAsia="pt-BR" w:bidi="ar-SA"/>
        </w:rPr>
        <w:t>Sistema Nacional de Pesquisa de Custos e Índices da Construção Civil – mês 13/02/2019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DE – Fundação para o Desenvolvimento da Educação</w:t>
      </w:r>
      <w:r>
        <w:rPr>
          <w:rFonts w:eastAsia="Times New Roman" w:cs="Arial" w:ascii="Arial" w:hAnsi="Arial"/>
          <w:color w:val="000000"/>
          <w:lang w:eastAsia="ar-SA"/>
        </w:rPr>
        <w:t xml:space="preserve"> - mês 07/2018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otações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Brancaglioni &amp; Cia Ltda (itens16, 22, 29 e 30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Elétrica e Hidráulica RMS (itens 16 e 22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Vetor – Iluminação Industrial e Comercial Ltda (item 22, 29 e 30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Tecaut Automação Industrial Eireli (itens 16, 22, 29 e 30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Signify Iluminação do Brasil Ltda. (item 1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D.M.P Equipamentos Ltda. (item 1)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851" w:hanging="54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Ledstar (item).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bservação:</w:t>
      </w:r>
    </w:p>
    <w:p>
      <w:pPr>
        <w:pStyle w:val="Normal"/>
        <w:tabs>
          <w:tab w:val="left" w:pos="709" w:leader="none"/>
        </w:tabs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Os valores cotados apresentados acima, aonde tiveram mais de um fornecedor foi feito a média para estabelecer o preço final unitário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Birigui, 15 de março de 2019.</w:t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right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tabs>
          <w:tab w:val="clear" w:pos="709"/>
          <w:tab w:val="left" w:pos="3705" w:leader="none"/>
        </w:tabs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. Marco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ascii="Arial" w:hAnsi="Arial" w:eastAsia="Times New Roman" w:cs="Times New Roman"/>
          <w:color w:val="000000"/>
          <w:kern w:val="0"/>
          <w:szCs w:val="20"/>
          <w:lang w:eastAsia="pt-BR" w:bidi="ar-SA"/>
        </w:rPr>
      </w:pPr>
      <w:r>
        <w:rPr>
          <w:rFonts w:eastAsia="Times New Roman" w:cs="Times New Roman" w:ascii="Arial" w:hAnsi="Arial"/>
          <w:color w:val="000000"/>
          <w:kern w:val="0"/>
          <w:szCs w:val="20"/>
          <w:lang w:eastAsia="pt-BR" w:bidi="ar-SA"/>
        </w:rPr>
      </w:r>
    </w:p>
    <w:sectPr>
      <w:headerReference w:type="default" r:id="rId2"/>
      <w:type w:val="nextPage"/>
      <w:pgSz w:orient="landscape" w:w="16838" w:h="11906"/>
      <w:pgMar w:left="94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</w:rPr>
      <w:t xml:space="preserve">                                  </w:t>
    </w: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>
      <w:rFonts w:eastAsia="Lucida Sans Unicode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25:00Z</dcterms:created>
  <dc:creator>MPOMPEU</dc:creator>
  <dc:description/>
  <cp:keywords/>
  <dc:language>en-US</dc:language>
  <cp:lastModifiedBy>MPOMPEU</cp:lastModifiedBy>
  <cp:lastPrinted>2019-03-08T14:22:00Z</cp:lastPrinted>
  <dcterms:modified xsi:type="dcterms:W3CDTF">2019-03-15T11:58:00Z</dcterms:modified>
  <cp:revision>7</cp:revision>
  <dc:subject/>
  <dc:title/>
</cp:coreProperties>
</file>