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SESPAE - SME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MEMORIAL DESCRITIVO</w:t>
      </w:r>
    </w:p>
    <w:p>
      <w:pPr>
        <w:pStyle w:val="Normal"/>
        <w:tabs>
          <w:tab w:val="clear" w:pos="709"/>
          <w:tab w:val="left" w:pos="1320" w:leader="none"/>
        </w:tabs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ab/>
      </w:r>
    </w:p>
    <w:p>
      <w:pPr>
        <w:pStyle w:val="Normal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1 – Objetiv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e tem por objetivo adotar os parâmetros para execução da instalação elétrica das entradas de energia elétrica, instalações elétricas da iluminação pública no canteiro central da Avenida São Francis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2 – Normas e Especific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ara o desenvolvimento perfeito das instalações, foram observadas as seguintes norma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GED – 5788 – CPFL - Paulista – Padrão de Entrada Instalado no Alto do Poste com Leitura Através de Lente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BR 5410 – Instalações Elétricas de Baixa Tensão.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3 – Elemento Gráfico</w:t>
      </w:r>
    </w:p>
    <w:p>
      <w:pPr>
        <w:pStyle w:val="Normal"/>
        <w:jc w:val="both"/>
        <w:rPr>
          <w:rFonts w:ascii="Arial" w:hAnsi="Arial" w:cs="Arial"/>
          <w:color w:val="000000"/>
          <w:szCs w:val="20"/>
          <w:lang w:eastAsia="ar-SA"/>
        </w:rPr>
      </w:pPr>
      <w:r>
        <w:rPr>
          <w:rFonts w:eastAsia="Arial" w:cs="Arial" w:ascii="Arial" w:hAnsi="Arial"/>
          <w:color w:val="000000"/>
          <w:szCs w:val="20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Cs w:val="20"/>
          <w:lang w:eastAsia="ar-SA"/>
        </w:rPr>
        <w:t>Projeto Elétric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 – Escopo das Instalaçõe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1 – Poste do Canteiro Central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Estes serão instalados de acordo com o projeto fornecido por esta prefeitura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metálico, galvanizado à fogo, do tipo engastado, cônico reto, altura livre do solo – 4m, topo 60mm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Todos os postes deverão ser aterrados;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- Os postes serão equipados com suporte para duas pétalas em 180º para topo de poste 60mm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aso haja necessidade em campo da alteração da instalação dos postes, está só poderá ser feita após autorização do engenheiro responsável pelo acompanhamento da obr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2 – Luminári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tência máxima: 40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luxo luminoso mínimo: 4.000 l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Leds: deverão ser do tipo High Power ou Mid Power, não sendo admitidos leds do tipo Low Power ou CO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rpo: em liga alumínio injetado a alta pressão com pintura eletrostática em poliéster na cor cin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Lente: PMM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Refrator em vidro plano temperado ou polímero</w:t>
      </w:r>
      <w:r>
        <w:rPr>
          <w:rFonts w:cs="Arial" w:ascii="Arial" w:hAnsi="Arial"/>
          <w:lang w:eastAsia="pt-BR"/>
        </w:rPr>
        <w:t xml:space="preserve"> (Para qualquer material em polímero de aplicação externa do produto, incluindo o refrator e lentes, deverão seguir as indicações da norma ASTM G154, ciclo 3, na câmara de UV com um tempo de exposição de 2016h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limentação / Frequência: 120~240V; 50/60H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ator de potência mínimo: 0,9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RC: ≥7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Temperatura de Cor: 4000K </w:t>
      </w:r>
      <w:r>
        <w:rPr>
          <w:rFonts w:cs="Arial" w:ascii="Arial" w:hAnsi="Arial"/>
          <w:lang w:eastAsia="pt-BR"/>
        </w:rPr>
        <w:t>(± 300K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Transversal: Tipo 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Distribuição Longitudinal: Méd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cs="Arial" w:ascii="Arial" w:hAnsi="Arial"/>
          <w:lang w:eastAsia="pt-BR"/>
        </w:rPr>
        <w:t>Controle de Distribuição Luminosa: Totalmente Limit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Grau de proteção Total: IP-66 (no mínimo)</w:t>
      </w:r>
      <w:r>
        <w:rPr>
          <w:rFonts w:cs="Arial" w:ascii="Arial" w:hAnsi="Arial"/>
          <w:lang w:eastAsia="pt-BR"/>
        </w:rPr>
        <w:t>, tanto para o conjunto óptico quanto para o alojamento para equipamentos auxiliares (driver e DP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Acesso ao alojamento para equipamentos auxiliares: deverá ocorrer pela parte superior da luminária, evitando assim quaisquer riscos de quedas de componentes (driver / DPS) durante o seu processo de manuten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Times New Roman" w:cs="Arial" w:ascii="Arial" w:hAnsi="Arial"/>
          <w:lang w:eastAsia="ar-SA"/>
        </w:rPr>
        <w:t>Não deve possuir orifícios ou cavidades que acumulem sujeira ou permitam a entrada de insetos. A abertura e fechamento da luminária deve permitir fácil acesso aos equipamentos, proporcionando manutenção conveniente, confiável, rápida e segura, sem perda de vedação e grau de proteçã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Condição de operação: Temperatura – 5ºC +50ºC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Vida útil: 60.000 horas (no mínimo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Fonte: integrad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Driver: </w:t>
      </w:r>
      <w:r>
        <w:rPr>
          <w:rFonts w:cs="Arial" w:ascii="Arial" w:hAnsi="Arial"/>
          <w:lang w:eastAsia="pt-BR"/>
        </w:rPr>
        <w:t>dimerizável com tecnologia 1-10V ou DA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Possuir DPS – Dispositivo de proteção contra surtos de tensão</w:t>
      </w:r>
      <w:r>
        <w:rPr>
          <w:rFonts w:cs="Arial" w:ascii="Arial" w:hAnsi="Arial"/>
          <w:lang w:eastAsia="pt-BR"/>
        </w:rPr>
        <w:t xml:space="preserve"> de no mínimo 10kV / 10k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Acionamento: sistema de telegestão – tomada 7 pin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 xml:space="preserve">Garantia: 5 anos (no mínimo) </w:t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lang w:eastAsia="ar-SA" w:bidi="ar-SA"/>
        </w:rPr>
      </w:pPr>
      <w:r>
        <w:rPr>
          <w:rFonts w:eastAsia="Arial Unicode MS" w:cs="Arial" w:ascii="Arial" w:hAnsi="Arial"/>
          <w:b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Notas:</w:t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  <w:t>Incialmente as luminárias deverão ser fornecidas com o fotocélula de três(3) pinos</w:t>
      </w:r>
    </w:p>
    <w:p>
      <w:pPr>
        <w:pStyle w:val="Normal"/>
        <w:jc w:val="both"/>
        <w:rPr>
          <w:rFonts w:ascii="Arial" w:hAnsi="Arial" w:eastAsia="Arial Unicode MS" w:cs="Arial"/>
          <w:bCs/>
          <w:lang w:eastAsia="ar-SA" w:bidi="ar-SA"/>
        </w:rPr>
      </w:pPr>
      <w:r>
        <w:rPr>
          <w:rFonts w:eastAsia="Arial Unicode MS" w:cs="Arial" w:ascii="Arial" w:hAnsi="Arial"/>
          <w:bCs/>
          <w:lang w:eastAsia="ar-SA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licitantes deverão declarar em suas propostas a marca/modelo das luminárias LED ofertadas, bem como deverão apresentar: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Certificado de Conformidade vigente emitido por Organismo de Certificação e com a chancela do INMETRO,  que comprove que as luminárias ofertadas já estão certificadas conforme PORTARIA 20 INMETRO;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Cópia da publicação no site do INMETRO (www.inmetro.gov.br/prodcert/produtos/lista.asp), mencionando as marcas e modelos ofertados pela licitante;</w:t>
      </w:r>
    </w:p>
    <w:p>
      <w:pPr>
        <w:pStyle w:val="Subsubclausula"/>
        <w:tabs>
          <w:tab w:val="left" w:pos="-900" w:leader="none"/>
          <w:tab w:val="left" w:pos="2410" w:leader="none"/>
          <w:tab w:val="left" w:pos="270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Registros, também emitidos pelo INMETRO, das marcas/modelos ofert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3 – Instalação Elétrica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sta deverá ser executada de acordo com o projeto fornecido por esta prefeitura ,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4.4 – Medição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Haverá quatro(4) medições ao longo da avenida, sendo estas instaladas em postes da CPFL de acordo com a Norma GED-5788 da CPFL Paulist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:</w:t>
        <w:br/>
        <w:t>A aprovação das mesmas junto a CPFL Paulista será por conta da Prefeitura Municipal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5 – Especificações Técnicas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Faz parte integrante dessa especificação desenho de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As bitolas e dimensões numéricas serão apresentadas no referido projeto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NOTAS GERAI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 material (elétrico e civil), necessário para execução desta obra será fornecido pela firma licitante vencedor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erá de responsabilidade da firma que executará os serviço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Sinalização do loc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tirada dos entulh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Todos os equipamentos necessários para execução das obra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Recolhimento da ART de Execuçã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Pedido de Inspeção das entradas junto a CPFL Paulis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 xml:space="preserve">Os projetos referentes a instalação de medição com lente em postes da CPFL Paulista já estão aprovados juntos a mesma, necessitando somente realizar o pedido de inspeção e ligação junto a mesma após sua execução 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Engº Marco Fábio Vanni Pompeu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Cs w:val="20"/>
          <w:lang w:eastAsia="ar-SA"/>
        </w:rPr>
        <w:t>Chefe da Seção de Manutenção Elétrica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SubsubclausulaChar">
    <w:name w:val="sub sub clausula Char"/>
    <w:qFormat/>
    <w:rPr>
      <w:rFonts w:ascii="Arial (W1);Arial" w:hAnsi="Arial (W1);Arial" w:eastAsia="Calibri" w:cs="Arial (W1)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Subsubclausula">
    <w:name w:val="sub sub clausula"/>
    <w:basedOn w:val="Normal"/>
    <w:qFormat/>
    <w:pPr>
      <w:widowControl/>
      <w:tabs>
        <w:tab w:val="clear" w:pos="709"/>
        <w:tab w:val="left" w:pos="-900" w:leader="none"/>
        <w:tab w:val="left" w:pos="2700" w:leader="none"/>
      </w:tabs>
      <w:suppressAutoHyphens w:val="false"/>
      <w:spacing w:lineRule="auto" w:line="276" w:before="60" w:after="60"/>
      <w:ind w:left="1620" w:hanging="0"/>
      <w:jc w:val="both"/>
    </w:pPr>
    <w:rPr>
      <w:rFonts w:ascii="Arial (W1);Arial" w:hAnsi="Arial (W1);Arial" w:eastAsia="Calibri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59:00Z</dcterms:created>
  <dc:creator>MPOMPEU</dc:creator>
  <dc:description/>
  <cp:keywords/>
  <dc:language>en-US</dc:language>
  <cp:lastModifiedBy>MPOMPEU</cp:lastModifiedBy>
  <cp:lastPrinted>2019-03-08T14:22:00Z</cp:lastPrinted>
  <dcterms:modified xsi:type="dcterms:W3CDTF">2019-03-15T12:59:00Z</dcterms:modified>
  <cp:revision>2</cp:revision>
  <dc:subject/>
  <dc:title/>
</cp:coreProperties>
</file>