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Obra – Iluminação do canteiro central da Avenida Archelino Moimaz 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Local – Avenida Achelino Moimaz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2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236"/>
        <w:gridCol w:w="992"/>
        <w:gridCol w:w="850"/>
        <w:gridCol w:w="1985"/>
        <w:gridCol w:w="155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Item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Qu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Uni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Unit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Total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Luminária LED de 40W – IP 66 / Temperatura de Cor – 4000k /  IRC&gt;70 / IK08 / FP&gt;0,92 (ver memorial descritivo) – relé fotocélula de 3 pinos incl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oste telecônico reto em aço SAE 1010/1020 galvanizado a fogo, altura de 4,00 m – topo 60mm – altura 4m livre do solo – tipo engast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Suporte para duas pétalas em 180º para topo de poste 60mm – inclinação do braço 5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cs="Arial" w:ascii="Arial" w:hAnsi="Arial"/>
              </w:rPr>
              <w:t xml:space="preserve">Eletroduto de polietileno de alta densidade (PEAD),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” – perfil corrugado com guia inte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 xml:space="preserve">Cabo flexível – isolação 0,6/1,0kV – bitola #16mm² - cor pre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16mm² - cor azul-cla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6mm² - cor pr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2,5mm² - cor pr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aste terra – tipo cooperweld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5/8” – 2,4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ector olhal/haste 5/8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PVC – rígido – tipo pes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(barra de 3m)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ferro galvaniz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/2”  - pesado (barra de 3m)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" w:leader="none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ferro galvaniz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 - pesado (barra de 3m)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urva galvanizada – 90º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aixa de medição polifásica padrão CPFL(DGE 5780), em policarbonato com leitura através de l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a de aço inoxidável – 19mm de largura + fecho para fita de aço inoxidável – 19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urva galvanizada – 90º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beçote de alumíni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sa de calafetar (caixa com 350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ixa de passagem pré moldada 0,30x0,30x0,8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reto usinado fck 20mpa (largua = 0,30m – altura = 0,10m – comprimento = 1373m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Abertura de vala  (largura = 0,30m – profundidade = 0,60 m – comprimento = 1373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71" w:leader="none"/>
                <w:tab w:val="left" w:pos="1260" w:leader="none"/>
                <w:tab w:val="right" w:pos="1343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Fechamento de vala (largura = 0,30m – profundidade = 0,60m comprimento = 1373m) – com envelopamento de concr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manual de s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çamento de </w:t>
            </w:r>
            <w:r>
              <w:rPr>
                <w:rFonts w:eastAsia="Arial" w:cs="Arial" w:ascii="Arial" w:hAnsi="Arial"/>
              </w:rPr>
              <w:t>Concreto usinado fck 15mpa 0,30x0,10x1373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Arial"/>
              </w:rPr>
            </w:pPr>
            <w:r>
              <w:rPr>
                <w:rFonts w:cs="Arial" w:ascii="Arial" w:hAnsi="Arial"/>
              </w:rPr>
              <w:t xml:space="preserve">Bucha + Arruela – alumínio – </w:t>
            </w:r>
            <w:r>
              <w:rPr>
                <w:rFonts w:cs="Arial" w:ascii="Cambria Math" w:hAnsi="Cambria Math"/>
              </w:rPr>
              <w:t>Ø1/2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 + Arruela – alumínio – Ø1 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Termomagnético norma DIN, bipolar de 63 A – Curva C – Capacidade de Interrupção mínima de 5kA, com temperatura mínima de armazenamento de 75ºC e umidade de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Termomagnético norma DIN, bipolar de 2 A – Curva C – Capacidade de Interrupção mínima de 5kA, com temperatura mínima de armazenamento de 75ºC e umidade de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Base solo cimento (0,10mx0,30mx16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1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Imprimação betuminosa impermeabilizante(0,30x 16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Imprimação betuminosa ligante(0,30m x 16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3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Camada de rolamento em concreto asfáltico unisado a quente – CBUQ – (0,03m x 0,30m x 16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al de compressão para cabo bitola #35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doalha de cobre nú bitola #35m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6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troduto de PVC rígido, tipo pesado – Ø1” – com acessó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7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lho para suporte do disjun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8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 S6 com parafu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S – Dispositivo de Proteção Contra Surto -20/40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10mm² - cor ver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 xml:space="preserve">Tota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Birigui, 13 de janeiro de 2020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. Marco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sectPr>
      <w:headerReference w:type="default" r:id="rId2"/>
      <w:type w:val="nextPage"/>
      <w:pgSz w:orient="landscape" w:w="16838" w:h="11906"/>
      <w:pgMar w:left="94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</w:t>
    </w: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Contedodatabela">
    <w:name w:val="Conteúdo da tabela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9:07:00Z</dcterms:created>
  <dc:creator>MPOMPEU</dc:creator>
  <dc:description/>
  <cp:keywords/>
  <dc:language>en-US</dc:language>
  <cp:lastModifiedBy>PMB - Eletrica</cp:lastModifiedBy>
  <cp:lastPrinted>2019-08-12T16:49:00Z</cp:lastPrinted>
  <dcterms:modified xsi:type="dcterms:W3CDTF">2020-02-12T16:13:00Z</dcterms:modified>
  <cp:revision>29</cp:revision>
  <dc:subject/>
  <dc:title/>
</cp:coreProperties>
</file>