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Iluminação do canteiro central da Avenida Archelino Moimaz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Avenida Achelino Moimaz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20"/>
        <w:gridCol w:w="6236"/>
        <w:gridCol w:w="992"/>
        <w:gridCol w:w="850"/>
        <w:gridCol w:w="1985"/>
        <w:gridCol w:w="155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Referênci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Un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Unit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Total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1.721 – CPOS(MO) + Cotação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Luminária LED de 40W – IP 66 / Temperatura de Cor – 4000k /  IRC&gt;70 / IK08 / FP&gt;0,92 (ver memorial descritivo) – relé fotocélula  de 3 pinos incl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,35(MO) + 472,75(cotação) = 49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8.149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50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4,00 m – topo 60mm – altura 4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4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0.669,0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08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duas pétalas em 180º para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.904,7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3.016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 xml:space="preserve">Eletroduto de polietileno de alta densidade (PEAD),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 – perfil corrugado com guia inte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.360,00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6mm² - cor preta –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012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 xml:space="preserve">Cabo flexível – isolação 0,6/1,0kV – bitola #16mm² - cor azul-claro - Isolação 90º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2,4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6mm² - cor preto-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.780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21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2,5mm² - cor preta - Isolação 90º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54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5.20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ste terra – tipo cooperweld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5/8” – 2,4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.025,3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2.05.16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olhal/haste 5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34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1.08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PVC – rígido – tipo pes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(barra de 3m) =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69,3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.060 –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30,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.090 –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20,9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3,3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03.020 – CPOS(M.O.)  + Cotação(Material)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ixa de medição polifásica padrão CPFL(DGE 5780 – 11/10/2018), em policarbonato com leitura através de l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60,00(cotação) + 114,98(MO) = 57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.299,9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0.07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de aço inoxidável – 19mm de largura + fecho para fita de aço inoxidável – 19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23,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,3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beçote de alumíni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,2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sa de calafetar (caixa com 3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19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446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 de passagem pré moldada 0,30x0,30x0,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.912,7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01.100 -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reto usinado fck 20mpa (largua = 0,30m – altura = 0,10m – comprimento = 1373m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.470,6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2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Abertura de vala  (largura = 0,30m – profundidade = 0,60 m – comprimento = 1373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71" w:leader="none"/>
                <w:tab w:val="left" w:pos="1260" w:leader="none"/>
                <w:tab w:val="right" w:pos="1343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658,3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0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Fechamento de vala (largura = 0,30m – profundidade = 0,60m comprimento = 1373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.111,50</w:t>
            </w:r>
          </w:p>
        </w:tc>
      </w:tr>
      <w:tr>
        <w:trPr>
          <w:trHeight w:val="59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4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manual de s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2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6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e </w:t>
            </w:r>
            <w:r>
              <w:rPr>
                <w:rFonts w:eastAsia="Arial" w:cs="Arial" w:ascii="Arial" w:hAnsi="Arial"/>
              </w:rPr>
              <w:t>Concreto usinado fck 20mpa 0,30x0,10x1373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.344,5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Arial"/>
              </w:rPr>
            </w:pPr>
            <w:r>
              <w:rPr>
                <w:rFonts w:cs="Arial" w:ascii="Arial" w:hAnsi="Arial"/>
              </w:rPr>
              <w:t xml:space="preserve">Bucha + Arruela – alumínio – </w:t>
            </w:r>
            <w:r>
              <w:rPr>
                <w:rFonts w:cs="Arial" w:ascii="Cambria Math" w:hAnsi="Cambria Math"/>
              </w:rPr>
              <w:t>Ø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,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+ Arruela – alumínio – Ø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2,3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3.8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Disjuntor Termomagnético norma DIN, bipolar de 63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2,7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3.8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2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.342,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01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solo cimento (0,10mx0,30mx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5,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4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impermeabilizante(0,30x 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27,0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3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imação betuminosa ligante(0,30m x 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9,3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3.210 – CPOS 17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ada de rolamento em concreto asfáltico unisado a quente – CBUQ – (0,03m x 0,30m x 160m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914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317,4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0.13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e compressão para cabo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117,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4.07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alha de cobre nú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954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1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de PVC rígido, tipo pesado – Ø1”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.873,5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6,7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6,8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2.043 - FD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S – Dispositivo de Proteção Contra Surto -20/40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098,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.02.040 - CPOS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0mm² -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2,4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Total sem B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8.347,01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reço Total com BDI(25,84%) – R$ 375.439,88(trezentos e setenta e cinco mil, quatrocentos e trinta e nove reais e oitenta e oito centavos)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onte de Pesquisas utilizadas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BDI = 25,84% (Fonte Tribunal de Contas da União – Acórdão nº 2622/2013 – TCU – Plenária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CPOS – Companhia Paulista de Obras e Serviços – Versão 177 (vigência a partir de 01/11/2019)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SINAPI - </w:t>
      </w:r>
      <w:r>
        <w:rPr>
          <w:rFonts w:eastAsia="Times New Roman" w:cs="Arial" w:ascii="Arial" w:hAnsi="Arial"/>
          <w:kern w:val="0"/>
          <w:lang w:eastAsia="pt-BR" w:bidi="ar-SA"/>
        </w:rPr>
        <w:t>Sistema Nacional de Pesquisa de Custos e Índices da Construção Civil – mês 17/12/2019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otações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Brancaglioni &amp; Cia Ltd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Tecaut Automação Industrial Eireli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etor Elétrica, Hidráulica Iluminaçã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Mafisolli e Filhos Elétrica e Hidráulica Ltda.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/>
      </w:pPr>
      <w:r>
        <w:rPr>
          <w:rFonts w:eastAsia="Times New Roman" w:cs="Arial" w:ascii="Arial" w:hAnsi="Arial"/>
          <w:color w:val="000000"/>
          <w:lang w:eastAsia="ar-SA"/>
        </w:rPr>
        <w:t>Moriyama &amp; Moriyama Ltda. –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D.M.P. Equipamentos Ltd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UNICOBA Energia S/A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bservação: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s valores cotados apresentados acima, aonde tiveram mais de um fornecedor foi feito a média para estabelecer o preço final unitário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03 de fevereiro de 2020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9:35:00Z</dcterms:created>
  <dc:creator>MPOMPEU</dc:creator>
  <dc:description/>
  <cp:keywords/>
  <dc:language>en-US</dc:language>
  <cp:lastModifiedBy>PMB - Eletrica</cp:lastModifiedBy>
  <cp:lastPrinted>2020-02-10T15:16:00Z</cp:lastPrinted>
  <dcterms:modified xsi:type="dcterms:W3CDTF">2020-02-12T19:49:00Z</dcterms:modified>
  <cp:revision>47</cp:revision>
  <dc:subject/>
  <dc:title/>
</cp:coreProperties>
</file>