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bra – Iluminação do canteiro central da Rua Antenor Clarindo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Local – Rua Antenor Clarindo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20"/>
        <w:gridCol w:w="6236"/>
        <w:gridCol w:w="992"/>
        <w:gridCol w:w="850"/>
        <w:gridCol w:w="1985"/>
        <w:gridCol w:w="155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I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Referênci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Uni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Unit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Total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1.721 – CPOS(MO) + Cotação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Luminária LED de 40W – IP 66 / Temperatura de Cor – 4000k /  IRC&gt;70 / IK08 / FP&gt;0,92 (ver memorial descritivo) – relé fotocélula  de 3 pinos incl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3,35(MO) + 472,75(cotação) = 4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7.547,6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0.50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oste telecônico reto em aço SAE 1010/1020 galvanizado a fogo, altura de 4,00 m – topo 60mm – altura 4m livre do solo – tipo engas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2.043,5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0.430 -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oste telecônico reto em aço SAE 1010/1020 galvanizado a fogo, altura de 6,00 m – topo 60mm – altura 6m livre do solo – tipo engas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92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.115,9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0.08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Suporte para duas pétalas em 180º para topo de poste 60mm – inclinação do braço 5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.456,5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0.070 -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Suporte para quatro pétalas em 180º para topo de poste 60mm – inclinação do braço 5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6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.537,1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3.016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cs="Arial" w:ascii="Arial" w:hAnsi="Arial"/>
              </w:rPr>
              <w:t xml:space="preserve">Eletroduto de polietileno de alta densidade (PEAD),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” – perfil corrugado com guia inte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.680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21.04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6mm² - cor preto - Isolação 90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.310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21.03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 xml:space="preserve">Cabo flexível – isolação 0,6/1,0kV – bitola #4mm² - cor preto - Isolação 90º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633,5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21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2,5mm² - cor preta - Isolação 90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17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5.190 -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aste terra – tipo cooperweld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5/8” – 2,4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.081,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5.140 -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ctor olhal/haste 5/8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99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sa de calafetar (caixa com 35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7,8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446 – SINAPI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ixa de passagem pré moldada 0,30x0,30x0,8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.608,9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01.100 -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reto usinado fck 20mpa (largua = 0,30m – altura = 0,10m – comprimento = 600m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.012,6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Abertura de vala  (largura = 0,30m – profundidade = 0,60 m – comprimento = 60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71" w:leader="none"/>
                <w:tab w:val="left" w:pos="1260" w:leader="none"/>
                <w:tab w:val="right" w:pos="1343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24,6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04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Fechamento de vala (largura = 0,30m – profundidade = 0,60m comprimento = 600m) – com envelopamento de conc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359,72</w:t>
            </w:r>
          </w:p>
        </w:tc>
      </w:tr>
      <w:tr>
        <w:trPr>
          <w:trHeight w:val="59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4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manual de s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1,5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6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çamento de </w:t>
            </w:r>
            <w:r>
              <w:rPr>
                <w:rFonts w:eastAsia="Arial" w:cs="Arial" w:ascii="Arial" w:hAnsi="Arial"/>
              </w:rPr>
              <w:t>Concreto usinado fck 20mpa 0,30x0,10x60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024,5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3.84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 norma DIN, bipolar de 2 A – Curva C – Capacidade de Interrupção mínima de 5kA, com temperatura mínima de armazenamento de 75ºC e umidade de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832,6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01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Base solo cimento (0,10mx0,30mx12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9,7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240 – CPOS 17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Imprimação betuminosa impermeabilizante(0,30x 12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,5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230 – CPOS 17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Imprimação betuminosa ligante(0,30m x 12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,4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210 – CPOS 17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ada de rolamento em concreto asfáltico unisado a quente – CBUQ – (0,03m x 0,30m x 12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91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0,6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10.130 –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de compressão para cabo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71,5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4.07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oalha de cobre nú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922,5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1.06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de PVC rígido, tipo pesado – Ø1”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07,8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lho para suporte do disjun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2,8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S6 com paraf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6,8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TOTAL sem B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7.731,78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reço Total com BDI(25,84%) – R$ 173.321,68(cento e setenta e três mil, trezentos e vinte e um reais e sessenta e oito centavos)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onte de Pesquisas utilizadas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BDI = 25,84% (Fonte Tribunal de Contas da União – Acórdão nº 2622/2013 – TCU – Plenária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CPOS – Companhia Paulista de Obras e Serviços – Versão 177 (vigência a partir de 01/11/2019)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SINAPI - </w:t>
      </w:r>
      <w:r>
        <w:rPr>
          <w:rFonts w:eastAsia="Times New Roman" w:cs="Arial" w:ascii="Arial" w:hAnsi="Arial"/>
          <w:kern w:val="0"/>
          <w:lang w:eastAsia="pt-BR" w:bidi="ar-SA"/>
        </w:rPr>
        <w:t>Sistema Nacional de Pesquisa de Custos e Índices da Construção Civil – mês 17/12/2019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otações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Brancaglioni &amp; Cia Ltda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Tecaut Automação Industrial Eireli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Vetor Elétrica, Hidráulica Iluminaçã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Mafisolli e Filhos Elétrica e Hidráulica Ltda. ME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/>
      </w:pPr>
      <w:r>
        <w:rPr>
          <w:rFonts w:eastAsia="Times New Roman" w:cs="Arial" w:ascii="Arial" w:hAnsi="Arial"/>
          <w:color w:val="000000"/>
          <w:lang w:eastAsia="ar-SA"/>
        </w:rPr>
        <w:t>Moriyama &amp; Moriyama Ltda. – ME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D.M.P. Equipamentos Ltda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UNICOBA Energia S/A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Observação: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Os valores cotados apresentados acima, aonde tiveram mais de um fornecedor foi feito a média para estabelecer o preço final unitário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Birigui, 03 de fevereiro de 2020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. Marco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sectPr>
      <w:headerReference w:type="default" r:id="rId2"/>
      <w:type w:val="nextPage"/>
      <w:pgSz w:orient="landscape" w:w="16838" w:h="11906"/>
      <w:pgMar w:left="94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</w:t>
    </w: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21:00Z</dcterms:created>
  <dc:creator>MPOMPEU</dc:creator>
  <dc:description/>
  <cp:keywords/>
  <dc:language>en-US</dc:language>
  <cp:lastModifiedBy>PMB - Eletrica</cp:lastModifiedBy>
  <cp:lastPrinted>2020-02-12T10:42:00Z</cp:lastPrinted>
  <dcterms:modified xsi:type="dcterms:W3CDTF">2020-02-13T14:25:00Z</dcterms:modified>
  <cp:revision>20</cp:revision>
  <dc:subject/>
  <dc:title/>
</cp:coreProperties>
</file>