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Iluminação do canteiro central da Rua Antenor Clarin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 Antenor Clarin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6,00 m – topo 60mm – altura 6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duas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quatro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6mm² - cor p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4mm² - cor p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1373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1373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1373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20mpa 0,30x0,10x1373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solo cimento (0,10mx0,30mx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impermeabilizante(0,30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ligante(0,30m 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rolamento em concreto asfáltico unisado a quente – CBUQ – (0,03m x 0,30m x 160m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Preço Total com BDI(25,84%) - 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13 de fevereiro de 2020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19:00Z</dcterms:created>
  <dc:creator>MPOMPEU</dc:creator>
  <dc:description/>
  <cp:keywords/>
  <dc:language>en-US</dc:language>
  <cp:lastModifiedBy>PMB - Eletrica</cp:lastModifiedBy>
  <cp:lastPrinted>2020-02-12T10:42:00Z</cp:lastPrinted>
  <dcterms:modified xsi:type="dcterms:W3CDTF">2020-02-13T14:29:00Z</dcterms:modified>
  <cp:revision>5</cp:revision>
  <dc:subject/>
  <dc:title/>
</cp:coreProperties>
</file>