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Secretaria de Ob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EMORIAL DESCRITIVO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BRA:          Construção de muro e gradil de divisa, calçada externa, grama e entrada de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energia elétrica na Creche do Bairro Portal da Pérola II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:        Rua Antônio José dos Santos, s/nº - Portal da Pérola II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IDADE:       Birigui-SP.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URO DE DIVISA (h = 2,40 m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LIMINARES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executada a limpeza mecanizada do terreno e posterior locação do mu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DAÇÕES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brocas serão manuais, moldadas in-loco com diâmetro de 25 cm armadas com 4 ferros CA-50-A Ø 5/16”, com 4,00 metros de profundidade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executado um lastro de brita 01 (esp. 2 cm) no fundo das valas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igas baldrames (14 cm x 25 cm) serão executadas em concreto armado com Fck-20 MPa e aço CA-50-A  com 4 ferros Ø 5/16” armados longitudinalmente, com estribos Ø 5 mm espaçados a cada 15 cm, com formas em tábuas comu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CONCRETO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lares (14 cm x 25 cm) x 2,40 metros de altura, serão executadas em concreto armado com Fck-20 MPa e aço CA-50-A/CA-60  com 4 ferros Ø 5/16” armados longitudinalmente, com estribos Ø 5 mm espaçados a cada 20 c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VENARIA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venaria será executada em blocos de concreto de vedação 14x19x39 cm de boa qualidade e aparência, com as dimensões indicadas em projeto.     A argamassa de assentamento terá o traço 1:2:8 com cimento, cal hidratada e areia, devidamente adensada, permitindo assim um perfeito assentamento.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rão executadas 2 canaletas em blocos de concreto, armadas  com 2 ferros CA-50-A 1 / 4”, corridos na meia altura e na última fiada, assentes com argamassa de cimento e areia (1:3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PINGADEIRA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erão executadas pingadeiras em argamassa de cimento e areia armada, com seção transversal de 24 cm x 4 cm na borda superior dos mu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PINTURA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Será executada pintura do muro em latéx acrílico 2 demãos  (inclusive pingadeira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GRADIL FRONTAL  (h = 2,00 m) e PORTÕES (h = 2,40 m)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Será  executado 12,47 metros de  gradil frontal , com  altura de  2,00 metros  em  grade  de  tela de arame galvanizado por imersão a quente (camada de zinco mínima 60 g/m2)  na  cor verde (esp. 5 mm revestido) malha 5 x 20 cm, fixada em postes de seção retangular de 4 x 6 cm (chapa de 1,55 mm) c/ camada de zinco média de 275 g/m2 e fechamento  superior com  tampa plástica.       Os  pilaretes  do  gradil serão ancorados em  brocas  de  concreto  armado (25 cm)   de  2,00  metros  de  profundidade,  sob  viga baldrame  (15 cm  x 30 cm)  de  concreto  armado  (armadura  longitudinal  com  4  ferros   CA-50-A  diâm.  3/8”  e  estribos CA-60  diâm.  5  mm espaçados a cada 15 cm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Será executado um portão de 2 folhas de abrir de 3,50  x  2,40 m. da mesma grade e pilaretes, c/ fechadura e porta cadeado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Será executado um portão de 1 folhas  de  abrir  de 1,00  x  2,40 m. da  mesma  gr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pilaretes c/ fechadura e porta cade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ASSEIO PÚBLICO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Será executado passeio público em calçada de concreto magro desempenado dilatado (esp. 7 cm) assente sobre solo previamente apiloado e regulariz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GRAM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Será fornecida e assentada grama tipo batat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OSTO DE TRANSFORMAÇÃO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Será executado um posto de transformação 75 KVA em poste singelo em  baixa tensão, composto  de  um  poste  de  concreto  tubular  cônico 11/400  com  cruzeta de madeira  e  mão francesa  plana  619,  isolador polimérico  com  ancoragem,   para raio polimérico  12 KV/10KA, chave load buster 100 A, disjuntor termomagnético tripolar 200 A em caixa moldada, haste terra tipo coperweld 5/8” x 3,0 mm c/ conector, cabo de cobre nu 50 mm2 , caixa TC’S 1,00 x 0,75  e transformador de distribuição 75 KVA trifásico 60 Hz, classe 15 KV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LIMPEZA GERAL</w:t>
      </w:r>
    </w:p>
    <w:p>
      <w:pPr>
        <w:pStyle w:val="Normal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bra de verá ser entregue totalmente limpa, com a retirada de todos os entulhos e materiais construtivos existentes no local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rigui,  20  de  Agosto  de  2.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MAURICIO PEREIRA                               ENG.º ALEXANDRE JOSÉ S. LASILA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IRETOR DO DEPTO. DE OBRAS E PROJETOS                                SECRETÁRIO ADJUNTO DE OBRAS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ENG.º  RUBENS  FRANCO  DA SILVEIRA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</w:rPr>
        <w:t xml:space="preserve">SECRETÁRIO DE OBRAS  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1843" w:top="364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 w:cs="Times New Roman"/>
        <w:b/>
        <w:bCs/>
        <w:i/>
        <w:color w:val="auto"/>
        <w:sz w:val="36"/>
        <w:szCs w:val="24"/>
        <w:lang w:val="pt-BR" w:eastAsia="zxx" w:bidi="ar-SA"/>
      </w:rPr>
      <w:t>Prefeitura Municipal de Birigui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1309370</wp:posOffset>
              </wp:positionH>
              <wp:positionV relativeFrom="paragraph">
                <wp:posOffset>45720</wp:posOffset>
              </wp:positionV>
              <wp:extent cx="789940" cy="824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940" cy="824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/>
                            <w:object w:dxaOrig="1264" w:dyaOrig="131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3.2pt;height:65.95pt" filled="f" o:ole="">
                                <v:imagedata r:id="rId2" o:title=""/>
                              </v:shape>
                              <o:OLEObject Type="Embed" ProgID="" ShapeID="ole_rId1" DrawAspect="Content" ObjectID="_418755724" r:id="rId1"/>
                            </w:object>
                          </w:r>
                          <w:r>
                            <w:rPr>
                              <w:rFonts w:eastAsia="Times New Roman" w:cs="Times New Roman"/>
                              <w:color w:val="auto"/>
                              <w:sz w:val="24"/>
                              <w:szCs w:val="24"/>
                              <w:lang w:val="pt-BR" w:eastAsia="zxx" w:bidi="ar-SA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pt;height:64.95pt;mso-wrap-distance-left:9pt;mso-wrap-distance-right:9pt;mso-wrap-distance-top:0pt;mso-wrap-distance-bottom:0pt;margin-top:3.6pt;mso-position-vertical-relative:text;margin-left:10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/>
                      <w:object w:dxaOrig="1264" w:dyaOrig="131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3.2pt;height:65.95pt" filled="f" o:ole="">
                          <v:imagedata r:id="rId4" o:title=""/>
                        </v:shape>
                        <o:OLEObject Type="Embed" ProgID="" ShapeID="ole_rId3" DrawAspect="Content" ObjectID="_1222430617" r:id="rId3"/>
                      </w:object>
                    </w:r>
                    <w:r>
                      <w:rPr>
                        <w:rFonts w:eastAsia="Times New Roman" w:cs="Times New Roman"/>
                        <w:color w:val="auto"/>
                        <w:sz w:val="24"/>
                        <w:szCs w:val="24"/>
                        <w:lang w:val="pt-BR" w:eastAsia="zxx" w:bidi="ar-SA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eastAsia="Times New Roman" w:cs="Times New Roman"/>
        <w:color w:val="auto"/>
        <w:sz w:val="20"/>
        <w:szCs w:val="24"/>
        <w:lang w:val="pt-BR" w:eastAsia="zxx" w:bidi="ar-SA"/>
      </w:rPr>
    </w:pPr>
    <w:r>
      <w:rPr>
        <w:rFonts w:eastAsia="Times New Roman" w:cs="Times New Roman"/>
        <w:color w:val="auto"/>
        <w:sz w:val="20"/>
        <w:szCs w:val="24"/>
        <w:lang w:val="pt-BR" w:eastAsia="zxx" w:bidi="ar-SA"/>
      </w:rPr>
      <w:t>Estado de São Paulo</w:t>
    </w:r>
  </w:p>
  <w:p>
    <w:pPr>
      <w:pStyle w:val="Normal"/>
      <w:jc w:val="center"/>
      <w:rPr>
        <w:rFonts w:eastAsia="Times New Roman" w:cs="Times New Roman"/>
        <w:color w:val="auto"/>
        <w:sz w:val="20"/>
        <w:szCs w:val="24"/>
        <w:lang w:val="pt-BR" w:eastAsia="zxx" w:bidi="ar-SA"/>
      </w:rPr>
    </w:pPr>
    <w:r>
      <w:rPr>
        <w:rFonts w:eastAsia="Times New Roman" w:cs="Times New Roman"/>
        <w:color w:val="auto"/>
        <w:sz w:val="20"/>
        <w:szCs w:val="24"/>
        <w:lang w:val="pt-BR" w:eastAsia="zxx" w:bidi="ar-SA"/>
      </w:rPr>
      <w:t>CNPJ 46.151.718/0001-80</w:t>
    </w:r>
  </w:p>
  <w:p>
    <w:pPr>
      <w:pStyle w:val="Normal"/>
      <w:tabs>
        <w:tab w:val="clear" w:pos="708"/>
        <w:tab w:val="left" w:pos="2820" w:leader="none"/>
      </w:tabs>
      <w:ind w:left="0" w:right="-38" w:hanging="0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  <w:p>
    <w:pPr>
      <w:pStyle w:val="Normal"/>
      <w:tabs>
        <w:tab w:val="clear" w:pos="708"/>
        <w:tab w:val="left" w:pos="1412" w:leader="none"/>
      </w:tabs>
      <w:ind w:left="0" w:right="-38" w:hanging="0"/>
      <w:jc w:val="center"/>
      <w:rPr>
        <w:rFonts w:eastAsia="Times New Roman" w:cs="Times New Roman"/>
        <w:i/>
        <w:i/>
        <w:iCs/>
        <w:color w:val="auto"/>
        <w:sz w:val="16"/>
        <w:szCs w:val="16"/>
        <w:lang w:val="pt-BR" w:eastAsia="zxx" w:bidi="ar-SA"/>
      </w:rPr>
    </w:pPr>
    <w:r>
      <w:rPr>
        <w:rFonts w:eastAsia="Times New Roman" w:cs="Times New Roman"/>
        <w:i/>
        <w:iCs/>
        <w:color w:val="auto"/>
        <w:sz w:val="16"/>
        <w:szCs w:val="16"/>
        <w:lang w:val="pt-BR" w:eastAsia="zxx" w:bidi="ar-SA"/>
      </w:rPr>
    </w:r>
  </w:p>
  <w:p>
    <w:pPr>
      <w:pStyle w:val="Normal"/>
      <w:tabs>
        <w:tab w:val="clear" w:pos="708"/>
        <w:tab w:val="left" w:pos="1412" w:leader="none"/>
      </w:tabs>
      <w:ind w:left="0" w:right="-38" w:hanging="0"/>
      <w:jc w:val="both"/>
      <w:rPr>
        <w:rFonts w:eastAsia="Times New Roman" w:cs="Times New Roman"/>
        <w:i/>
        <w:i/>
        <w:iCs/>
        <w:color w:val="auto"/>
        <w:sz w:val="16"/>
        <w:szCs w:val="16"/>
        <w:lang w:val="pt-BR" w:eastAsia="zxx" w:bidi="ar-SA"/>
      </w:rPr>
    </w:pPr>
    <w:r>
      <w:rPr>
        <w:rFonts w:eastAsia="Times New Roman" w:cs="Times New Roman"/>
        <w:i/>
        <w:iCs/>
        <w:color w:val="auto"/>
        <w:sz w:val="16"/>
        <w:szCs w:val="16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43:00Z</dcterms:created>
  <dc:creator>Win98</dc:creator>
  <dc:description/>
  <dc:language>en-US</dc:language>
  <cp:lastModifiedBy>Prefeitura de Birigui</cp:lastModifiedBy>
  <cp:lastPrinted>2003-01-20T16:10:00Z</cp:lastPrinted>
  <dcterms:modified xsi:type="dcterms:W3CDTF">2013-08-21T19:31:00Z</dcterms:modified>
  <cp:revision>4</cp:revision>
  <dc:subject/>
  <dc:title>ESCOLA : E</dc:title>
</cp:coreProperties>
</file>