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65505" cy="1012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18854924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79.7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2230455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0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7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08"/>
          <w:tab w:val="left" w:pos="18731" w:leader="none"/>
        </w:tabs>
        <w:ind w:left="-851" w:right="0" w:hanging="0"/>
        <w:jc w:val="center"/>
        <w:rPr>
          <w:rFonts w:ascii="Courier New" w:hAnsi="Courier New" w:eastAsia="Times New Roman" w:cs="Courier New"/>
          <w:b/>
          <w:b/>
          <w:bCs/>
          <w:color w:val="auto"/>
          <w:sz w:val="40"/>
          <w:szCs w:val="40"/>
          <w:u w:val="singl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40"/>
          <w:szCs w:val="40"/>
          <w:u w:val="single"/>
          <w:lang w:val="pt-BR" w:bidi="ar-SA"/>
        </w:rPr>
        <w:t>MEMORIAL  DE CALCULO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single"/>
          <w:lang w:val="pt-BR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OBRA:</w:t>
        <w:tab/>
      </w: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lang w:val="pt-BR" w:bidi="ar-SA"/>
        </w:rPr>
        <w:t xml:space="preserve">EXECUÇÃO DE PAVIMENTAÇÃO ASFÁLTICO EM  C.B.U.Q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eastAsia="Times New Roman" w:cs="Courier New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lang w:val="pt-BR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6"/>
          <w:szCs w:val="26"/>
          <w:u w:val="none"/>
          <w:lang w:val="pt-BR" w:bidi="ar-SA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auto"/>
          <w:sz w:val="26"/>
          <w:szCs w:val="26"/>
          <w:u w:val="none"/>
          <w:lang w:val="pt-BR" w:bidi="ar-SA"/>
        </w:rPr>
        <w:t>PROGRAMA PRÓ-TRANSPORTE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</w: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>LOCAL:</w:t>
        <w:tab/>
        <w:t>RESIDENCIAL IPÊ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  <w:t xml:space="preserve">Rua “5” </w:t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t-BR" w:bidi="ar-SA"/>
        </w:rPr>
        <w:t>(Trecho entre Rua Shigueru Sakai e a Rua Fernando Castilho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131,81 x 9,70 )= 1278,56m² + 110,01 (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= 1388,57 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Angelo Momesso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 xml:space="preserve">( Trecho entre a Rua Shigueru Sakai e a Rua Fernando Castilho) 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88,66 x 9,7) = 860,00m² +110,46(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= 970,46m²</w:t>
      </w:r>
    </w:p>
    <w:p>
      <w:pPr>
        <w:pStyle w:val="Contedodatabela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Anor Junqueira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Divisa de Bairro e a Rua Fernando Castilho)</w:t>
      </w:r>
    </w:p>
    <w:p>
      <w:pPr>
        <w:pStyle w:val="Contedodatabela"/>
        <w:shd w:fill="FFFFFF" w:val="clear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206,91 x 9,70)= 2007,03m² + 95,52(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= 2102,55 </w:t>
      </w:r>
      <w:r>
        <w:rPr>
          <w:rFonts w:cs="Courier New" w:ascii="Courier New" w:hAnsi="Courier New"/>
          <w:b/>
          <w:bCs/>
          <w:color w:val="000000"/>
          <w:sz w:val="24"/>
          <w:szCs w:val="24"/>
          <w:shd w:fill="FFFFFF" w:val="clear"/>
        </w:rPr>
        <w:t>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shd w:fill="FFFFFF" w:val="clear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Antônio Esteves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Divisa de Bairro e a  Rua Fernando Castilho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133,32 x 9,70)= 1293,20m² + 184,98(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= 1478,18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Julio Cesar Esteves Volsi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 Trecho entre a Rua Anor Gualberto Junqueira e a  Rua Shigueru Sakai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 xml:space="preserve">(203,95x 9,70)= 1978,32m² + 103,88(esquinas)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= 2082,19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Shigueu Sakai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Trecho entre Rua Fernando Castilho e a Rua Jovelina Ribeiro Dias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268,77x 9,70)= 2607,06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m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² + 76,45(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2683,51m²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Jovelina Ribeiro Dias e a Rua Sebastião Pereira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(45,00 x 9,70) = 436,5m² + 11,44(esquinas) </w:t>
      </w:r>
      <w:r>
        <w:rPr>
          <w:rFonts w:cs="Courier New" w:ascii="Courier New" w:hAnsi="Courier New"/>
          <w:b/>
          <w:bCs/>
          <w:sz w:val="24"/>
          <w:szCs w:val="24"/>
        </w:rPr>
        <w:t>= 447,94m²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Trecho entre a Rua Sebastião Pereira e a Rua Benedito Rosa)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47,13 x 9,70 ) = 457,16m² + 16,47(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473,63m²</w:t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Contedodatabela"/>
        <w:tabs>
          <w:tab w:val="clear" w:pos="708"/>
          <w:tab w:val="left" w:pos="-19507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Trecho entre a Rua Benedito Rosa e o fim do Bairro)</w:t>
      </w:r>
    </w:p>
    <w:p>
      <w:pPr>
        <w:pStyle w:val="Contedodatabela"/>
        <w:shd w:fill="FFFFFF" w:val="clear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87,29 x 9,8 ) = 855,44m² + (5,22m + 5,26m / 2 = 5,24m x </w:t>
        <w:tab/>
        <w:tab/>
        <w:tab/>
        <w:tab/>
        <w:t xml:space="preserve">20,68m =) 108,36m²(pedaço de rua) +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  <w:shd w:fill="FFFFFF" w:val="clear"/>
        </w:rPr>
        <w:t>24,35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(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</w:t>
        <w:tab/>
        <w:tab/>
        <w:tab/>
        <w:tab/>
        <w:t xml:space="preserve">988,15 m² 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 Continuação da Rua Shigueru Sakai)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9,8+7,9) /2 = 8,85 m x 217,57m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1925,49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por extensão    = 13.807,11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das esquina</w:t>
        <w:tab/>
        <w:t xml:space="preserve">  =    733,56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T O T A L  AREA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:</w:t>
        <w:tab/>
        <w:tab/>
        <w:tab/>
        <w:t>14.540,67 m2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>CALÇADA: 981,50 m²- o volume de concreto, 4  rampa de 4,12 m²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= 977,38m²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GUIAS E SARJETA           =          872,03 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bCs/>
          <w:sz w:val="24"/>
          <w:szCs w:val="24"/>
        </w:rPr>
        <w:tab/>
        <w:t>SINALIZAÇÃO  VERTICAL   :        =    04 un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>PARE  SINALIZAÇÃO HORIZ.  :      =    09 uni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>RAMPAS      :</w:t>
        <w:tab/>
        <w:tab/>
        <w:tab/>
        <w:t xml:space="preserve">        =    35 unid</w:t>
        <w:tab/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  <w:t>LOCAL:</w:t>
        <w:tab/>
        <w:t>RESIDENCIAL PORTAL DA PÉROLA II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bCs/>
          <w:sz w:val="24"/>
          <w:szCs w:val="24"/>
        </w:rPr>
        <w:tab/>
        <w:tab/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Jose Vitor Pereira Giampietro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ab/>
        <w:tab/>
        <w:t>Trecho entre Área verde até área Institucional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24,00x 9,70 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2.172,80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Victo Lourenço Esacapastic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Antonio Jose dos Santos eté área Institucional</w:t>
      </w:r>
    </w:p>
    <w:p>
      <w:pPr>
        <w:pStyle w:val="Contedodatabela"/>
        <w:shd w:fill="FFFFFF" w:val="clear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78,00</w:t>
      </w:r>
      <w:r>
        <w:rPr>
          <w:rFonts w:cs="Courier New" w:ascii="Courier New" w:hAnsi="Courier New"/>
          <w:b w:val="false"/>
          <w:bCs w:val="false"/>
          <w:color w:val="FFFFFF"/>
          <w:sz w:val="24"/>
          <w:szCs w:val="24"/>
          <w:u w:val="none"/>
          <w:shd w:fill="FFFFFF" w:val="clear"/>
        </w:rPr>
        <w:t>0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  <w:shd w:fill="FFFFFF" w:val="clear"/>
        </w:rPr>
        <w:t>x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9,7 )= 2696,60m² + 51,94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2.748,5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Ernestino Bispo da Silva 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área Verde até o Past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0,73 x 9,70 )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5.245,08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Roque Custodio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Área Verde e até o Past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1,47x 9,70 )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5.252,26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Wanderley Martin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Área Verde  e Rua Antônio José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03,00x 9,70 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1.969,10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Jose Verzegnass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Área Verde e Rua Antônio José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03,00x 9,70 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1.969,10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Athayde Gajardon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Rua lorival Pincerato e Rua Sebastião Goes de Morae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628,00x 9,70 )= 6.091,60m² + 56,52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6148,12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Valerio Anhe Ribalta   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Rua Lorival Pincerato  e Rua Sebastião Goes Morae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628,00x 9,70 )= 6.091,60m²+ 42,39m²(esquinas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.133,99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Lorival Pincerat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divisa de Bairros e a Rua Jose Vitor Pereira Giampietr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18,35 x 9,70 = 177,99m² + 25,97m² esquina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203,97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Jose Vitor Pereira Giampietro e a Rua Victo Lourenço Escapastic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4,00 x 9,70 = 523,80m² + 77,91m² ( esquinas) = 601,71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Victo Lourenço Escapastici e a Rua Ernestino Bispo da Silva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54,60x 9,70 = 529,62m² + 77,91m² ( esquinas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07,53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Ernestino Bispo da Silva e a Rua Roque Custodio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54,60 x 9,70 = 529,62m² + 51,94m² ( esquinas 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581,56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Trecho entre a Rua Roque Custodio dos Santos e a rua Pedr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Cavalo)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52,80 x 9,70 = 512,16m² + 51,11m² ( esquinas 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563,27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Pedro Cavalo e a Rua Wanderley Martin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52,45 x 9,70 = 508,77 m² + 51,11m² ( esquinas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559,86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Wanderley Martins e a Rua Jose Verzegnass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4,60 x 9,70= 529,62m² + 51,94m² ( esquinas 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581,56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Trecho entre a Rua Jose Verzegnassi e a Av. Afif Jose Abdo)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52,80 x 9,70 = 512,16 m² + 51,11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 563,27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Antonio Jose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Trecho entre a divisa de bairros e a Rua Jose Vitor Pereira Giampietro   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21,33 x 9,70 = 206,90m² + 25,97m² ( esquinas 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232,87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Jose Vitor Giampietro e a Rua Victo Lourenço Escapastici)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54,00 x 9,70 = 523,80m² + 51,94m² (esquinas ) </w:t>
      </w:r>
      <w:r>
        <w:rPr>
          <w:rFonts w:cs="Courier New" w:ascii="Courier New" w:hAnsi="Courier New"/>
          <w:b/>
          <w:bCs/>
          <w:sz w:val="24"/>
          <w:szCs w:val="24"/>
        </w:rPr>
        <w:t>= 575,7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Victo Lourenço Escapastici e a Rua Ernestino Bispo da Silva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54,60x 9,70 = 529,62m² + 77,91m² ( esquinas)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07,53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Ernestino Bispo da Silva e a Rua Roque Custodio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54,6 x 9,70 = 529,62m² + 103,88m² ( 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633,50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Roque Custodio Dos Santos e a Rua Pedr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Cavalo 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52,80 x 9,70 = 512,16m² + 77,08m² ( 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589,2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20322" w:leader="none"/>
        </w:tabs>
        <w:snapToGrid w:val="false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ab/>
        <w:t xml:space="preserve">          Trecho entre a Avenida Afif Jose Abdo e a Rua Athayde</w:t>
      </w:r>
    </w:p>
    <w:p>
      <w:pPr>
        <w:pStyle w:val="Contedodatabela"/>
        <w:tabs>
          <w:tab w:val="clear" w:pos="708"/>
          <w:tab w:val="left" w:pos="20322" w:leader="none"/>
        </w:tabs>
        <w:snapToGrid w:val="false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Gajardon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52,00 x 9,70 = 504,40m² + 77,08m²( 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581,48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Athayde Gajardoni e a Rua Felicio Migliorin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52,00 x 9,70 = 520,00 + 77,08( 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581,48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Felicio Migliorini e a Rua Valerio Anhe Ribalta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52,00 x 9,70 = 504,40 + 77,08( Esquinas)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581,48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Valerio Anhe Ribalta e a Divisa de Bairr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33,89 x 9,70 = 328,73m² + 51,94m²( Esquinas)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= 380,67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Adriano Simões Rainha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Ernestino Bispo da Silva e a Rua Roque Custodio dos Santo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4,6 x 9,70= 529,62m² + 103,88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633,50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Roque Custodio dos Snatos e a Rua Pedro Cavalo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4,6 x 9,70 = 529,62m² + 91,30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620,92 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Avenida Afif Jose Abdo e a Rua Athayde Gajardon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2,80 x 9,70 = 512,16m² + 77,08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589,2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Athayde Gajardoni e a Rua Felicio Migliorini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2,80 x 9,70 = 512,16m² + 77,08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589,2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Trecho entre a Rua Felicio Migliorini e a Rua Valerio Anhe Ribalta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52,80 x 9,70 = 512,16m² + 77,08m² ( Esquinas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589,24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Trecho entre a Rua Valerio Anhe Ribalta e a divisa de Bairros 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33,45 x 9,70 = 324,47m² + 51,94m²( Esquinas)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376,41m²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Sebastião Goes de Moraes</w:t>
      </w:r>
    </w:p>
    <w:p>
      <w:pPr>
        <w:pStyle w:val="Contedodatabela"/>
        <w:tabs>
          <w:tab w:val="clear" w:pos="708"/>
          <w:tab w:val="left" w:pos="-18154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Divisa de Bairro e Rua Valerio Anhe Ribalta)</w:t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t-BR" w:bidi="ar-SA"/>
        </w:rPr>
        <w:t>39,02x 9,70 ) = 378,49m² + 33,66m² ( Esquinas)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  <w:t xml:space="preserve"> = 412,15m²</w:t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</w:r>
    </w:p>
    <w:p>
      <w:pPr>
        <w:pStyle w:val="Contedodatabela"/>
        <w:tabs>
          <w:tab w:val="clear" w:pos="708"/>
          <w:tab w:val="left" w:pos="-174" w:leader="none"/>
          <w:tab w:val="left" w:pos="429" w:leader="none"/>
        </w:tabs>
        <w:snapToGrid w:val="false"/>
        <w:ind w:left="0" w:right="0" w:firstLine="1353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por extensão    =   42.765,50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das esquina</w:t>
        <w:tab/>
        <w:t>=       1.710,91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T O T A L  AREA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:</w:t>
        <w:tab/>
        <w:tab/>
        <w:t xml:space="preserve">              44.476,41 m2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>CALÇADA: = 2.448,30 m² - o volume de concreto, 14  rampa d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4,42 m²  = 2.433,88m²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bCs/>
          <w:sz w:val="24"/>
          <w:szCs w:val="24"/>
        </w:rPr>
        <w:tab/>
        <w:t>SINALIZAÇÃO  VERTICAL   :           =      14 un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>PARE     SINALIZAÇÃO HORIZ.  :      =      34 uni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>RAMPAS      :</w:t>
        <w:tab/>
        <w:tab/>
        <w:tab/>
        <w:t xml:space="preserve">           =      134 unid</w:t>
        <w:tab/>
      </w:r>
    </w:p>
    <w:p>
      <w:pPr>
        <w:pStyle w:val="Normal"/>
        <w:shd w:fill="FFFFFF" w:val="clear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FF00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  <w:t>LOCAL:</w:t>
        <w:tab/>
        <w:t>AVENIDA JOSÉ MASSON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AVENIDA JOSÉ MASSON</w:t>
        <w:tab/>
        <w:tab/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( entre a esquina da praça Valfrado Pinheiro d Lima  e a Rua </w:t>
        <w:tab/>
        <w:tab/>
        <w:t>Pedro Cavalo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(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1416,55 + 219,66)x24,5 + esquina 933,48 – </w:t>
        <w:tab/>
        <w:tab/>
        <w:tab/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ciclovia/canteiro da rotatória (9.930,54+380,13)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30.709,96 m2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2"/>
          <w:szCs w:val="22"/>
          <w:u w:val="none"/>
          <w:lang w:val="pt-BR" w:bidi="ar-SA"/>
        </w:rPr>
        <w:tab/>
        <w:tab/>
        <w:t xml:space="preserve">Largura de Avenidas diferentes(215,87+385,30)x21,00 </w:t>
      </w:r>
      <w:r>
        <w:rPr>
          <w:rFonts w:eastAsia="Times New Roman" w:cs="Courier New" w:ascii="Courier New" w:hAnsi="Courier New"/>
          <w:b/>
          <w:bCs/>
          <w:color w:val="auto"/>
          <w:sz w:val="22"/>
          <w:szCs w:val="22"/>
          <w:u w:val="none"/>
          <w:lang w:val="pt-BR" w:bidi="ar-SA"/>
        </w:rPr>
        <w:t xml:space="preserve">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2.624,57 m²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Total = 43.334,53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  <w:t>LOCAL:</w:t>
        <w:tab/>
        <w:t>AVENIDA NATAL MASSON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t-BR" w:bidi="ar-SA"/>
        </w:rPr>
        <w:t>AVENIDA NATAL MASSON</w:t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 w:val="false"/>
          <w:bCs w:val="false"/>
          <w:color w:val="DC2300"/>
          <w:sz w:val="24"/>
          <w:szCs w:val="24"/>
          <w:u w:val="none"/>
          <w:lang w:val="pt-BR" w:bidi="ar-SA"/>
        </w:rPr>
        <w:tab/>
        <w:t xml:space="preserve">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(entres as esquinas Santa Rosa, Scarpin Ciciliatti e Joaquim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Ciciliatti  e a divisa da AV. Marginal 02)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1.066,39x24,50 = 26.126.55 + esquina 1.153.59 = 27.280,15 m²–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     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ciclovia 4.798,76 = 22.481,38 m2 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por extensão    = 63.728,84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das esquina</w:t>
        <w:tab/>
        <w:t xml:space="preserve">   =  2.087,07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T O T A L  AREA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:</w:t>
        <w:tab/>
        <w:tab/>
        <w:tab/>
        <w:t xml:space="preserve"> 65.815.91 m2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ab/>
        <w:t>SINALIZAÇÃO  VERTICAL   :                 =    04  un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 PARE SINALIZAÇÃO HORIZ.  :                =    04 unid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 xml:space="preserve">Guia e Sarjeta : </w:t>
        <w:tab/>
        <w:t xml:space="preserve">                     =     4.028,94 m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>Mureta  de proteção da ciclovia      =         6.346,49 m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>Ciclovia -Pavimentação            =           14.729,06m²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bCs/>
          <w:sz w:val="24"/>
          <w:szCs w:val="24"/>
        </w:rPr>
        <w:tab/>
        <w:t>Rampas      :</w:t>
        <w:tab/>
        <w:tab/>
        <w:tab/>
        <w:t xml:space="preserve">              =          17 unid</w:t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bCs/>
          <w:sz w:val="24"/>
          <w:szCs w:val="24"/>
        </w:rPr>
        <w:t>Total da Pavimentação das Avenidas/Ciclovias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bCs/>
          <w:sz w:val="24"/>
          <w:szCs w:val="24"/>
        </w:rPr>
        <w:t>( 65.815.91m2 + 14.729,06m2) = 80.544,97 m²</w:t>
      </w:r>
    </w:p>
    <w:p>
      <w:pPr>
        <w:pStyle w:val="Normal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        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  <w:t>LOCAL:</w:t>
        <w:tab/>
        <w:t>RESIDENCIAL JANDAIA II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/>
          <w:b/>
          <w:bCs/>
          <w:color w:val="DC23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DC23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  <w:t>Rua Antônio Canela</w:t>
      </w:r>
    </w:p>
    <w:p>
      <w:pPr>
        <w:pStyle w:val="Normal"/>
        <w:shd w:fill="FFFFFF" w:val="clear"/>
        <w:rPr/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t-BR" w:bidi="ar-SA"/>
        </w:rPr>
        <w:t xml:space="preserve">(Trecho entre a Rua Subten. Pm. Walmir Sérgio Polizel e </w:t>
      </w:r>
    </w:p>
    <w:p>
      <w:pPr>
        <w:pStyle w:val="Normal"/>
        <w:shd w:fill="FFFFFF" w:val="clear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t-BR" w:bidi="ar-SA"/>
        </w:rPr>
        <w:tab/>
        <w:tab/>
        <w:t>a Rua Otelino Pereir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439,30 x 9,70 ) = 4261,21 + esquina 51,94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4.313,15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Rafael Giorjão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a Rua José Rogério e a Rua Otelino Pereir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388,00 x 9,70 )= 3763,60 + esquina 103,88 =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3.867,4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Divalle Agustinho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a Rua José Rogério  e a Rua Otelino Pereir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389,60 x 9,7 ) = 3779,12 + 103,68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3.882,80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Heliton Frigério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Rua José Rogério e Rua Otelino Pereir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402,92 x 9,7 )= 3908,32 + esquina 87,95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3.996,27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Rua Manoel Lopes Olmo 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Rua José Rogério e Rua Otelino Pereir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418,80x 9,7 )= 4062,36 + 101,01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4.163,37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Rua Dario Bernadi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a Rua Consolação e a Rua  Subten. Walmir Sérgio Polizel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113,46 x 9,7 )= 1100,56 + esquina 44,73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1.145,29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Pm</w:t>
      </w:r>
      <w:r>
        <w:rPr>
          <w:rFonts w:cs="Courier New" w:ascii="Courier New" w:hAnsi="Courier New"/>
          <w:b/>
          <w:bCs/>
          <w:sz w:val="24"/>
          <w:szCs w:val="24"/>
        </w:rPr>
        <w:t>. Walmir Sérgio Polizel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Consolação e Rua Domingos Agostinh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112,82 x 9,7 )= 1094,35 + esquina 69,28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1.163,63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José Rogério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a Rua Consolação e a Rua Domingos Agostinh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182,00 x 9,7 ) =1765,40 + esquina 153,24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1.918,64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(Trechos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Rua Domingos Agostinho e entre Rua Antonio Canell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118,00 x 9,7 ) = 1144,60 + esquina 103,88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 1.248,4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(Trechos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Rua Antonio Canella e entre  e Divisa de Bairr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7,00 x 9,7 ) = 261,90 + esquina 51,94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313,84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Paulo Garcia Peres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Divisa do Bairro e a Rua Manuel lopes Olm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25,28x 9,7 )= 245,21 + esquina 51,94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 xml:space="preserve"> = 297,15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Manuel  Lopes Olmo  e Rua Heliton Frigéri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,00x 9,70 )= 523,80+ esquina 103,88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627,6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Rua Heliton Frigério e a Rua Divalle Agustinh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,00x 9,7 )= 523,80 + esquina 103,88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627,6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Rua Divalle Agustinho e a Rua Domingues Agostinh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,00x 9,70 )= 523,80+ esquina 103,88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27,6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Rua Domingues Agostinho e a Rua Rafael Giorjã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,00x 9,70 )= 523,80 + esquina 103,88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27,6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Rua  Rafael Giorjão e a Rua Antonio Canella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54,00x 9,70 )= 523,80+ esquina 103,88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627,68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Trecho entre   Rua Antonio Canella até o Past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27,00x 9,70 )= 261,90 + esquina 51,94 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313,84 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Rua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Otelino Pereira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Divisas do Bairro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>(398,16 x 9,70)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= 3.862,15m²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Rua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Consolação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(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Trecho entre Divisas do Bairro )</w:t>
      </w:r>
    </w:p>
    <w:p>
      <w:pPr>
        <w:pStyle w:val="Contedodatabela"/>
        <w:tabs>
          <w:tab w:val="clear" w:pos="708"/>
          <w:tab w:val="left" w:pos="-23566" w:leader="none"/>
        </w:tabs>
        <w:snapToGrid w:val="false"/>
        <w:ind w:left="1353" w:right="0" w:hanging="0"/>
        <w:jc w:val="left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( 254,18 x 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  <w:shd w:fill="FFFFFF" w:val="clear"/>
        </w:rPr>
        <w:t>9,70)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=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2.465,54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  <w:t>m²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4"/>
          <w:szCs w:val="24"/>
          <w:u w:val="none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por extensão    = 34.439,40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área das esquina</w:t>
        <w:tab/>
        <w:t xml:space="preserve">   =  1.650,63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</w:r>
      <w:r>
        <w:rPr>
          <w:rFonts w:cs="Courier New" w:ascii="Courier New" w:hAnsi="Courier New"/>
          <w:b/>
          <w:bCs/>
          <w:sz w:val="24"/>
          <w:szCs w:val="24"/>
        </w:rPr>
        <w:t>T O T A L  AREA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:</w:t>
        <w:tab/>
        <w:t xml:space="preserve">     </w:t>
        <w:tab/>
        <w:t>36.090,03 m2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</w:t>
        <w:tab/>
        <w:t>CALÇADA:2.018,32 m²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- o volume de concreto, 10  rampa d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0,30 m²  = 2.008,02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GUIAS E SARJETA          =      547,64 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</w:t>
      </w:r>
      <w:r>
        <w:rPr>
          <w:rFonts w:cs="Courier New" w:ascii="Courier New" w:hAnsi="Courier New"/>
          <w:b/>
          <w:bCs/>
          <w:sz w:val="24"/>
          <w:szCs w:val="24"/>
        </w:rPr>
        <w:tab/>
        <w:t>SINALIZAÇÃO  VERTICAL        =     10 un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>PARE     SINALIZAÇÃO HORIZ.  =     28 unid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ab/>
        <w:t xml:space="preserve">    </w:t>
        <w:tab/>
        <w:t xml:space="preserve">RAMPAS    </w:t>
        <w:tab/>
        <w:tab/>
        <w:t xml:space="preserve">         =    108 unid</w:t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color w:val="FF0000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  <w:lang w:val="pt-BR" w:bidi="ar-SA"/>
        </w:rPr>
        <w:t>CALCULO DA SINALIZAÇÃ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  <w:lang w:val="pt-BR" w:bidi="ar-SA"/>
        </w:rPr>
        <w:tab/>
        <w:t xml:space="preserve">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>SINALIZAÇÃO VERTICAL EM PLA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 xml:space="preserve"> PARE = 32 UNIDADES X ÁREA 0,2O = 6,4 M²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 xml:space="preserve"> SINALIZAÇÃO HORIZINTAL COM TINTA  RETRORREFLE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 xml:space="preserve"> PARE NO CHÃO  = 2.5 X 0.40 X 75,00 = 75,00 M²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 xml:space="preserve"> LINHA DE RENTENÇÃO = 3.3 X 0.2 X 75,00 = 49,50 M²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 xml:space="preserve">    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>LINHA DUPLA = 6,00 X 0.10 X 2 X 75,00 = 90,00 M²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 xml:space="preserve">     </w:t>
      </w: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>TOTAL GERAL DE PINTURA  =  214,50 M²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  <w:tab/>
        <w:t>TOTAL DE RAMPAS = 284,00UND. X 1,03M² = 292,52 M²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OBS: REFERENTE A  O QUESTIONAMENTO DA PINTURA DE </w:t>
        <w:tab/>
        <w:t xml:space="preserve">LIGAÇÃO CONSTA </w:t>
        <w:tab/>
        <w:t xml:space="preserve">NO MEMORIAL DESCRITIVO NA PAGINA 7 NO  SERVIÇO DE  REGULARIZAÇÃO E </w:t>
        <w:tab/>
        <w:t xml:space="preserve">DISTRIBUIÇÃO, ACABAMENTO E COMPACTAÇÃO: TENHO A </w:t>
        <w:tab/>
        <w:t xml:space="preserve">INFORMA QUE A </w:t>
        <w:tab/>
        <w:t xml:space="preserve">PINTURA DE LIGAÇÃO  SE </w:t>
        <w:tab/>
        <w:t xml:space="preserve">FAZ NECESSARIA ADESÃO DA BASE </w:t>
        <w:tab/>
        <w:t xml:space="preserve">IMPERMEABILIZADA COM A </w:t>
        <w:tab/>
        <w:t xml:space="preserve">CAPA DE ROLAMENTO (CBUQ) A METRAGEM </w:t>
        <w:tab/>
        <w:t xml:space="preserve">DO </w:t>
        <w:tab/>
        <w:t>SERVIÇO É A MESMA DA PAVIMENTAÇÃO, QUE CORRESPONDE  175.652,08</w:t>
        <w:tab/>
        <w:t>METROS QUADRADOS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8"/>
          <w:szCs w:val="28"/>
          <w:lang w:val="pt-BR" w:bidi="ar-SA"/>
        </w:rPr>
        <w:t xml:space="preserve">T O T A L  GERAL DE AREA PAVIMENTAÇÃO </w:t>
      </w: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u w:val="none"/>
          <w:lang w:val="pt-BR" w:bidi="ar-SA"/>
        </w:rPr>
        <w:tab/>
        <w:tab/>
        <w:tab/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8"/>
          <w:szCs w:val="28"/>
          <w:lang w:val="pt-BR" w:bidi="ar-SA"/>
        </w:rPr>
        <w:t>T O T A L  GERAL AREA PAVIMENTAÇÃO</w:t>
      </w: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u w:val="none"/>
          <w:lang w:val="pt-BR" w:bidi="ar-SA"/>
        </w:rPr>
        <w:t>: 175.652,08m2.</w:t>
      </w:r>
    </w:p>
    <w:p>
      <w:pPr>
        <w:pStyle w:val="Normal"/>
        <w:spacing w:lineRule="auto" w:line="360"/>
        <w:rPr>
          <w:rFonts w:ascii="Courier New" w:hAnsi="Courier New" w:eastAsia="Times New Roman" w:cs="Courier New"/>
          <w:b/>
          <w:b/>
          <w:bCs/>
          <w:color w:val="auto"/>
          <w:sz w:val="28"/>
          <w:szCs w:val="28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u w:val="none"/>
          <w:lang w:val="pt-BR" w:bidi="ar-SA"/>
        </w:rPr>
      </w:r>
    </w:p>
    <w:p>
      <w:pPr>
        <w:pStyle w:val="Normal"/>
        <w:spacing w:lineRule="auto" w:line="360"/>
        <w:rPr>
          <w:rFonts w:ascii="Courier New" w:hAnsi="Courier New" w:eastAsia="Times New Roman" w:cs="Courier New"/>
          <w:b/>
          <w:b/>
          <w:bCs/>
          <w:color w:val="auto"/>
          <w:sz w:val="28"/>
          <w:szCs w:val="28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u w:val="none"/>
          <w:lang w:val="pt-BR" w:bidi="ar-SA"/>
        </w:rPr>
        <w:tab/>
        <w:t xml:space="preserve">  </w:t>
        <w:tab/>
        <w:t>CALÇADA</w:t>
        <w:tab/>
        <w:tab/>
        <w:t xml:space="preserve">        =                5.419,28 m²</w:t>
      </w:r>
    </w:p>
    <w:p>
      <w:pPr>
        <w:pStyle w:val="Normal"/>
        <w:spacing w:lineRule="auto" w:line="360"/>
        <w:rPr>
          <w:rFonts w:ascii="Courier New" w:hAnsi="Courier New" w:eastAsia="Times New Roman" w:cs="Courier New"/>
          <w:b/>
          <w:b/>
          <w:bCs/>
          <w:color w:val="auto"/>
          <w:sz w:val="28"/>
          <w:szCs w:val="28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u w:val="none"/>
          <w:lang w:val="pt-BR" w:bidi="ar-SA"/>
        </w:rPr>
        <w:tab/>
        <w:t xml:space="preserve">    GUIAS E SARJETA/MURETA        =       11.795,10 m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</w:rPr>
        <w:t>SINALIZAÇÃO  VERTICAL            =         6,40 m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ab/>
        <w:t xml:space="preserve">    </w:t>
        <w:tab/>
        <w:t>PARE     SINALIZAÇÃO HORIZ.     =        214,50 M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ab/>
        <w:t xml:space="preserve">    </w:t>
        <w:tab/>
        <w:t xml:space="preserve">RAMPAS    </w:t>
        <w:tab/>
        <w:tab/>
        <w:t xml:space="preserve">               =        292,52 M²</w:t>
        <w:tab/>
      </w:r>
    </w:p>
    <w:p>
      <w:pPr>
        <w:pStyle w:val="Normal"/>
        <w:spacing w:lineRule="auto" w:line="360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8"/>
          <w:szCs w:val="28"/>
          <w:lang w:val="pt-BR" w:bidi="ar-SA"/>
        </w:rPr>
      </w:r>
    </w:p>
    <w:p>
      <w:pPr>
        <w:pStyle w:val="Normal"/>
        <w:spacing w:lineRule="auto" w:line="360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8"/>
          <w:szCs w:val="28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8"/>
          <w:szCs w:val="28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>Birigui - SP, 09  de Janeiro de 2.012.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 xml:space="preserve">                                  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Engª Irma dos Santos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CREA – SP – 5061511229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 xml:space="preserve">     ART:92221220110193247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 xml:space="preserve">    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Wilson Carlos Rodrigues Borini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Prefeito Municipal de Birigui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Arqto. Milton Lot Júnior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>Secretário  de  Obra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425" w:right="1134" w:gutter="0" w:header="0" w:top="14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default"/>
  </w:font>
  <w:font w:name="Courier New">
    <w:charset w:val="8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" w:hAnsi="Mariage" w:cs="Mariag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Cap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0:00Z</dcterms:created>
  <dc:creator>SECRETARIA DE OBRAS PUBLICAS</dc:creator>
  <dc:description/>
  <dc:language>en-US</dc:language>
  <cp:lastModifiedBy>. .</cp:lastModifiedBy>
  <cp:lastPrinted>2012-01-09T10:43:00Z</cp:lastPrinted>
  <dcterms:modified xsi:type="dcterms:W3CDTF">2011-08-15T13:36:43Z</dcterms:modified>
  <cp:revision>2</cp:revision>
  <dc:subject/>
  <dc:title>Prefeitura Municipal de Birigüi</dc:title>
</cp:coreProperties>
</file>