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MEMORIAL DESCRITIVO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OBRA</w:t>
      </w:r>
      <w:r>
        <w:rPr>
          <w:rFonts w:cs="Courier New" w:ascii="Courier New" w:hAnsi="Courier New"/>
        </w:rPr>
        <w:t>: Execução de Rede de Galerias de Drenagem Pluv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LOCAL</w:t>
      </w:r>
      <w:r>
        <w:rPr>
          <w:rFonts w:cs="Courier New" w:ascii="Courier New" w:hAnsi="Courier New"/>
        </w:rPr>
        <w:t>: AVENIDA NATAL MASSON, (JARDIM FLAMENGO, RESIDENCIAL SIMÕES, JARDIM SANTA LUZIA, RESIDENCIAL QUEMIL), TRECHO ENTRE A AV. JOAQUIM CICILIATTI ATÉ O CÓRREGO MOIMAZ, BIRIGUI/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ERVIÇOS COMPLEMENTARES DE DRENAGE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projeto será executado de acordo com o projeto (planta) e detalhes anexos. Onde essas especificações forem omissas, prevalecerão as técnicas construtiva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– ESCAVAÇÃO DAS VALA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escavação será feita pelo processo mecânico. As valas a serem abertas para assentamento da tubulação em concreto armado, deverá obedecer a largura mínima de 2 (dois) diâmetros nominais, aceitando-se uma tolerância de 25 cm, considerando-se solos instáveis, observar-se-ão as condições locais do aterro, deverão ser compactadas em camadas de até 20 cm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mpactação no fundo da vala será feita pelo processo manual ou mecânico desde que assegure, além da regularidade do fundo da vala, o perfil projetad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I – EXECUÇÃO DE BERÇO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bre o fundo da vala, deverá ser executado um lastro de brita de acordo com a tabela abaixo: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diâmetro (m)</w:t>
        <w:tab/>
        <w:tab/>
        <w:t>largura (m)</w:t>
        <w:tab/>
        <w:tab/>
        <w:tab/>
        <w:t>espessura(m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40----------------------0,5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60----------------------0,7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80----------------------0,9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,00----------------------1,1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,20----------------------1,3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,50----------------------1,6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II – FORNECIMENTO DE TUBO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 tubos de concreto armado classe PA-2 PB NBR-8890/2007 serão fornecidos pela contratad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V – ASSENTAMENTO E REJUNTAMENTO DE TUBO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 tubos deverão ser assentados sobre o lastro de brita, devendo seu alinhamento e sua declividade obedecer às especificações de projeto, a ser aprovado junto a Prefeitura Municipal de Birigui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 tubos assentados nas valas deverão ser rejuntados interna e externamente quando seu diâmetro for igual ou superior a 0,60 metros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óximo a linha de interferência com a rede de água e esgoto, a escavação deverá ser manual, sem a utilização de picaretas, sendo aconselhável somente a utilização de pás, para não romper as tubulações já existentes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preço unitário considera-se incluído todo e qualquer serviço necessário para a retirada ou de águas no local de construção, seja por esgotamento mediante bombas, calhas, tubulações, etc; bem como a remoção do material escavado e depositado até 30,00 m de eixo de canalização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rebaixamento do lençol freático será objeto de estudo e preço extracontratual, se necessário, mediante aprovação prévia da fiscalizaçã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 – ESCORAMENTO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escoramento deverá ser descontínuo nos trechos de tubulação de diâmetro e profundidade inferior a 1,20 m e 3,00 m, respectivamente e contínuo nos trechos de diâmetro de tubulação maior ou igual a 1,20 m ou profundidade maior a 3,00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rá ser executado logo após a escavação, devendo ser tomados os devidos cuidados nos pontos de interferências, para não causar danos às canalizações subterrâneas de serviços públicos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rejuntamento será sempre em toda a extensão da luva: no assentamento dos tubos, a luva do tubo anterior assentado, terá a sua meia seção inferior, uma camada de argamassa de cimento e areia (traço 1:3) para receber o próximo tubo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ão serão assentados tubos trincados ou danificados durante a descida na vala, ou que apresentar qualquer defeito construtivo aparent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324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I – EXECUÇÃO DE CAIXAS COLETORAS (BOCA DE LOBO) E CAIXAS DE PASSAGE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caixas coletoras e as caixas de passagem deverão ser construídas nas posições e dimensões indicadas no projeto e no padrão apresentado em anexo. As caixas deverão ser executadas com o fundo e tampa em concreto armado e paredes em alvenaria, empregando argamassa de cimento e areia no traço 1:3, todas elas deverão ser chapiscadas, rebocadas e impermeabilizadas internamente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II – REATERRO DE VALA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material a ser utilizado para o reaterro das valas deverão ser solo de boa qualidade, compactado em camadas não superiores a 20 cm, devendo ser observado a compactação do material entre o lastro e a geratriz inferior dos tubos, a ser executada manualmente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III – RED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de implantada deverá ser entregue livre e desobstruída, em condições de escoamento livre.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igui/SP, 29 de Março de 2.012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</w:t>
        <w:tab/>
        <w:tab/>
        <w:tab/>
        <w:t>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Engº Alexandre José S. Lasila</w:t>
      </w: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2"/>
          <w:szCs w:val="22"/>
        </w:rPr>
        <w:t>Arquiteto Milton Lot Júnior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Secretário Adjunto de Obras</w:t>
      </w: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2"/>
          <w:szCs w:val="22"/>
        </w:rPr>
        <w:t>Secretário de Obras</w:t>
      </w:r>
    </w:p>
    <w:sectPr>
      <w:type w:val="nextPage"/>
      <w:pgSz w:w="11906" w:h="16838"/>
      <w:pgMar w:left="1134" w:right="1134" w:gutter="0" w:header="0" w:top="28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23:44Z</dcterms:created>
  <dc:creator>. .</dc:creator>
  <dc:description/>
  <dc:language>en-US</dc:language>
  <cp:lastModifiedBy/>
  <cp:revision>0</cp:revision>
  <dc:subject/>
  <dc:title/>
</cp:coreProperties>
</file>