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8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886"/>
        <w:gridCol w:w="284"/>
        <w:gridCol w:w="1038"/>
        <w:gridCol w:w="2268"/>
        <w:gridCol w:w="115"/>
        <w:gridCol w:w="2266"/>
        <w:gridCol w:w="300"/>
        <w:gridCol w:w="8087"/>
      </w:tblGrid>
      <w:tr>
        <w:trPr>
          <w:tblHeader w:val="true"/>
        </w:trPr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ind w:left="-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grama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odalidade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0" w:name="Texto2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4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X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0"/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1" w:name="Texto25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5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ndividua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2" w:name="Texto26"/>
            <w:bookmarkEnd w:id="2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6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Gestão da Política de Desenvolviment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3" w:name="Texto27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7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Ministério das Cidades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3"/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" w:name="Texto28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</w:t>
            </w:r>
            <w:bookmarkEnd w:id="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XECUÇÃO DE RECAPEAMENTO ASFÁLTICA DO TIPO- CBUQ ( 4, 0 cm 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2835"/>
        <w:gridCol w:w="113"/>
        <w:gridCol w:w="7938"/>
        <w:gridCol w:w="113"/>
        <w:gridCol w:w="2268"/>
        <w:gridCol w:w="113"/>
        <w:gridCol w:w="2148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bookmarkStart w:id="5" w:name="Texto19"/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9"</w:instrText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REFEITURA MUNICIPAL</w: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 xml:space="preserve"> DE BIRIGUI – contrato n°2587.1001843-44/2012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bookmarkStart w:id="6" w:name="Texto20"/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0"</w:instrTex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567.275,00</w: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6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9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0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1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5528"/>
      </w:tblGrid>
      <w:tr>
        <w:trPr/>
        <w:tc>
          <w:tcPr>
            <w:tcW w:w="1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Localização </w:t>
            </w:r>
          </w:p>
        </w:tc>
      </w:tr>
      <w:tr>
        <w:trPr/>
        <w:tc>
          <w:tcPr>
            <w:tcW w:w="1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Bairro Morumbi : trechos das Ruas (Rua José Fiorotto, Rua Roberto Antunes, Rua Waghi  Rahal, Rua Lidia Helena F. Sthur, Rua Silvio Vieira Coelho e Gonçalo Ibanhes e Rua Anhanguera) e Ruas(Jacob Stábile, Nilo Peçanha, João Lopes Hidalgo, Augusto Leonardi, 1 faixa Av.  João Cernach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7"/>
            <w:r>
              <w:rPr>
                <w:rFonts w:eastAsia="Times New Roman" w:cs="Times New Roman"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8"/>
      </w:tblGrid>
      <w:tr>
        <w:trPr/>
        <w:tc>
          <w:tcPr>
            <w:tcW w:w="1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Tipo de serviço</w:t>
            </w:r>
          </w:p>
        </w:tc>
      </w:tr>
      <w:tr>
        <w:trPr/>
        <w:tc>
          <w:tcPr>
            <w:tcW w:w="1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RECAPEAMENTO ASFÁLTICA DO TIPO CBUQ.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48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2493"/>
        <w:gridCol w:w="484"/>
        <w:gridCol w:w="1474"/>
        <w:gridCol w:w="1059"/>
        <w:gridCol w:w="1095"/>
        <w:gridCol w:w="472"/>
        <w:gridCol w:w="1044"/>
        <w:gridCol w:w="961"/>
        <w:gridCol w:w="623"/>
        <w:gridCol w:w="1057"/>
        <w:gridCol w:w="1010"/>
        <w:gridCol w:w="535"/>
        <w:gridCol w:w="995"/>
        <w:gridCol w:w="980"/>
        <w:gridCol w:w="635"/>
      </w:tblGrid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lang w:val="pt-BR" w:eastAsia="en-US" w:bidi="ar-SA"/>
              </w:rPr>
              <w:t>Discriminação dos serviço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Peso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  <w:t>Vl.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 Obras/Serviços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0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01</w:t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2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3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R$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laca de obra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1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396,9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756,6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640,36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1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756,6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640,36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1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</w:tr>
      <w:tr>
        <w:trPr>
          <w:trHeight w:val="434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Limpeza do paviment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.56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7.798,91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25.888,3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21.910,5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.5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8.629,4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FFFFFF" w:val="clear"/>
              </w:rPr>
              <w:t>7.303,5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8.629,4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FFFFFF" w:val="clear"/>
              </w:rPr>
              <w:t>7.303,5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8.629,4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FFFFFF" w:val="clear"/>
              </w:rPr>
              <w:t>7.303,51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intura de Ligação RR-1C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.1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3.422,31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28.934,0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24.488,2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.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.644,69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.162,74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7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.644,6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.162,7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7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.644,6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.162,7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70</w:t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CBUQ Quente, e=4cm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6.95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10.721,9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493.256,4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417.465,4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6.9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64.418,8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39.155,16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8,9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64.418,8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39.155,16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8,9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64.418,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39.155,1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8,99</w:t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4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Transporte Local 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,07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1.246,8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6.091,3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5.155,4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,0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.030,4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718,47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3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.030,4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718,4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3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.030,4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718,47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37</w:t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Sinalização horizontal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26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.746,8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.487,7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.259,1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2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.487,7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.259,1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26</w:t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4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laca de identificação de ruas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1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21,53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73,4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48,06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1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73,4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48,0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18</w:t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'5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una (poste) de ferro Galv.2.5”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7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7.730,5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4.186,9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3.543,6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7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4.186,9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3.543,6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74</w:t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2834" w:leader="none"/>
              </w:tabs>
              <w:snapToGrid w:val="false"/>
              <w:spacing w:before="0" w:after="0"/>
              <w:ind w:left="170" w:right="0" w:hanging="170"/>
              <w:jc w:val="center"/>
              <w:rPr>
                <w:rFonts w:eastAsia="Times New Roman" w:cs="Times New Roman"/>
                <w:b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aps w:val="false"/>
                <w:smallCaps w:val="false"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cap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</w:tr>
      <w:tr>
        <w:trPr>
          <w:trHeight w:val="200" w:hRule="exac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t-BR" w:eastAsia="zxx" w:bidi="ar-SA"/>
              </w:rPr>
              <w:t>Total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Simple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.047.385,82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567.275,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80.110,82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0,03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980,25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8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84.723,42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ind w:left="1" w:right="-168" w:hanging="0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56.339,89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6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97.071,55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66.790,6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4.76</w:t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</w:tr>
      <w:tr>
        <w:trPr>
          <w:trHeight w:val="18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Acumulado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.047.305,82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567.275,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80.110,8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80,0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980,25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70.203,4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3.3210,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5.2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67.275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80.110,8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tbl>
      <w:tblPr>
        <w:tblW w:w="14365" w:type="dxa"/>
        <w:jc w:val="left"/>
        <w:tblInd w:w="-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5"/>
        <w:gridCol w:w="465"/>
        <w:gridCol w:w="1905"/>
        <w:gridCol w:w="345"/>
        <w:gridCol w:w="4095"/>
        <w:gridCol w:w="2850"/>
        <w:gridCol w:w="2920"/>
      </w:tblGrid>
      <w:tr>
        <w:trPr>
          <w:trHeight w:val="195" w:hRule="atLeast"/>
        </w:trPr>
        <w:tc>
          <w:tcPr>
            <w:tcW w:w="1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Data :08/ 04/ 2.013.</w:t>
            </w:r>
          </w:p>
        </w:tc>
        <w:tc>
          <w:tcPr>
            <w:tcW w:w="46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8" w:name="Texto17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17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8"/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         </w:t>
            </w:r>
          </w:p>
        </w:tc>
        <w:tc>
          <w:tcPr>
            <w:tcW w:w="4095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Engª Irma dos Santos                 </w:t>
            </w:r>
            <w:bookmarkStart w:id="9" w:name="Texto18"/>
            <w:bookmarkEnd w:id="9"/>
          </w:p>
        </w:tc>
        <w:tc>
          <w:tcPr>
            <w:tcW w:w="285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</w:r>
          </w:p>
        </w:tc>
        <w:tc>
          <w:tcPr>
            <w:tcW w:w="292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>Paulo Roberto Bearari</w:t>
            </w:r>
          </w:p>
          <w:p>
            <w:pPr>
              <w:pStyle w:val="Normal2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Arial" w:cs="Arial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>Prefeito Municipal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CREA/SP5061511229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    </w:t>
      </w:r>
      <w:r>
        <w:rPr/>
        <w:t>ART 92221220130397602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rFonts w:eastAsia="Times New Roman" w:cs="Times New Roman"/>
        <w:color w:val="auto"/>
        <w:sz w:val="16"/>
        <w:szCs w:val="20"/>
        <w:lang w:val="pt-BR" w:eastAsia="zxx" w:bidi="ar-SA"/>
      </w:rPr>
      <w:t>41.026 v01  micro</w:t>
      <w:tab/>
      <w:tab/>
    </w:r>
    <w:r>
      <w:rPr>
        <w:rStyle w:val="PageNumber"/>
        <w:rFonts w:eastAsia="Times New Roman" w:cs="Times New Roman"/>
        <w:color w:val="auto"/>
        <w:sz w:val="16"/>
        <w:szCs w:val="20"/>
        <w:lang w:val="pt-BR" w:eastAsia="zxx" w:bidi="ar-SA"/>
      </w:rPr>
      <w:fldChar w:fldCharType="begin"/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instrText xml:space="preserve"> PAGE </w:instrText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fldChar w:fldCharType="separate"/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t>1</w:t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right="0" w:hanging="0"/>
      <w:rPr>
        <w:rFonts w:ascii="Swis721 Md BT;Arial" w:hAnsi="Swis721 Md BT;Arial" w:eastAsia="Times New Roman" w:cs="Swis721 Md BT;Arial"/>
        <w:color w:val="auto"/>
        <w:sz w:val="16"/>
        <w:szCs w:val="20"/>
        <w:lang w:val="en-US" w:eastAsia="en-US" w:bidi="ar-SA"/>
      </w:rPr>
    </w:pPr>
    <w:r>
      <w:rPr>
        <w:rFonts w:eastAsia="Times New Roman" w:cs="Swis721 Md BT;Arial" w:ascii="Swis721 Md BT;Arial" w:hAnsi="Swis721 Md BT;Arial"/>
        <w:color w:val="auto"/>
        <w:sz w:val="16"/>
        <w:szCs w:val="20"/>
        <w:lang w:val="en-US" w:eastAsia="en-US" w:bidi="ar-SA"/>
      </w:rPr>
    </w:r>
  </w:p>
  <w:p>
    <w:pPr>
      <w:pStyle w:val="Heading6"/>
      <w:ind w:left="2835" w:right="0" w:hanging="0"/>
      <w:rPr>
        <w:sz w:val="28"/>
        <w:szCs w:val="28"/>
      </w:rPr>
    </w:pPr>
    <w:r>
      <w:rPr>
        <w:sz w:val="28"/>
        <w:szCs w:val="28"/>
      </w:rPr>
      <w:t>Cronograma Físico - Financeiro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14036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  <w:ind w:left="0" w:right="0" w:hanging="0"/>
    </w:pPr>
    <w:rPr>
      <w:rFonts w:ascii="Arial" w:hAnsi="Arial" w:eastAsia="Times New Roman" w:cs="Times New Roman"/>
      <w:color w:val="auto"/>
      <w:spacing w:val="10"/>
      <w:sz w:val="18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">
    <w:name w:val="Corpo de texto 2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">
    <w:name w:val="Texto em bloco"/>
    <w:basedOn w:val="Normal"/>
    <w:qFormat/>
    <w:pPr>
      <w:keepLines/>
      <w:tabs>
        <w:tab w:val="clear" w:pos="708"/>
        <w:tab w:val="left" w:pos="15309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036" w:leader="none"/>
      </w:tabs>
      <w:ind w:left="1276" w:right="0" w:hanging="1276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.026 v01 - Cronograma Físico-Financeiro - Recursos do OGU - Setor Publico - Modelo 1-B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22:00Z</dcterms:created>
  <dc:creator>Alexandre</dc:creator>
  <dc:description/>
  <dc:language>en-US</dc:language>
  <cp:lastModifiedBy>Alexandre</cp:lastModifiedBy>
  <cp:lastPrinted>2013-08-20T11:07:00Z</cp:lastPrinted>
  <dcterms:modified xsi:type="dcterms:W3CDTF">2007-06-18T10:29:00Z</dcterms:modified>
  <cp:revision>48</cp:revision>
  <dc:subject/>
  <dc:title>CONTRATO POR INSTRUMENTO PARTICULAR DE COMPRA E VENDA DE UNIDAD</dc:title>
</cp:coreProperties>
</file>