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300"/>
        <w:gridCol w:w="8057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Gestão da Política de Desenvolvimen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RECAPEAMENTO ASFÁLTICA DO TIPO- CBUQ ( 4, 0 cm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2118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 – contrato n°2587.1001624-01/2012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0"</w:instrTex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250.795,00</w: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49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498"/>
      </w:tblGrid>
      <w:tr>
        <w:trPr/>
        <w:tc>
          <w:tcPr>
            <w:tcW w:w="1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Bairro Morumbi : trechos das Ruas (Rua José Fiorotto, Rua Roberto Antunes, Rua Waghi  Rahal, Rua Lidia Helena F. Sthur, Rua Silvio Vieira Coelho e Gonçalo Ibanhes e Rua Anhanguera)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8"/>
      </w:tblGrid>
      <w:tr>
        <w:trPr/>
        <w:tc>
          <w:tcPr>
            <w:tcW w:w="1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RECAPEAMENTO ASFÁLTICA DO TIPO CBUQ.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431" w:type="dxa"/>
        <w:jc w:val="left"/>
        <w:tblInd w:w="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430"/>
        <w:gridCol w:w="540"/>
        <w:gridCol w:w="1470"/>
        <w:gridCol w:w="1065"/>
        <w:gridCol w:w="1095"/>
        <w:gridCol w:w="465"/>
        <w:gridCol w:w="1050"/>
        <w:gridCol w:w="960"/>
        <w:gridCol w:w="630"/>
        <w:gridCol w:w="1050"/>
        <w:gridCol w:w="1005"/>
        <w:gridCol w:w="540"/>
        <w:gridCol w:w="990"/>
        <w:gridCol w:w="990"/>
        <w:gridCol w:w="596"/>
      </w:tblGrid>
      <w:tr>
        <w:trPr/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4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2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Mês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de obr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3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404,0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956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447,86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956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447,8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0.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Limpeza do pavimen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.6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7.110,6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1.652,8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5.457,8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,6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.826,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FFFFFF" w:val="clear"/>
              </w:rPr>
              <w:t>2.728,9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.826,4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FFFFFF" w:val="clear"/>
              </w:rPr>
              <w:t>2.728,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328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intura de Ligação RR-1C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2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9.225,4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3.093,0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6.132,4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.546,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066,2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2.6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.546,4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066,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2.6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3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CBUQ Quente, e=4cm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4,5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1.301,3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212.004,6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99.296,66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4,5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06.002,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9.648,3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42.2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06.002,3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9.648,3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42.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Transporte Local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,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.229,6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2880,4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.349,1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,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440,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74,5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0.5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440,2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74,5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0.5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3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 horizontal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797,9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.224,4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573,4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.224,4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573,4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de identificação de rua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,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6,3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3,6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,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6,3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3,6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una(poste) de ferro Galv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,3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.090,8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3.467,0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.623,8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,.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3.467,0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.623,8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3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2834" w:leader="none"/>
              </w:tabs>
              <w:snapToGrid w:val="false"/>
              <w:spacing w:before="0" w:after="0"/>
              <w:ind w:left="170" w:right="0" w:hanging="170"/>
              <w:jc w:val="center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cap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16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5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368.259,89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250.795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17.464,89</w:t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771,71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565,87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48,15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30.023,29</w:t>
            </w:r>
          </w:p>
        </w:tc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ind w:left="1" w:right="-168" w:hanging="0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0.899,0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1,85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368.259,89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250.795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117.464,8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771,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565,8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48,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50.795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7.464,8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tbl>
      <w:tblPr>
        <w:tblW w:w="14365" w:type="dxa"/>
        <w:jc w:val="left"/>
        <w:tblInd w:w="-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5"/>
        <w:gridCol w:w="465"/>
        <w:gridCol w:w="1905"/>
        <w:gridCol w:w="345"/>
        <w:gridCol w:w="4095"/>
        <w:gridCol w:w="2850"/>
        <w:gridCol w:w="2920"/>
      </w:tblGrid>
      <w:tr>
        <w:trPr>
          <w:trHeight w:val="195" w:hRule="atLeast"/>
        </w:trPr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03/ 04/ 2.013.</w:t>
            </w:r>
          </w:p>
        </w:tc>
        <w:tc>
          <w:tcPr>
            <w:tcW w:w="46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8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8"/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         </w:t>
            </w:r>
          </w:p>
        </w:tc>
        <w:tc>
          <w:tcPr>
            <w:tcW w:w="4095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Engª Irma dos Santos                 </w:t>
            </w:r>
            <w:bookmarkStart w:id="9" w:name="Texto18"/>
            <w:bookmarkEnd w:id="9"/>
          </w:p>
        </w:tc>
        <w:tc>
          <w:tcPr>
            <w:tcW w:w="285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r>
          </w:p>
        </w:tc>
        <w:tc>
          <w:tcPr>
            <w:tcW w:w="292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>Paulo Roberto Bearari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Arial" w:cs="Arial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>Prefeito Municipal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CREA/SP5061511229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</w:t>
      </w:r>
      <w:r>
        <w:rPr/>
        <w:t>ART 92221220130395163/</w:t>
      </w:r>
      <w:r>
        <w:rPr>
          <w:rFonts w:eastAsia="" w:cs="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92221220130483611</w:t>
      </w:r>
    </w:p>
    <w:p>
      <w:pPr>
        <w:pStyle w:val="Normal"/>
        <w:rPr>
          <w:rFonts w:eastAsia="" w:cs="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" w:cs="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fldChar w:fldCharType="begin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t>2</w: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right="0" w:hanging="0"/>
      <w:rPr>
        <w:rFonts w:ascii="Swis721 Md BT;Arial" w:hAnsi="Swis721 Md BT;Arial" w:eastAsia="Times New Roman" w:cs="Swis721 Md BT;Arial"/>
        <w:color w:val="auto"/>
        <w:sz w:val="16"/>
        <w:szCs w:val="20"/>
        <w:lang w:val="en-US" w:eastAsia="en-US" w:bidi="ar-SA"/>
      </w:rPr>
    </w:pPr>
    <w:r>
      <w:rPr>
        <w:rFonts w:eastAsia="Times New Roman" w:cs="Swis721 Md BT;Arial" w:ascii="Swis721 Md BT;Arial" w:hAnsi="Swis721 Md BT;Arial"/>
        <w:color w:val="auto"/>
        <w:sz w:val="16"/>
        <w:szCs w:val="20"/>
        <w:lang w:val="en-US" w:eastAsia="en-US" w:bidi="ar-SA"/>
      </w:rPr>
    </w:r>
  </w:p>
  <w:p>
    <w:pPr>
      <w:pStyle w:val="Heading6"/>
      <w:ind w:left="2835" w:right="0" w:hanging="0"/>
      <w:rPr>
        <w:sz w:val="28"/>
        <w:szCs w:val="28"/>
      </w:rPr>
    </w:pPr>
    <w:r>
      <w:rPr>
        <w:sz w:val="28"/>
        <w:szCs w:val="28"/>
      </w:rPr>
      <w:t>Cronograma Físico - Financeiro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14036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15309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036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3-08-20T10:34:00Z</cp:lastPrinted>
  <dcterms:modified xsi:type="dcterms:W3CDTF">2007-06-18T10:29:00Z</dcterms:modified>
  <cp:revision>48</cp:revision>
  <dc:subject/>
  <dc:title>CONTRATO POR INSTRUMENTO PARTICULAR DE COMPRA E VENDA DE UNIDAD</dc:title>
</cp:coreProperties>
</file>