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886"/>
        <w:gridCol w:w="284"/>
        <w:gridCol w:w="1038"/>
        <w:gridCol w:w="2268"/>
        <w:gridCol w:w="115"/>
        <w:gridCol w:w="2266"/>
        <w:gridCol w:w="115"/>
        <w:gridCol w:w="8202"/>
      </w:tblGrid>
      <w:tr>
        <w:trPr>
          <w:tblHeader w:val="true"/>
        </w:trPr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ind w:left="-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grama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odalidade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0" w:name="Texto24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24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t>X</w: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0"/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1" w:name="Texto25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25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t xml:space="preserve">  </w: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ndividua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2" w:name="Texto26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26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t>Esporte e Lazer na Cidade</w: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2"/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3" w:name="Texto27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27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t>Ministério do Esporte</w: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3"/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4" w:name="Texto28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28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t>Reforrma e Ampliação de Vestiário e Adequações na Praça Poliesportiva Joaquim de Oliveira</w: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4"/>
          </w:p>
        </w:tc>
      </w:tr>
    </w:tbl>
    <w:p>
      <w:pPr>
        <w:pStyle w:val="Normal"/>
        <w:rPr/>
      </w:pPr>
      <w:r>
        <w:rPr/>
      </w:r>
    </w:p>
    <w:tbl>
      <w:tblPr>
        <w:tblW w:w="15458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2835"/>
        <w:gridCol w:w="113"/>
        <w:gridCol w:w="7938"/>
        <w:gridCol w:w="113"/>
        <w:gridCol w:w="2268"/>
        <w:gridCol w:w="113"/>
        <w:gridCol w:w="2078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bookmarkStart w:id="5" w:name="Texto19"/>
            <w:r>
              <w:rPr>
                <w:rFonts w:eastAsia="Times New Roman" w:cs="Times New Roman"/>
                <w:color w:val="auto"/>
                <w:spacing w:val="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9"</w:instrText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t>CAIXA ECONÔMICA FEDERAL</w:t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t>PREFEITURA MUNICIPAL DE BIRIGÜI-SP</w:t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bookmarkStart w:id="6" w:name="Texto20"/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0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>195.000,00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6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9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0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1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458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5458"/>
      </w:tblGrid>
      <w:tr>
        <w:trPr/>
        <w:tc>
          <w:tcPr>
            <w:tcW w:w="15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Localização </w:t>
            </w:r>
          </w:p>
        </w:tc>
      </w:tr>
      <w:tr>
        <w:trPr/>
        <w:tc>
          <w:tcPr>
            <w:tcW w:w="15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rFonts w:eastAsia="Times New Roman" w:cs="Times New Roman"/>
                <w:color w:val="auto"/>
                <w:spacing w:val="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t>Rua Santos Puertas Garcia esquina com a  Rua Manoel Lino Filho - Jardim Toselar</w:t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7"/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8"/>
      </w:tblGrid>
      <w:tr>
        <w:trPr/>
        <w:tc>
          <w:tcPr>
            <w:tcW w:w="15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Tipo de serviço</w:t>
            </w:r>
          </w:p>
        </w:tc>
      </w:tr>
      <w:tr>
        <w:trPr/>
        <w:tc>
          <w:tcPr>
            <w:tcW w:w="15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t>Reforma e Ampliação de Vestiário e adequação na Praça</w: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54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523"/>
        <w:gridCol w:w="541"/>
        <w:gridCol w:w="1387"/>
        <w:gridCol w:w="1077"/>
        <w:gridCol w:w="1077"/>
        <w:gridCol w:w="493"/>
        <w:gridCol w:w="970"/>
        <w:gridCol w:w="1077"/>
        <w:gridCol w:w="517"/>
        <w:gridCol w:w="1050"/>
        <w:gridCol w:w="935"/>
        <w:gridCol w:w="536"/>
        <w:gridCol w:w="1005"/>
        <w:gridCol w:w="1037"/>
        <w:gridCol w:w="757"/>
      </w:tblGrid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252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en-US" w:bidi="ar-SA"/>
              </w:rPr>
              <w:t>Discriminação dos serviços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eso</w:t>
            </w:r>
          </w:p>
        </w:tc>
        <w:tc>
          <w:tcPr>
            <w:tcW w:w="138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Vl.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 Obras/Serviços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1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3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38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R$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r>
          </w:p>
        </w:tc>
        <w:tc>
          <w:tcPr>
            <w:tcW w:w="138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bookmarkStart w:id="8" w:name="Texto13"/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Serviços Preliminares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8"/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1.54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3.641,21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2.969,17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672,04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1.54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2.969.1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672.0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1.5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Construção de Vestiários e DML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31.2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74.600,93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60.832,20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3.768,73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31.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30.416.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6.884.3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15.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30.416.1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6.884.3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15.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Cobertura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7.35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7.584.57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4.339.0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3.245,50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7.3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4.339.0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3.245.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7.3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4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Instalações Hidrossanitárias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5.16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2.344.49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0.066,13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2.278,36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5.1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5.033.0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.139.1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2.5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5.033.0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.139.1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2.58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Instalações  Elétricas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1.3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3.182.50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2.595,12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587,38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1.33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.297.5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293.6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0.6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.297.5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293.69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0.67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6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Pintura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2,81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6.711,87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5.473,10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.238,78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2,81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5.473.1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.238,7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pt-BR" w:eastAsia="zxx" w:bidi="ar-SA"/>
              </w:rPr>
              <w:t>2.81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7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 xml:space="preserve">Vidro 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0,12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297.58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242,66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54,92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0,12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242.6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54.9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0.1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8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caps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caps/>
                <w:sz w:val="16"/>
                <w:spacing w:val="10"/>
                <w:b w:val="false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b w:val="false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caps/>
                <w:sz w:val="16"/>
                <w:spacing w:val="10"/>
                <w:b w:val="false"/>
                <w:szCs w:val="20"/>
                <w:rFonts w:eastAsia="Times New Roman" w:cs="Times New Roman"/>
                <w:color w:val="000000"/>
                <w:lang w:val="pt-BR" w:eastAsia="zxx" w:bidi="ar-SA"/>
              </w:rPr>
              <w:t>Cerca em Alambrado</w:t>
            </w:r>
            <w:r>
              <w:rPr>
                <w:caps/>
                <w:sz w:val="16"/>
                <w:spacing w:val="10"/>
                <w:b w:val="false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24.86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59.460,58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48.486,23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.0974,35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24.8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24.243.1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5.487.1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2.4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24.243.1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5.487.1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2.43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9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rFonts w:eastAsia="Times New Roman" w:cs="Times New Roman"/>
                <w:b w:val="false"/>
                <w:b w:val="false"/>
                <w:caps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caps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caps/>
                <w:sz w:val="16"/>
                <w:spacing w:val="10"/>
                <w:b w:val="false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b w:val="false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caps/>
                <w:sz w:val="16"/>
                <w:spacing w:val="10"/>
                <w:b w:val="false"/>
                <w:szCs w:val="20"/>
                <w:rFonts w:eastAsia="Times New Roman" w:cs="Times New Roman"/>
                <w:color w:val="000000"/>
                <w:lang w:val="pt-BR" w:eastAsia="zxx" w:bidi="ar-SA"/>
              </w:rPr>
              <w:t>Cancha de Bocha</w:t>
            </w:r>
            <w:r>
              <w:rPr>
                <w:caps/>
                <w:sz w:val="16"/>
                <w:spacing w:val="10"/>
                <w:b w:val="false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25.4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60.736.12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49.526,35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1.209,77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25.4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6.508.7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3.736.59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8.4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6.508.7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3.736.5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8.4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6.508.78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3.736.59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8.46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 xml:space="preserve">Limpeza Final 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0,24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576,36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469,98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06,38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0,24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469.98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06.3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b w:val="false"/>
                <w:szCs w:val="20"/>
                <w:bCs w:val="false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b w:val="false"/>
                <w:szCs w:val="20"/>
                <w:bCs w:val="false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 w:val="false"/>
                <w:szCs w:val="20"/>
                <w:bCs w:val="false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b w:val="false"/>
                <w:szCs w:val="20"/>
                <w:bCs w:val="false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pt-BR" w:eastAsia="zxx" w:bidi="ar-SA"/>
              </w:rPr>
              <w:t>'0.24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tabs>
                <w:tab w:val="clear" w:pos="708"/>
                <w:tab w:val="left" w:pos="3854" w:leader="none"/>
              </w:tabs>
              <w:snapToGrid w:val="false"/>
              <w:spacing w:before="0" w:after="0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pacing w:val="0"/>
                <w:sz w:val="16"/>
                <w:szCs w:val="20"/>
                <w:lang w:val="pt-BR" w:eastAsia="zxx" w:bidi="ar-SA"/>
              </w:rPr>
              <w:t>1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4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Heading8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6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3854" w:leader="none"/>
              </w:tabs>
              <w:snapToGrid w:val="false"/>
              <w:spacing w:before="0" w:after="0"/>
              <w:ind w:left="170" w:right="0" w:hanging="170"/>
              <w:jc w:val="center"/>
              <w:rPr>
                <w:rFonts w:eastAsia="Times New Roman" w:cs="Times New Roman"/>
                <w:b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  <w:t>17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caps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aps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caps/>
                <w:sz w:val="16"/>
                <w:spacing w:val="10"/>
                <w:b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b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caps/>
                <w:sz w:val="16"/>
                <w:spacing w:val="10"/>
                <w:b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caps/>
                <w:sz w:val="16"/>
                <w:spacing w:val="10"/>
                <w:b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t-BR" w:eastAsia="zxx" w:bidi="ar-SA"/>
              </w:rPr>
              <w:t>Total</w:t>
            </w:r>
          </w:p>
        </w:tc>
        <w:tc>
          <w:tcPr>
            <w:tcW w:w="25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Simples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38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239.136,21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95.000.00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44.136,21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,0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49.894.05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1.293,00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25.60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91.837.69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20.786.50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47.09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53.268.26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2.056.7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27.3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6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Acumulado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239.136,21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95.000.00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44.136,21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,0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49.894.05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t>11.293,00</w:t>
            </w:r>
            <w:r>
              <w:rPr>
                <w:sz w:val="16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25.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41.731.7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32.079.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72.6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195.000.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44.136.2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'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pacing w:val="0"/>
          <w:sz w:val="18"/>
          <w:szCs w:val="18"/>
          <w:lang w:val="pt-BR" w:eastAsia="pt-BR" w:bidi="ar-SA"/>
        </w:rPr>
      </w:pPr>
      <w:r>
        <w:rPr>
          <w:rFonts w:eastAsia="Times New Roman" w:cs="Times New Roman"/>
          <w:b/>
          <w:bCs/>
          <w:color w:val="auto"/>
          <w:spacing w:val="0"/>
          <w:sz w:val="18"/>
          <w:szCs w:val="18"/>
          <w:lang w:val="pt-BR" w:eastAsia="pt-BR" w:bidi="ar-SA"/>
        </w:rPr>
        <w:t>A.R.T .: 922 212 20110291545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pacing w:val="0"/>
          <w:sz w:val="18"/>
          <w:szCs w:val="18"/>
          <w:lang w:val="pt-BR" w:eastAsia="pt-BR" w:bidi="ar-SA"/>
        </w:rPr>
      </w:pPr>
      <w:r>
        <w:rPr>
          <w:rFonts w:eastAsia="Times New Roman" w:cs="Times New Roman"/>
          <w:b/>
          <w:bCs/>
          <w:color w:val="auto"/>
          <w:spacing w:val="0"/>
          <w:sz w:val="18"/>
          <w:szCs w:val="18"/>
          <w:lang w:val="pt-BR" w:eastAsia="pt-BR" w:bidi="ar-SA"/>
        </w:rPr>
      </w:r>
    </w:p>
    <w:tbl>
      <w:tblPr>
        <w:tblW w:w="1381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70"/>
        <w:gridCol w:w="1590"/>
        <w:gridCol w:w="1215"/>
        <w:gridCol w:w="4455"/>
        <w:gridCol w:w="2084"/>
        <w:gridCol w:w="2701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Data  27/04/2012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9" w:name="Texto17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7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9"/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455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bookmarkStart w:id="10" w:name="Texto18"/>
            <w:r>
              <w:rPr>
                <w:rFonts w:eastAsia="Times New Roman" w:cs="Times New Roman"/>
                <w:color w:val="auto"/>
                <w:spacing w:val="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8"</w:instrText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t>Arqtº  Milton  Lot  Júnior            Engª Irma dos Santos                  CREA 5061511229</w:t>
              <w:br/>
              <w:t>Secretário de Obras</w:t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10"/>
          </w:p>
        </w:tc>
        <w:tc>
          <w:tcPr>
            <w:tcW w:w="208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701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t>Wilson Carlos Rodrigues Borini</w:t>
              <w:br/>
              <w:t>Prefeito Municipal</w:t>
            </w:r>
            <w:r>
              <w:rPr>
                <w:sz w:val="16"/>
                <w:spacing w:val="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rFonts w:eastAsia="Times New Roman" w:cs="Times New Roman"/>
        <w:color w:val="auto"/>
        <w:sz w:val="16"/>
        <w:szCs w:val="20"/>
        <w:lang w:val="pt-BR" w:eastAsia="zxx" w:bidi="ar-SA"/>
      </w:rPr>
      <w:t>41.026 v01  micro</w:t>
      <w:tab/>
      <w:tab/>
    </w:r>
    <w:r>
      <w:rPr>
        <w:rStyle w:val="PageNumber"/>
        <w:rFonts w:eastAsia="Times New Roman" w:cs="Times New Roman"/>
        <w:color w:val="auto"/>
        <w:sz w:val="16"/>
        <w:szCs w:val="20"/>
        <w:lang w:val="pt-BR" w:eastAsia="zxx" w:bidi="ar-SA"/>
      </w:rPr>
      <w:fldChar w:fldCharType="begin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instrText xml:space="preserve"> PAGE </w:instrTex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separate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t>1</w: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right="0" w:hanging="0"/>
      <w:rPr>
        <w:rFonts w:ascii="Swis721 Md BT;Arial" w:hAnsi="Swis721 Md BT;Arial" w:eastAsia="Times New Roman" w:cs="Swis721 Md BT;Arial"/>
        <w:color w:val="auto"/>
        <w:sz w:val="16"/>
        <w:szCs w:val="20"/>
        <w:lang w:val="en-US" w:eastAsia="en-US" w:bidi="ar-SA"/>
      </w:rPr>
    </w:pPr>
    <w:r>
      <w:rPr>
        <w:rFonts w:eastAsia="Times New Roman" w:cs="Swis721 Md BT;Arial" w:ascii="Swis721 Md BT;Arial" w:hAnsi="Swis721 Md BT;Arial"/>
        <w:color w:val="auto"/>
        <w:sz w:val="16"/>
        <w:szCs w:val="20"/>
        <w:lang w:val="en-US" w:eastAsia="en-US" w:bidi="ar-SA"/>
      </w:rPr>
      <w:object w:dxaOrig="2028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0.65pt;width:99.95pt;height:22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14013961" r:id="rId1"/>
      </w:object>
    </w:r>
  </w:p>
  <w:p>
    <w:pPr>
      <w:pStyle w:val="Heading6"/>
      <w:ind w:left="2835" w:right="0" w:hanging="0"/>
      <w:rPr/>
    </w:pPr>
    <w:r>
      <w:rPr/>
      <w:t>Cronograma Físico-Financeiro - Recursos do OGU - Setor Público - Modelo 1-B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21692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  <w:ind w:left="0" w:right="0" w:hanging="0"/>
    </w:pPr>
    <w:rPr>
      <w:rFonts w:ascii="Arial" w:hAnsi="Arial" w:eastAsia="Times New Roman" w:cs="Times New Roman"/>
      <w:color w:val="auto"/>
      <w:spacing w:val="10"/>
      <w:sz w:val="18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">
    <w:name w:val="Corpo de texto 2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">
    <w:name w:val="Texto em bloco"/>
    <w:basedOn w:val="Normal"/>
    <w:qFormat/>
    <w:pPr>
      <w:keepLines/>
      <w:tabs>
        <w:tab w:val="clear" w:pos="708"/>
        <w:tab w:val="left" w:pos="18711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1692" w:leader="none"/>
      </w:tabs>
      <w:ind w:left="1276" w:right="0" w:hanging="1276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.026 v01 - Cronograma Físico-Financeiro - Recursos do OGU - Setor Publico - Modelo 1-B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2:00Z</dcterms:created>
  <dc:creator>Alexandre</dc:creator>
  <dc:description/>
  <dc:language>en-US</dc:language>
  <cp:lastModifiedBy>Alexandre</cp:lastModifiedBy>
  <cp:lastPrinted>2012-01-23T14:34:00Z</cp:lastPrinted>
  <dcterms:modified xsi:type="dcterms:W3CDTF">2007-06-18T10:29:00Z</dcterms:modified>
  <cp:revision>48</cp:revision>
  <dc:subject/>
  <dc:title>CONTRATO POR INSTRUMENTO PARTICULAR DE COMPRA E VENDA DE UNIDAD</dc:title>
</cp:coreProperties>
</file>