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8007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Gestão da Política de Desenvol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2068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 – contrato n°365.821-44/2011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196.400,00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448"/>
      </w:tblGrid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Bairro Colinas Residencial ( AV. Mario Fiorotto, Trechos da Rua Aldo Cinquini, Rua José Lourenço da Silva e Rua Alameda Névio da Cunto)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8"/>
      </w:tblGrid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.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0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2493"/>
        <w:gridCol w:w="484"/>
        <w:gridCol w:w="1474"/>
        <w:gridCol w:w="1059"/>
        <w:gridCol w:w="1095"/>
        <w:gridCol w:w="472"/>
        <w:gridCol w:w="1044"/>
        <w:gridCol w:w="961"/>
        <w:gridCol w:w="623"/>
        <w:gridCol w:w="1057"/>
        <w:gridCol w:w="1010"/>
        <w:gridCol w:w="535"/>
        <w:gridCol w:w="995"/>
        <w:gridCol w:w="980"/>
        <w:gridCol w:w="555"/>
      </w:tblGrid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obr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6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711.7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.230,0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81,7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6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.230,0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81,7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6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511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Limpeza do pa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5.1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3.957.13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.029,42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927,7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5.1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014,7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1.963,8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'</w:t>
            </w:r>
            <w:r>
              <w:rPr>
                <w:sz w:val="16"/>
                <w:szCs w:val="16"/>
              </w:rPr>
              <w:t>2.5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014,7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1.963,8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'</w:t>
            </w:r>
            <w:r>
              <w:rPr>
                <w:sz w:val="16"/>
                <w:szCs w:val="16"/>
              </w:rPr>
              <w:t>2.5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468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intura de Ligação RR-1C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5.28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4.422,37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.363,74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.058,6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5.28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.181.8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029,3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2.6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.181.8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029,3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'2.6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CBUQ Quente, e=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87.7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39.714.9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72.256,2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7.458,7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87.7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6.128.1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3.729.3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3,8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6.128.1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3.729.3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3,8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Transporte Local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.11</w:t>
              <w:br/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3.024.06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173,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51,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.11</w:t>
              <w:br/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086.5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25.5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5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086.5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25.5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5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 horizont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0.03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91,98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66,1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5.8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0.03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66,1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5.8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0.03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identificação de rua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1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391,6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81,4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110,2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81,4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110,2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0.14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 w:val="false"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273.313,85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96.400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6.913,86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1.23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29.72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0.24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97.758,77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left="1" w:right="-168" w:hanging="0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8.284.13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49.76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273.313,85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96.400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6.913,8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41.2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29.7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50.2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96.400.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6.913,8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30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24/ 04/ 2.012.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8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8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         </w:t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Engª Irma dos Santos                 </w:t>
            </w:r>
            <w:bookmarkStart w:id="9" w:name="Texto18"/>
            <w:bookmarkEnd w:id="9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Arqtº Milton Lot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Secretário  de  Obras</w:t>
            </w:r>
          </w:p>
        </w:tc>
        <w:tc>
          <w:tcPr>
            <w:tcW w:w="293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CREA/SP5061511229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</w:t>
      </w:r>
      <w:r>
        <w:rPr/>
        <w:t>ART 9222122012022076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fldChar w:fldCharType="begin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>
        <w:rFonts w:ascii="Swis721 Md BT;Arial" w:hAnsi="Swis721 Md BT;Arial" w:eastAsia="Times New Roman" w:cs="Swis721 Md BT;Arial"/>
        <w:color w:val="auto"/>
        <w:sz w:val="16"/>
        <w:szCs w:val="20"/>
        <w:lang w:val="en-US" w:eastAsia="en-US" w:bidi="ar-SA"/>
      </w:rPr>
    </w:pPr>
    <w:r>
      <w:rPr>
        <w:rFonts w:eastAsia="Times New Roman" w:cs="Swis721 Md BT;Arial" w:ascii="Swis721 Md BT;Arial" w:hAnsi="Swis721 Md BT;Arial"/>
        <w:color w:val="auto"/>
        <w:sz w:val="16"/>
        <w:szCs w:val="20"/>
        <w:lang w:val="en-US" w:eastAsia="en-US" w:bidi="ar-SA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1-05-17T08:44:00Z</cp:lastPrinted>
  <dcterms:modified xsi:type="dcterms:W3CDTF">2007-06-18T10:29:00Z</dcterms:modified>
  <cp:revision>48</cp:revision>
  <dc:subject/>
  <dc:title>CONTRATO POR INSTRUMENTO PARTICULAR DE COMPRA E VENDA DE UNIDAD</dc:title>
</cp:coreProperties>
</file>