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Tupi, 447</w:t>
      </w:r>
    </w:p>
    <w:p>
      <w:pPr>
        <w:pStyle w:val="Normal"/>
        <w:rPr/>
      </w:pPr>
      <w:r>
        <w:rPr/>
        <w:tab/>
        <w:t xml:space="preserve">        Birigui – 16200-729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27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rPr/>
      </w:pPr>
      <w:r>
        <w:rPr/>
        <w:t>Descrever os serviços a serem executados para a instalação do padrão de medição de energia elétrica a ser instalado no poste da CPFL, para que possa alimentar a iluminação ornamental da Rua Tupi, 447, Jardim Tropical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50A cada, condutor terra será  de bitola #10,0mm² e a cabo de entrada será  na bitola de #10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35566724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83718790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10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14:00Z</dcterms:modified>
  <cp:revision>4</cp:revision>
  <dc:subject/>
  <dc:title>MEMORIAL DESCRITIVO</dc:title>
</cp:coreProperties>
</file>