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s instalações elétricas das entradas de energia elétrica, instalações elétricas dos postes decorativos nas rua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em Baixa Tensã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-13 – Fornecimento em Tensão Secundária de Distribuição (CPFL – revisão 27/07/2009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5788 – Padrão de Entrada Instalado no Alto do Poste com Leitura Através de Lente.(CPFL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Tubulações Elétricas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s serão do tipo subterrânea, instaladas junto a guia de sarjeta, cuja a largura e profundidade da vale deverá ser 20x 30cm, respectivamente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abertura da vala, está deverá ser feito corte com máquina corta pis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As tubulações de travessia, entre um lado para outro, esta deverá ser envelopado em concreto, deixando um rebaixo de aproximadamente 2 cm para a reposição asfáltica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 – Poste Decora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s serão instalados de acordo com o projeto fornecido por esta prefeitura, e por ser de ferro, estes serão aterrados junto ao condutor terra que será instalado em todo o percurso da tubulação elétric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icará a cargo da empresa a montagem do poste decorativo, isto é, montagem e instalação da luminária, da tomada que vai instalada no poste, bem como a fiação dentro do mesmo que será interligada a rede secundária subterrâne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a Norma NBR5410 , no tocante a instalação da rede elétrica subterrânea em baixa tensão para alimentar os referidos postes decorativo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 padrão adotado para os condutores elétricos será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se – cor pret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eutro – cor azul-clar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erra – cor verde ou brasileirinh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 condutor fase a ser utilizado na tubulação subterrânea será de isolação 0,6/1,0kV, já o terra será de isolação 750V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fiação interna do poste, será de bitola #2,5mm², isolação 750V para ligação da luminária e para ligação da tomada que também é montada no referido poste, esta será de bitola #1,5mm² e isolação 750V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Quanto a montagem dos padrões de medição, estes deverão obedecer a norma vigente da CPFL GED5788, quanto a sua montagem e relação de materiais necessários para a mesm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projetos referente aos padrões de medição em poste da CPFL, já se encontram aprovados junto a CPFL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4 – Caixa de passagem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s serão de concreto, do tipo pré-moldada, e terão dois tipos(tamanhos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um tipo que será  instalada ao lado do poste decorativ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 outra de dimensão maior, será instalada ao lado do poste da CPFL onde será instalada a caixa de medição e também quando for usada na travessia entre um lado para outro da ru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Estas terão tampas em chapa de ferro, sendo estas fixadas através de quatro buchas S8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Nota: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tampas deverão ficar rentes a piso do passeio público, não sendo permito nenhum desnível que possa a vir a contribuir com um tropeço e queda dos munícipe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prefeitura municipal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ransporte dos materiais a serem utilizados, do deposito da prefeitura até ao local da obra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equipamentos necessários para execução das obras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provação da execução da instalação da medição da CPFL em poste da mesma, recolhimento da ART de Execução, bem como realizar o pedido de inspeção da obra. Para este item, a prefeitura fornecerá o número das atividades e nota de serviços gerados quando a aprovação dos projeto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1134" w:top="2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-338455</wp:posOffset>
          </wp:positionV>
          <wp:extent cx="605536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eastAsia="Times New Roman" w:cs="Times New Roman"/>
        <w:b/>
        <w:bCs/>
        <w:szCs w:val="20"/>
        <w:lang w:bidi="zxx"/>
      </w:rPr>
      <w:t xml:space="preserve">  </w:t>
    </w:r>
    <w:r>
      <w:rPr>
        <w:rFonts w:cs="Tahoma"/>
        <w:b/>
        <w:bCs/>
        <w:i/>
        <w:iCs/>
        <w:lang w:bidi="zxx"/>
      </w:rPr>
      <w:t>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- SP </w:t>
    </w:r>
  </w:p>
  <w:p>
    <w:pPr>
      <w:pStyle w:val="Header"/>
      <w:rPr/>
    </w:pPr>
    <w:r>
      <w:rPr>
        <w:rFonts w:cs="Tahoma"/>
        <w:b/>
        <w:bCs/>
        <w:i/>
        <w:iCs/>
        <w:lang w:bidi="zxx"/>
      </w:rPr>
      <w:t>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– SP</w:t>
    </w:r>
  </w:p>
  <w:p>
    <w:pPr>
      <w:pStyle w:val="Normal"/>
      <w:rPr>
        <w:rFonts w:cs="Tahoma"/>
        <w:sz w:val="20"/>
        <w:lang w:bidi="zxx"/>
      </w:rPr>
    </w:pPr>
    <w:r>
      <w:rPr>
        <w:rFonts w:eastAsia="Times New Roman" w:cs="Times New Roman"/>
        <w:sz w:val="20"/>
        <w:lang w:bidi="zxx"/>
      </w:rPr>
      <w:t xml:space="preserve">                                                      </w:t>
    </w:r>
    <w:r>
      <w:rPr>
        <w:rFonts w:cs="Tahoma"/>
        <w:sz w:val="20"/>
        <w:lang w:bidi="zxx"/>
      </w:rPr>
      <w:t xml:space="preserve">Tel. (18) 3643 6166  - </w:t>
    </w:r>
    <w:hyperlink r:id="rId2">
      <w:r>
        <w:rPr>
          <w:rStyle w:val="InternetLink"/>
          <w:rFonts w:cs="Tahoma"/>
          <w:sz w:val="20"/>
          <w:lang w:bidi="zxx"/>
        </w:rPr>
        <w:t>eletrica@birigui.sp.gov.br</w:t>
      </w:r>
    </w:hyperlink>
  </w:p>
  <w:p>
    <w:pPr>
      <w:pStyle w:val="Normal"/>
      <w:rPr>
        <w:rFonts w:cs="Tahoma"/>
        <w:b/>
        <w:b/>
        <w:bCs/>
        <w:sz w:val="18"/>
        <w:szCs w:val="18"/>
        <w:lang w:bidi="zxx"/>
      </w:rPr>
    </w:pPr>
    <w:r>
      <w:rPr>
        <w:rFonts w:cs="Tahoma"/>
        <w:b/>
        <w:b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0:16:00Z</dcterms:created>
  <dc:creator>MPOMPEU</dc:creator>
  <dc:description/>
  <cp:keywords/>
  <dc:language>en-US</dc:language>
  <cp:lastModifiedBy>MPOMPEU</cp:lastModifiedBy>
  <cp:lastPrinted>2013-05-07T08:53:00Z</cp:lastPrinted>
  <dcterms:modified xsi:type="dcterms:W3CDTF">2013-05-07T11:55:00Z</dcterms:modified>
  <cp:revision>7</cp:revision>
  <dc:subject/>
  <dc:title/>
</cp:coreProperties>
</file>