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Felipe Elias Bucharles, 209  – São Conrado</w:t>
      </w:r>
    </w:p>
    <w:p>
      <w:pPr>
        <w:pStyle w:val="Normal"/>
        <w:rPr/>
      </w:pPr>
      <w:r>
        <w:rPr/>
        <w:tab/>
        <w:t xml:space="preserve">        Birigui – 16201 - 10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1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620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Avenida Felipe Elias Bucharles, 209, no bairro São Conrad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50A cada, condutor terra será  de bitola #10,0mm² e a cabo de entrada será  na bitola de #10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26418478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84853836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5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5-16T14:31:00Z</dcterms:modified>
  <cp:revision>4</cp:revision>
  <dc:subject/>
  <dc:title>MEMORIAL DESCRITIVO</dc:title>
</cp:coreProperties>
</file>