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Relação dos Serviços a Serem Realizados para Instalação da Iluminação Pública nas Ruas: Saudade / 9 de Julho /</w:t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Bento da Cruz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69"/>
        <w:gridCol w:w="6302"/>
        <w:gridCol w:w="1337"/>
        <w:gridCol w:w="1044"/>
        <w:gridCol w:w="1588"/>
        <w:gridCol w:w="1559"/>
      </w:tblGrid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Referência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Serviç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Unitário (R$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Total (R$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102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1111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00445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uma (1) luminária e uma (1) tomada universal(Rua Saudades) – Nota: poste e luminária está sendo pago apenas 50% do valor estipulado pela Tabela CPOS utilizada, por ter parte do poste já instalado e luminária montada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102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1111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00445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uma (1) luminária e uma (1) tomada universal.(Ruas 9 de Julho e Bento da Cruz) – Nota: luminária será pago apenas 50% do valor estipulado pela Tabela CPOS utilizada, por esta a luminária montada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ertura de vala  (largura = 0,20m – profundidade = 0,30 m – comprimento = 3220m)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3,2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106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Fechamento de vala (largura = 0,20m – profundidade = 0,30m comprimento = 3220m) – com envelopamento de concret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3,2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4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arga manual de sol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3,2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00208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ssentamento  de caixa passagem pré-moldada (três caixas por ponto), e escavação de vala de  40x40x80cm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6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bifásica em poste da CPFL conforme projeto aprovad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1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Cambria Math"/>
              </w:rPr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 xml:space="preserve">∅ 1” 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8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>∅ 1 ½”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4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4,0mm² - isolação 0,6/1,0kV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40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3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6,0mm² - isolação 0,6/1,0kV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9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0mm² - isolação 0,6/1,0k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5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6mm² - isolação 0,6/1,0kV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56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2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  <w:t>Referência de Preços, Tabela CPOS, Boletim 159, 24/10/2012. BDI adotado 25% e Leis Sociais inclusas.</w:t>
            </w:r>
          </w:p>
        </w:tc>
        <w:tc>
          <w:tcPr>
            <w:tcW w:w="1337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tas Gerai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oção do entulho gerado pela abertura e fechamento da vala será por conta d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nde-se por instalação de poste, a montagem do poste, fixação do poste, montagem da luminária e fixação da mesma no poste, bem como a tomada , fiação elétrica e interligação na rede subterrânea de baixa tensão, bem como o seu aterra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tende-se por assentamento da caixa de passagem pré-moldada a colocação da mesma nos locais pré determinados, com acabamento para a colocação da tampa de ferro da mesma, que será fixada através de quatro(4) buchas S8, fixação esta que também será feita pel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irma vencedora deverá buscar os materiais a serem utilizados no locais que a prefeitura disponibilizar.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ahoma"/>
        <w:b/>
        <w:b/>
        <w:bCs/>
        <w:i/>
        <w:i/>
        <w:iCs/>
        <w:lang w:val="en-US" w:eastAsia="en-US"/>
      </w:rPr>
    </w:pPr>
    <w:r>
      <w:rPr>
        <w:rFonts w:cs="Tahoma"/>
        <w:b/>
        <w:bCs/>
        <w:i/>
        <w:iCs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62150</wp:posOffset>
          </wp:positionH>
          <wp:positionV relativeFrom="paragraph">
            <wp:posOffset>36830</wp:posOffset>
          </wp:positionV>
          <wp:extent cx="6055360" cy="69850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10705</wp:posOffset>
              </wp:positionH>
              <wp:positionV relativeFrom="paragraph">
                <wp:posOffset>-135255</wp:posOffset>
              </wp:positionV>
              <wp:extent cx="1209675" cy="10001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9600" cy="100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4.15pt;margin-top:-10.65pt;width:95.2pt;height:78.7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ind w:left="2124" w:firstLine="708"/>
      <w:rPr/>
    </w:pPr>
    <w:r>
      <w:rPr>
        <w:rFonts w:cs="Tahoma"/>
        <w:b/>
        <w:bCs/>
        <w:i/>
        <w:iCs/>
      </w:rPr>
      <w:t>SESPAE</w:t>
    </w:r>
    <w:r>
      <w:rPr>
        <w:rFonts w:cs="Tahoma"/>
        <w:sz w:val="18"/>
        <w:szCs w:val="18"/>
      </w:rPr>
      <w:t xml:space="preserve">  </w:t>
    </w:r>
    <w:r>
      <w:rPr>
        <w:rFonts w:cs="Tahoma"/>
        <w:b/>
        <w:i/>
      </w:rPr>
      <w:t>/ SME</w:t>
    </w:r>
    <w:r>
      <w:rPr>
        <w:rFonts w:cs="Tahoma"/>
        <w:sz w:val="20"/>
      </w:rPr>
      <w:t xml:space="preserve">                Rua Guanabara, 256 – Vila Guanabara – 16200-030 - SP </w:t>
    </w:r>
  </w:p>
  <w:p>
    <w:pPr>
      <w:pStyle w:val="Normal"/>
      <w:rPr/>
    </w:pPr>
    <w:r>
      <w:rPr>
        <w:rFonts w:eastAsia="Times New Roman" w:cs="Times New Roman"/>
        <w:sz w:val="20"/>
      </w:rPr>
      <w:t xml:space="preserve">                                                    </w:t>
    </w:r>
    <w:r>
      <w:rPr>
        <w:rFonts w:cs="Tahoma"/>
        <w:sz w:val="20"/>
      </w:rPr>
      <w:tab/>
      <w:tab/>
      <w:tab/>
      <w:tab/>
      <w:t xml:space="preserve">           Tel. (18) 3643 6166  - </w:t>
    </w:r>
    <w:hyperlink r:id="rId2">
      <w:r>
        <w:rPr>
          <w:rStyle w:val="InternetLink"/>
          <w:rFonts w:cs="Tahoma"/>
          <w:sz w:val="20"/>
        </w:rPr>
        <w:t>eletrica@birigui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odapChar">
    <w:name w:val="Rodapé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7:43:00Z</dcterms:created>
  <dc:creator>MPOMPEU</dc:creator>
  <dc:description/>
  <cp:keywords/>
  <dc:language>en-US</dc:language>
  <cp:lastModifiedBy>MPOMPEU</cp:lastModifiedBy>
  <cp:lastPrinted>2013-05-06T16:39:00Z</cp:lastPrinted>
  <dcterms:modified xsi:type="dcterms:W3CDTF">2014-04-16T18:38:00Z</dcterms:modified>
  <cp:revision>4</cp:revision>
  <dc:subject/>
  <dc:title/>
</cp:coreProperties>
</file>