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098550</wp:posOffset>
            </wp:positionH>
            <wp:positionV relativeFrom="page">
              <wp:posOffset>732155</wp:posOffset>
            </wp:positionV>
            <wp:extent cx="885190" cy="9105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45" w:type="dxa"/>
        <w:jc w:val="left"/>
        <w:tblInd w:w="-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4676"/>
        <w:gridCol w:w="820"/>
        <w:gridCol w:w="1000"/>
        <w:gridCol w:w="1720"/>
        <w:gridCol w:w="1300"/>
      </w:tblGrid>
      <w:tr>
        <w:trPr>
          <w:trHeight w:val="300" w:hRule="atLeast"/>
        </w:trPr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Título: OBRA ILUMINAÇÃO PÚBLIC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</w:tr>
      <w:tr>
        <w:trPr>
          <w:trHeight w:val="480" w:hRule="atLeast"/>
        </w:trPr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Local: Avenida Felipe Elias Bucharles</w:t>
              <w:br/>
              <w:t>Bairro São Conrad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PLANILHA ORÇAMENTÁRIA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Item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 xml:space="preserve">Descrição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UNID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QUANT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VALOR UNIT.</w:t>
              <w:br/>
              <w:t>(R$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TOTAL</w:t>
              <w:br/>
              <w:t>(R$)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Suporte para 1 isolador de baixa tens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U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Isolador tipo roldana para baixa tensão de 76x79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U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Supressor de surto monofásico, Fase-Terra, In&gt; ou = 20kA, Imax de surto de 50 até 80k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U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Cabo de cobre flexível de 6mm², isolamento 0,6/1kV – isolação HEPR 90º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Cabo de cobre flexível de 10mm², isolamento 0,6/1kV – isolação HEPR 90º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Cabo de alumínio multiplexado triplex 2+1x10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U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1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7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Conector Perf. P 10-95 D 1,5-10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8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Fita em aço inoxidável para poste de 0,50m x 19mm, com fecho em aço inoxidáv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9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Caixa de medição polifásica padrão CPFL, em policarbonato com leitura através de lent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U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Alça pré formada para cabo 10mm alumíni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U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11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MAO DE OBRA: Reforma das entradas de energia de medição por lente e execução de cabeamento para interligação aérea dos poste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U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TOTAL GERAL DA OB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</w:tr>
    </w:tbl>
    <w:p>
      <w:pPr>
        <w:pStyle w:val="Normal"/>
        <w:rPr>
          <w:rFonts w:ascii="Arial" w:hAnsi="Arial" w:cs="Century Gothic"/>
        </w:rPr>
      </w:pPr>
      <w:r>
        <w:rPr>
          <w:rFonts w:cs="Century Gothic" w:ascii="Arial" w:hAnsi="Arial"/>
        </w:rPr>
      </w:r>
    </w:p>
    <w:p>
      <w:pPr>
        <w:pStyle w:val="Normal"/>
        <w:rPr>
          <w:rFonts w:ascii="Arial" w:hAnsi="Arial" w:cs="Century Gothic"/>
        </w:rPr>
      </w:pPr>
      <w:r>
        <w:rPr>
          <w:rFonts w:cs="Century Gothic" w:ascii="Arial" w:hAnsi="Arial"/>
        </w:rPr>
      </w:r>
    </w:p>
    <w:p>
      <w:pPr>
        <w:pStyle w:val="Normal"/>
        <w:jc w:val="center"/>
        <w:rPr>
          <w:rFonts w:ascii="Arial" w:hAnsi="Arial" w:cs="Century Gothic"/>
        </w:rPr>
      </w:pPr>
      <w:r>
        <w:rPr>
          <w:rFonts w:cs="Century Gothic" w:ascii="Arial" w:hAnsi="Arial"/>
        </w:rPr>
      </w:r>
    </w:p>
    <w:p>
      <w:pPr>
        <w:pStyle w:val="Normal"/>
        <w:jc w:val="center"/>
        <w:rPr>
          <w:rFonts w:ascii="Arial" w:hAnsi="Arial" w:cs="Century Gothic"/>
        </w:rPr>
      </w:pPr>
      <w:r>
        <w:rPr>
          <w:rFonts w:cs="Century Gothic" w:ascii="Arial" w:hAnsi="Arial"/>
        </w:rPr>
      </w:r>
    </w:p>
    <w:sectPr>
      <w:headerReference w:type="default" r:id="rId3"/>
      <w:type w:val="nextPage"/>
      <w:pgSz w:w="11906" w:h="16838"/>
      <w:pgMar w:left="1701" w:right="850" w:gutter="0" w:header="1134" w:top="28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>PREFEITURA MUNICIPAL DE BIRIGUI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MUNICIPAL DE SERVIÇOS PÚBLICOS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rviço de Manutenção Elétric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NPJ: 46.151.718/0001-80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End.: Rua Guanabara – nº 256 – Bairro Vila Guanabara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>Tel.: (18) 3643-6166 – E-mail:</w:t>
    </w:r>
    <w:r>
      <w:rPr>
        <w:rFonts w:cs="Arial" w:ascii="Arial" w:hAnsi="Arial"/>
        <w:b/>
        <w:bCs/>
        <w:sz w:val="18"/>
        <w:szCs w:val="18"/>
      </w:rPr>
      <w:t xml:space="preserve"> eletrica@birigui.sp.gov.b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24:00Z</dcterms:created>
  <dc:creator>PMB - Eletrica</dc:creator>
  <dc:description/>
  <cp:keywords/>
  <dc:language>en-US</dc:language>
  <cp:lastModifiedBy>PMB - Eletrica</cp:lastModifiedBy>
  <cp:lastPrinted>1995-11-21T17:41:00Z</cp:lastPrinted>
  <dcterms:modified xsi:type="dcterms:W3CDTF">2021-04-22T13:53:00Z</dcterms:modified>
  <cp:revision>4</cp:revision>
  <dc:subject/>
  <dc:title/>
</cp:coreProperties>
</file>