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MEMORIAL DESCRITIVO</w:t>
      </w:r>
    </w:p>
    <w:p>
      <w:pPr>
        <w:pStyle w:val="Normal"/>
        <w:tabs>
          <w:tab w:val="clear" w:pos="709"/>
          <w:tab w:val="left" w:pos="132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ab/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1 – Obje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e tem por objetivo adotar os parâmetros para execução das reformas dos padrões de entrada e a instalações rede elétrica aérea da iluminação pública no canteiro central da Avenida Felipe Elias Bucharl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2 – Normas e Especific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o desenvolvimento perfeito das instalações, foram observadas as seguintes norma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GED – 5788 (publicação 19/11/2018) – CPFL - Paulista – Padrão de Entrada Instalado no Alto do Poste com Leitura Através de Len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BR 5410 – Instalações Elétricas de Baixa Tensão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3 – Escopo das Instalações Elétrica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 nova alimentação dos postes de iluminação pública do canteiro central da referida avenida será aérea utilizando cabo de alumínio multiplexado tríplex bitola #10mm²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Para fixação do referido cabo nos postes haverá necessidade de instalação de uma(1) braquete tipo pesada de 1 polo, sendo esta fixada nos postes através de cinta em aço inoxidável  19mm e fecho em acho inoxidável (duas cintas por braquete)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A fixação do cabo de alumínio na braquete será através de alça pré-formada para cabo 10mm de alumíni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A conexão entre os cabos de alimentação das luminárias e da rede mestra, será através de conector de perfuração P 10-95 D 1,5-10mm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4 – Medição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Hoje no local há 05 medições, com lente em poste da CPFL-Paulista, sendo que apenas uma(1), encontra-se estado bom, as demais tem que ser substituídas, pois estão todas quebradas, sem condições de us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Haverá então a necessidade de substituir 04 medições, sendo que estas deverão obedecer a norma da CPFL - GED-5788(publicação 19/11/2018) da CPFL Paulist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u w:val="single"/>
          <w:lang w:eastAsia="ar-SA"/>
        </w:rPr>
        <w:t>Notas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hoje as saídas das medições são subterrâneas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- os novos padrões (4) e o que não será substituído, deverão ter sua saída aérea, uma vez que a alimentação dos postes serão aéreas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deverá ser respeitada a distribuição inicial de alimentação dos postes a partir das medições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o pedido para reforma das medições deverá ser feita pela empresa vencedora da licitaçã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NOTAS GERAI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 material (elétrico e civil), necessário para execução desta obra será fornecido pela firma licitante vencedo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erá de responsabilidade da firma que executará os serviço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inalização do loc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s os equipamentos necessários para execução da obr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colhimento da ART de Execuçã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Pedido de reforma das entradas junto a CPFL Paulist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º Marco Fábio Vanni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p>
      <w:pPr>
        <w:pStyle w:val="Normal"/>
        <w:rPr>
          <w:rFonts w:ascii="Arial" w:hAnsi="Arial" w:eastAsia="Times New Roman" w:cs="Times New Roman"/>
          <w:color w:val="000000"/>
          <w:kern w:val="0"/>
          <w:szCs w:val="20"/>
          <w:lang w:eastAsia="pt-BR" w:bidi="ar-SA"/>
        </w:rPr>
      </w:pPr>
      <w:r>
        <w:rPr>
          <w:rFonts w:eastAsia="Times New Roman" w:cs="Times New Roman" w:ascii="Arial" w:hAnsi="Arial"/>
          <w:color w:val="000000"/>
          <w:kern w:val="0"/>
          <w:szCs w:val="20"/>
          <w:lang w:eastAsia="pt-BR" w:bidi="ar-S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ubsubclausulaChar">
    <w:name w:val="sub sub clausula Char"/>
    <w:qFormat/>
    <w:rPr>
      <w:rFonts w:ascii="Arial (W1);Arial" w:hAnsi="Arial (W1);Arial" w:eastAsia="Calibri" w:cs="Arial (W1)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Subsubclausula">
    <w:name w:val="sub sub clausula"/>
    <w:basedOn w:val="Normal"/>
    <w:qFormat/>
    <w:pPr>
      <w:widowControl/>
      <w:tabs>
        <w:tab w:val="clear" w:pos="709"/>
        <w:tab w:val="left" w:pos="-900" w:leader="none"/>
        <w:tab w:val="left" w:pos="2700" w:leader="none"/>
      </w:tabs>
      <w:suppressAutoHyphens w:val="false"/>
      <w:spacing w:lineRule="auto" w:line="276" w:before="60" w:after="60"/>
      <w:ind w:left="1620" w:hanging="0"/>
      <w:jc w:val="both"/>
    </w:pPr>
    <w:rPr>
      <w:rFonts w:ascii="Arial (W1);Arial" w:hAnsi="Arial (W1);Arial" w:eastAsia="Calibri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6:30:00Z</dcterms:created>
  <dc:creator>MPOMPEU</dc:creator>
  <dc:description/>
  <dc:language>en-US</dc:language>
  <cp:lastModifiedBy>PMB - Eletrica</cp:lastModifiedBy>
  <cp:lastPrinted>2019-03-08T14:22:00Z</cp:lastPrinted>
  <dcterms:modified xsi:type="dcterms:W3CDTF">2020-11-06T17:07:00Z</dcterms:modified>
  <cp:revision>3</cp:revision>
  <dc:subject/>
  <dc:title/>
</cp:coreProperties>
</file>