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0" w:right="5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 - AVALIAÇÃO  HIDROGEOLÓGICA  PRELIMINAR</w:t>
      </w:r>
    </w:p>
    <w:p>
      <w:pPr>
        <w:pStyle w:val="Normal"/>
        <w:tabs>
          <w:tab w:val="clear" w:pos="708"/>
          <w:tab w:val="left" w:pos="0" w:leader="none"/>
        </w:tabs>
        <w:spacing w:lineRule="exact" w:line="160"/>
        <w:ind w:left="567" w:right="0" w:firstLine="1134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5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unicípio :   </w:t>
            </w:r>
          </w:p>
          <w:p>
            <w:pPr>
              <w:pStyle w:val="Heading5"/>
              <w:ind w:left="0" w:right="0" w:firstLine="1418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BIRIGUI  /  Residencial Portal da Pérola II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ologi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cidade de Birigui, localiza-se na região centro-oeste do Estado de São Paulo, em área de extenso domínio da Formação Adamantina ( Grupo Bauru ) que, na cota 420 m, tem espessura estimada em 100 m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a formação é constituída por bancos de arenitos de granulometria muito fino a médio, intercalados de bancos de siltitos e / ou argilitos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bjacente a Formação Adamantina, ocorre a Formação Serra Geral (Grupo São Bento ),  constituída por rochas vulcânicas toléiticas, de coloração cinza escura a neg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qüífero (s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0" w:right="0" w:firstLine="1418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Formação Adamantina, que alterna bancos de arenitos com bancos de siltitos e/ou argilitos, constituí um aquífero multi-camadas, que fornece, em geral, baixos valores hidrodinâmicos. A perfuração de mais 100,00 metros em parte da Formação Serra Geral, visa o incremento de vazão. </w:t>
            </w:r>
          </w:p>
          <w:p>
            <w:pPr>
              <w:pStyle w:val="Normal"/>
              <w:ind w:left="0" w:right="0" w:firstLine="14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right="0" w:firstLine="1418"/>
              <w:jc w:val="both"/>
              <w:rPr>
                <w:sz w:val="22"/>
              </w:rPr>
            </w:pPr>
            <w:r>
              <w:rPr>
                <w:sz w:val="22"/>
              </w:rPr>
              <w:t>Espera-se as seguintes características:</w:t>
            </w:r>
          </w:p>
          <w:p>
            <w:pPr>
              <w:pStyle w:val="Normal"/>
              <w:ind w:left="0" w:right="0" w:firstLine="14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right="0" w:firstLine="1418"/>
              <w:jc w:val="both"/>
              <w:rPr/>
            </w:pPr>
            <w:r>
              <w:rPr>
                <w:sz w:val="22"/>
              </w:rPr>
              <w:t>NE = 30 m;     ND = 150 m;     Q = 15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/h;     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sibilidade (s) de captação de água subterrâne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0" w:right="0" w:firstLine="1418"/>
              <w:jc w:val="both"/>
              <w:rPr/>
            </w:pPr>
            <w:r>
              <w:rPr>
                <w:sz w:val="22"/>
              </w:rPr>
              <w:t>Um poço com 200 m de profundidade, perfurado conforme projeto em anexo, deverá  fornecer vazão da ordem de 15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.</w:t>
            </w:r>
          </w:p>
          <w:p>
            <w:pPr>
              <w:pStyle w:val="Normal"/>
              <w:ind w:left="0" w:right="0" w:firstLine="141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right="0" w:firstLine="1418"/>
              <w:jc w:val="both"/>
              <w:rPr>
                <w:sz w:val="22"/>
              </w:rPr>
            </w:pPr>
            <w:r>
              <w:rPr>
                <w:sz w:val="22"/>
              </w:rPr>
              <w:t>Projeto de poço, croqui de localização e especificações técnicas necessárias encontram-se no Anexo I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ecer :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É viável a perfuração de um poço tubular profundo para abastecimento público de água no bairro Residencial Portal da Pérola II – Birigui/S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- PROJETO DE POÇO TUBULAR PROFUNDO</w:t>
      </w:r>
    </w:p>
    <w:p>
      <w:pPr>
        <w:pStyle w:val="Normal"/>
        <w:ind w:left="0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 TÉCNICAS CONSTRUTIVAS</w:t>
      </w:r>
    </w:p>
    <w:p>
      <w:pPr>
        <w:pStyle w:val="Normal"/>
        <w:spacing w:lineRule="exact" w:line="160"/>
        <w:ind w:left="0" w:right="539" w:hanging="0"/>
        <w:jc w:val="right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tbl>
      <w:tblPr>
        <w:tblW w:w="98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  <w:gridCol w:w="709"/>
        <w:gridCol w:w="15"/>
      </w:tblGrid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DAD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nicípio   :  Birigui/SP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irro: Residencial Portal da Pérola II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ressado  :  Prefeitura Municipal de Birigui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 de poço : Tubular  Profundo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nto de perfuração :  Coordenadas UTM – N = 7650670 m    E = 570706 m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Cota (m) :  420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2. ELEMENTOS  DE PROJETO  :  PREVISÃO</w:t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984"/>
        <w:gridCol w:w="1594"/>
        <w:gridCol w:w="1788"/>
        <w:gridCol w:w="6"/>
        <w:gridCol w:w="1346"/>
        <w:gridCol w:w="1655"/>
      </w:tblGrid>
      <w:tr>
        <w:trPr/>
        <w:tc>
          <w:tcPr>
            <w:tcW w:w="9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RFIL GEOLÓGIC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: 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: 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maçã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qüífero Captado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ível Estático (m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zão 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baixamento (m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Adamantin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Semi-confinad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rra Geral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issur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3. ESPECIFICAÇÕES :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2551"/>
        <w:gridCol w:w="1252"/>
        <w:gridCol w:w="24"/>
        <w:gridCol w:w="1276"/>
        <w:gridCol w:w="3275"/>
      </w:tblGrid>
      <w:tr>
        <w:trPr/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dade do equipamento (m)  :  300,00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fundidade a ser perfurada (m) :  200</w:t>
            </w:r>
          </w:p>
        </w:tc>
      </w:tr>
      <w:tr>
        <w:trPr/>
        <w:tc>
          <w:tcPr>
            <w:tcW w:w="9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erfuração :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: (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: (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todo de Perfuraçã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âm. (pol 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âm. ( mm 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tolog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Rotativ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 xml:space="preserve">       </w:t>
            </w:r>
            <w:r>
              <w:rPr>
                <w:lang w:val="es-ES_tradnl"/>
              </w:rPr>
              <w:t xml:space="preserve">20               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08,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Solo Areno-Argilos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s-ES_tradnl"/>
              </w:rPr>
              <w:t xml:space="preserve">  </w:t>
            </w: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tativ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 ¼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Solo Areno-Argilos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tativ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 ¼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,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enito, Siltit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tativ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salto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Bookman Old Style" w:hAnsi="Bookman Old Style" w:cs="Bookman Old Style"/>
          <w:sz w:val="18"/>
          <w:shd w:fill="FFFF00" w:val="clear"/>
        </w:rPr>
      </w:pPr>
      <w:r>
        <w:rPr>
          <w:rFonts w:cs="Bookman Old Style" w:ascii="Bookman Old Style" w:hAnsi="Bookman Old Style"/>
          <w:sz w:val="18"/>
          <w:shd w:fill="FFFF00" w:val="clear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hd w:fill="FFFF00" w:val="clear"/>
        </w:rPr>
      </w:pPr>
      <w:r>
        <w:rPr>
          <w:rFonts w:cs="Arial" w:ascii="Arial" w:hAnsi="Arial"/>
          <w:sz w:val="16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TESTES  PRELIMINARES  DE  BOMBEAMENTO</w:t>
      </w:r>
      <w:r>
        <w:rPr/>
        <w:t xml:space="preserve"> 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2551"/>
        <w:gridCol w:w="1492"/>
        <w:gridCol w:w="135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fundidade do Poço ( m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ituação do Poç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istema de Bombeamen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uração ( hora 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424" w:hanging="0"/>
        <w:jc w:val="right"/>
        <w:rPr/>
      </w:pPr>
      <w:r>
        <w:rPr/>
      </w:r>
    </w:p>
    <w:p>
      <w:pPr>
        <w:pStyle w:val="Normal"/>
        <w:spacing w:lineRule="exact" w:line="160"/>
        <w:ind w:left="0" w:right="539" w:hanging="0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tbl>
      <w:tblPr>
        <w:tblW w:w="98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134"/>
        <w:gridCol w:w="1134"/>
        <w:gridCol w:w="1254"/>
        <w:gridCol w:w="1297"/>
        <w:gridCol w:w="805"/>
        <w:gridCol w:w="898"/>
        <w:gridCol w:w="15"/>
      </w:tblGrid>
      <w:tr>
        <w:trPr/>
        <w:tc>
          <w:tcPr>
            <w:tcW w:w="89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VESTIMENTO - TUBOS  LISOS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Tipo de material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 de uni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. ( pol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. ( mm 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âm. ( pol. 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âm. ( mm )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rimento (m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ço Carb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  <w:t>Sol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/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6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omecânico,   PVC,</w:t>
            </w:r>
          </w:p>
          <w:p>
            <w:pPr>
              <w:pStyle w:val="Normal"/>
              <w:rPr/>
            </w:pPr>
            <w:r>
              <w:rPr/>
              <w:t>Reforçado, Nervura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R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spacing w:lineRule="exact" w:line="160"/>
        <w:ind w:left="0" w:right="53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539" w:hanging="0"/>
        <w:rPr/>
      </w:pPr>
      <w:r>
        <w:rPr/>
        <w:t>REVESTIMENTO  - FILTROS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701"/>
        <w:gridCol w:w="1275"/>
        <w:gridCol w:w="1276"/>
        <w:gridCol w:w="1716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e material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 de uni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 de Área Aber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âm. ( pol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âm. ( mm 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rimento (m)</w:t>
            </w:r>
          </w:p>
        </w:tc>
      </w:tr>
      <w:tr>
        <w:trPr>
          <w:trHeight w:val="48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eomecânico, PVC,  Reforça-</w:t>
            </w:r>
          </w:p>
          <w:p>
            <w:pPr>
              <w:pStyle w:val="Normal"/>
              <w:rPr/>
            </w:pPr>
            <w:r>
              <w:rPr/>
              <w:t>do, Nervurado, Abert. 1,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R/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PRÉ - FILTRO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022"/>
        <w:gridCol w:w="1443"/>
        <w:gridCol w:w="420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ulometria ( mm 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olume ( m 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todo  de  Injeç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  a  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Jacare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Contra -Flux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DESENVOLVIMENTO</w:t>
      </w:r>
    </w:p>
    <w:tbl>
      <w:tblPr>
        <w:tblW w:w="986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087"/>
        <w:gridCol w:w="2261"/>
        <w:gridCol w:w="1606"/>
        <w:gridCol w:w="157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odo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 de  equipamen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tos quími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ção ( horas 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 Comprimid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Compresso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Defloculant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mbeament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Bomb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floculant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TESTES  DE  BOMBEAMENTO</w:t>
      </w:r>
    </w:p>
    <w:tbl>
      <w:tblPr>
        <w:tblW w:w="986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1559"/>
        <w:gridCol w:w="327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e  teste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po de  equip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ção ( horas 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tos químic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baixamento Vaz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o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cuper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azão Escalona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o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CIMENTAÇÃO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2"/>
        <w:gridCol w:w="1364"/>
        <w:gridCol w:w="517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valo ( m )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aço anular ( pol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olume ( m 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étodo  de  Injeçã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 a 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  <w:t>Com Tubos Auxiliare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CABAMENTO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5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mpeza : conforme norma</w:t>
            </w:r>
          </w:p>
        </w:tc>
      </w:tr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esinfecção : hipoclorito de cálcio</w:t>
            </w:r>
          </w:p>
        </w:tc>
      </w:tr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je de proteção sanitária : 2,0 x 2,0 x 0,15 m</w:t>
            </w:r>
          </w:p>
        </w:tc>
      </w:tr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mpa : conforme norma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0" w:right="424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709"/>
        <w:gridCol w:w="15"/>
      </w:tblGrid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DIÇÕES  ESPECÍF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1 - A firma deverá indicar o nome do responsável técnico, devidamente habilitado perante ao CREA e que deverá executar e/ou acompanhar as seguintes etapas: perfuração, cimentação do tubo de boca, dimensionamento e colocação da coluna de revestimento, injeção do pré-filtro, execução e interpretação do desenvolvimento e teste final de bombeamento;</w:t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2 – O equipamento de perfuração deverá ter capacidade para perfuração de, no mínimo, até 300,00 metros;</w:t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3 - A lama de perfuração deverá ser a base de substâncias cujo produto não contenha partículas solidas em suspensão; na perfuração e para alargamento da zona produtora deverão ser utilizados desareadores no recondicionamento do fluído;</w:t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4 - Os tanques de lama deverão ter no mínimo 40% do volume total do poço, e deverão ser metálicos ou revestidos com tijolos e argamassa ( inclusive as canaletas 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5 - Os equipamentos de bombeamento para desenvolvimento e testes deverão estar no canteiro de obras, antes da descida do revestimento de produçã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6 - A firma deverá manter no canteiro de obras equipamentos para medir as seguintes propriedades da lama: pH, peso e viscosidade; na perfuração e/ou alargamento da zona produtora o fluído deverá ser à base de polímero orgânico, com controle de filtrado e reboc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7 - As amostras serão colhidas de 2 em 2 metros, e dispostas no canteiro em caixas com visualização contínua. Após a descrição serão acondicionadas em sacos plásticos devidamente identificado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8 - No canteiro, deverá ser afixada placa com a identificação; da obra, da empresa e do responsável técnico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1134"/>
              <w:jc w:val="both"/>
              <w:rPr/>
            </w:pPr>
            <w:r>
              <w:rPr/>
              <w:t>9 - A presença da fiscalização não exime a empresa da responsabilidade técnica pela execução dos trabalh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FF0000"/>
                <w:sz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POÇO DEVERÁ SER EXECUTADO DE ACORDO COM A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“  </w:t>
            </w:r>
            <w:r>
              <w:rPr>
                <w:b/>
              </w:rPr>
              <w:t>NORMA DE CONSTRUÇÃO DE POÇOS TUBULARES  PARA CAPTAÇÃO DE ÁGUA SUBTERRÂNEA DA  ABNT 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9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  <w:t>Birigui, 25 de Maio de 2.012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ENG.º  CIBELE SHIZUE TIZURA DE ARAÚJO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  <w:t xml:space="preserve">                                                                  </w:t>
      </w:r>
      <w:r>
        <w:rPr/>
        <w:t>Engenheira Civil – CREA/SP - 5060456565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left="0" w:right="424" w:hanging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361" w:right="284" w:gutter="0" w:header="680" w:top="23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wis721 BlkEx BT">
    <w:charset w:val="80"/>
    <w:family w:val="swiss"/>
    <w:pitch w:val="variable"/>
  </w:font>
  <w:font w:name="Swis721 BlkCn B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0" w:hanging="0"/>
      <w:jc w:val="center"/>
      <w:rPr/>
    </w:pPr>
    <w:r>
      <w:rPr>
        <w:rFonts w:eastAsia="Swis721 BlkEx BT" w:cs="Swis721 BlkEx BT" w:ascii="Swis721 BlkEx BT" w:hAnsi="Swis721 BlkEx BT"/>
        <w:b w:val="false"/>
        <w:bCs w:val="false"/>
        <w:i w:val="false"/>
        <w:iCs w:val="false"/>
        <w:color w:val="auto"/>
        <w:sz w:val="26"/>
        <w:szCs w:val="26"/>
        <w:lang w:val="pt-BR" w:eastAsia="zxx" w:bidi="ar-SA"/>
      </w:rPr>
      <w:t xml:space="preserve">   </w:t>
    </w: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836795</wp:posOffset>
          </wp:positionH>
          <wp:positionV relativeFrom="paragraph">
            <wp:posOffset>-105410</wp:posOffset>
          </wp:positionV>
          <wp:extent cx="1247775" cy="633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Swis721 BlkEx BT" w:ascii="Swis721 BlkEx BT" w:hAnsi="Swis721 BlkEx BT"/>
        <w:b w:val="false"/>
        <w:bCs w:val="false"/>
        <w:i w:val="false"/>
        <w:iCs w:val="false"/>
        <w:color w:val="auto"/>
        <w:sz w:val="26"/>
        <w:szCs w:val="26"/>
        <w:lang w:val="pt-BR" w:eastAsia="zxx" w:bidi="ar-SA"/>
      </w:rPr>
      <w:t>Prefeitura  Municipal  de  Birigüi</w:t>
    </w:r>
    <w:r>
      <mc:AlternateContent>
        <mc:Choice Requires="wps">
          <w:drawing>
            <wp:anchor behindDoc="1" distT="0" distB="0" distL="89535" distR="89535" simplePos="0" locked="0" layoutInCell="0" allowOverlap="1" relativeHeight="9">
              <wp:simplePos x="0" y="0"/>
              <wp:positionH relativeFrom="column">
                <wp:posOffset>-480060</wp:posOffset>
              </wp:positionH>
              <wp:positionV relativeFrom="paragraph">
                <wp:posOffset>-114935</wp:posOffset>
              </wp:positionV>
              <wp:extent cx="948690" cy="10077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8690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1.35pt;height:66.2pt" filled="f" o:ole="">
                                <v:imagedata r:id="rId3" o:title=""/>
                              </v:shape>
                              <o:OLEObject Type="Embed" ProgID="" ShapeID="ole_rId2" DrawAspect="Content" ObjectID="_177079674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7pt;height:79.35pt;mso-wrap-distance-left:7.05pt;mso-wrap-distance-right:7.05pt;mso-wrap-distance-top:0pt;mso-wrap-distance-bottom:0pt;margin-top:-9.05pt;mso-position-vertical-relative:text;margin-left:-3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1.35pt;height:66.2pt" filled="f" o:ole="">
                          <v:imagedata r:id="rId5" o:title=""/>
                        </v:shape>
                        <o:OLEObject Type="Embed" ProgID="" ShapeID="ole_rId4" DrawAspect="Content" ObjectID="_1474483484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450" w:right="0" w:hanging="0"/>
      <w:jc w:val="center"/>
      <w:rPr>
        <w:rFonts w:ascii="Swis721 BlkCn BT" w:hAnsi="Swis721 BlkCn BT" w:eastAsia="Times New Roman" w:cs="Swis721 BlkCn BT"/>
        <w:b w:val="false"/>
        <w:b w:val="false"/>
        <w:bCs w:val="false"/>
        <w:i/>
        <w:i/>
        <w:iCs/>
        <w:color w:val="auto"/>
        <w:sz w:val="20"/>
        <w:szCs w:val="20"/>
        <w:lang w:val="pt-BR" w:eastAsia="zxx" w:bidi="ar-SA"/>
      </w:rPr>
    </w:pPr>
    <w:r>
      <w:rPr>
        <w:rFonts w:eastAsia="Times New Roman" w:cs="Swis721 BlkCn BT" w:ascii="Swis721 BlkCn BT" w:hAnsi="Swis721 BlkCn BT"/>
        <w:b w:val="false"/>
        <w:bCs w:val="false"/>
        <w:i/>
        <w:iCs/>
        <w:color w:val="auto"/>
        <w:sz w:val="20"/>
        <w:szCs w:val="20"/>
        <w:lang w:val="pt-BR" w:eastAsia="zxx" w:bidi="ar-SA"/>
      </w:rPr>
      <w:t>Secretaria de Serviços Públicos Água e Esgoto</w:t>
    </w:r>
  </w:p>
  <w:p>
    <w:pPr>
      <w:pStyle w:val="Header"/>
      <w:ind w:left="-450" w:right="0" w:hanging="0"/>
      <w:jc w:val="center"/>
      <w:rPr/>
    </w:pPr>
    <w:r>
      <w:rPr>
        <w:rFonts w:eastAsia="Swis721 BlkCn BT" w:cs="Swis721 BlkCn BT" w:ascii="Swis721 BlkCn BT" w:hAnsi="Swis721 BlkCn BT"/>
        <w:b w:val="false"/>
        <w:bCs w:val="false"/>
        <w:color w:val="auto"/>
        <w:sz w:val="20"/>
        <w:szCs w:val="20"/>
        <w:lang w:val="pt-BR" w:eastAsia="zxx" w:bidi="ar-SA"/>
      </w:rPr>
      <w:t xml:space="preserve">           </w:t>
    </w:r>
    <w:r>
      <w:rPr>
        <w:rFonts w:eastAsia="Times New Roman" w:cs="Swis721 BlkCn BT" w:ascii="Swis721 BlkCn BT" w:hAnsi="Swis721 BlkCn BT"/>
        <w:b w:val="false"/>
        <w:bCs w:val="false"/>
        <w:i/>
        <w:iCs/>
        <w:color w:val="auto"/>
        <w:sz w:val="16"/>
        <w:szCs w:val="16"/>
        <w:lang w:val="pt-BR" w:eastAsia="zxx" w:bidi="ar-SA"/>
      </w:rPr>
      <w:t>ESTADO  DE  SÃO  PAULO  -  CNPJ  46 151 718/0001-80</w:t>
    </w:r>
    <w:r>
      <w:rPr>
        <w:rFonts w:eastAsia="Times New Roman" w:cs="Swis721 BlkCn BT" w:ascii="Swis721 BlkCn BT" w:hAnsi="Swis721 BlkCn BT"/>
        <w:b w:val="false"/>
        <w:bCs w:val="false"/>
        <w:color w:val="auto"/>
        <w:sz w:val="20"/>
        <w:szCs w:val="20"/>
        <w:lang w:val="pt-BR" w:eastAsia="zxx" w:bidi="ar-SA"/>
      </w:rPr>
      <w:t xml:space="preserve">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 xml:space="preserve">    </w:t>
    </w:r>
  </w:p>
  <w:p>
    <w:pPr>
      <w:pStyle w:val="Header"/>
      <w:ind w:left="-450" w:right="0" w:hanging="0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  <w:p>
    <w:pPr>
      <w:pStyle w:val="Header"/>
      <w:jc w:val="center"/>
      <w:rPr>
        <w:position w:val="24"/>
        <w:lang w:val="en-US" w:eastAsia="en-US"/>
      </w:rPr>
    </w:pPr>
    <w:r>
      <w:rPr>
        <w:position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03960</wp:posOffset>
              </wp:positionH>
              <wp:positionV relativeFrom="paragraph">
                <wp:posOffset>115570</wp:posOffset>
              </wp:positionV>
              <wp:extent cx="4935220" cy="8223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522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6pt;height:64.75pt;mso-wrap-distance-left:9.05pt;mso-wrap-distance-right:9.05pt;mso-wrap-distance-top:0pt;mso-wrap-distance-bottom:0pt;margin-top:9.1pt;mso-position-vertical-relative:text;margin-left:9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65" w:leader="none"/>
      </w:tabs>
      <w:ind w:left="0" w:right="424" w:hanging="0"/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567" w:right="424" w:firstLine="1134"/>
      <w:jc w:val="right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701"/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418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0" w:right="0" w:firstLine="1418"/>
      <w:jc w:val="both"/>
    </w:pPr>
    <w:rPr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134" w:leader="none"/>
      </w:tabs>
      <w:ind w:left="214" w:right="0" w:hanging="142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3:25:00Z</dcterms:created>
  <dc:creator>DAEE</dc:creator>
  <dc:description/>
  <dc:language>en-US</dc:language>
  <cp:lastModifiedBy>Edgar Galdeano ferna</cp:lastModifiedBy>
  <cp:lastPrinted>2005-02-17T16:13:00Z</cp:lastPrinted>
  <dcterms:modified xsi:type="dcterms:W3CDTF">2012-05-27T13:32:00Z</dcterms:modified>
  <cp:revision>22</cp:revision>
  <dc:subject/>
  <dc:title>AVALIAÇÃO  HIDROGEOLÓGICA  PRELIMINAR</dc:title>
</cp:coreProperties>
</file>