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MORIAL DESCRITIV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BRA: </w:t>
      </w:r>
      <w:r>
        <w:rPr/>
        <w:t>REFORMA DO CENTRO DE EDUCAÇÃO INFANTIL PROFª DIONÍSIA MIRAGAIA CARMINE.</w:t>
      </w:r>
    </w:p>
    <w:p>
      <w:pPr>
        <w:pStyle w:val="Normal"/>
        <w:jc w:val="both"/>
        <w:rPr/>
      </w:pPr>
      <w:r>
        <w:rPr>
          <w:b/>
        </w:rPr>
        <w:t xml:space="preserve">LOCAL: </w:t>
      </w:r>
      <w:r>
        <w:rPr/>
        <w:t>RUA CANADÁ, Nº 301, BAIRRO JARDIM KLAYTON, BIRIGUI-SP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ATA: </w:t>
      </w:r>
      <w:r>
        <w:rPr/>
        <w:t>JULHO DE 2012.</w:t>
      </w:r>
      <w:r>
        <w:rPr>
          <w:b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ÁREA DE CONSTRUÇÃO (EXISTENTE): 2.224,36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ÁREA DE COBERTURA (EXISTENTE PROJEÇÃO): 2.681,03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ÁREA DE COBERTURA A REFORMAR (CONSIDERANDO INCLINAÇÃO): 2.489,09 m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ÁREA DO TERRENO: 6.643 m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SERVIÇOS INICIAIS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Retirada de telhas cerâmicas, cumeeiras e ripas sem reaproveitamento de toda escola, exceto da cobertura da cozinha e do refeitório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                              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COBERTUR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 xml:space="preserve">   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Após a retirada sem reaproveitamento das telhas cerâmicas, cumeeiras e ripas de toda escola, exceto da cozinha e do refeitório, os quais não sofrerão reforma no telhado. Deverá ser colocada a manta térmica/impermeável aluminizada sobre os caibros, logo após deverão ser colocados os “contracaibros” (ripas de 1,5x5,0cm) sobre os caibros existentes, depois deverão ser colocadas as ripas de 1,5x5,0cm e finalmente as novas telhas cerâmicas tipo romana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A madeira utilizada no telhado de deverá ser de boa qualidade, tipo Cambará ou similar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Observação: A instalação da manta térmica/impermeável aluminizada com uma face refletiva deverá seguir as especificações do seu fabricante, pois a principal finalidade da manta nesta obra será a de formar uma subcobertura contra infiltrações e consequentemente melhorar o conforto térmico dos ambientes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30" w:leader="none"/>
        </w:tabs>
        <w:ind w:firstLine="851"/>
        <w:jc w:val="both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SERVIÇOS FINAI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83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Deverá ser feito o plantio de grama em placas do tipo batatais ou similar em toda área da escola.</w:t>
      </w:r>
    </w:p>
    <w:p>
      <w:pPr>
        <w:pStyle w:val="Normal"/>
        <w:tabs>
          <w:tab w:val="clear" w:pos="708"/>
          <w:tab w:val="left" w:pos="183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 xml:space="preserve">O entulho será retirado durante a execução dos serviços através de caçambas alugadas.  E após o término dos serviços será feita uma limpeza geral da obra. </w:t>
      </w:r>
    </w:p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279" w:leader="none"/>
          <w:tab w:val="left" w:pos="7485" w:leader="none"/>
        </w:tabs>
        <w:ind w:firstLine="851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PREFEITO MUNICIPAL DE BIRIGUI</w:t>
        <w:tab/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WILSON CARLOS RODRIGUES BORINI</w:t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SECRETÁRIA DE EDUCAÇÃO E CULTURA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PROFª. SÔNIA REGINA GUARALDO</w:t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AFONSO GARCIA CONSTRUÇÕES E COMÉRCIO LTDA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ENG°. MARIO AMANTÉA JUNIOR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CREA-SP: 0600880172</w:t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3:29:00Z</dcterms:created>
  <dc:creator>Windows</dc:creator>
  <dc:description/>
  <dc:language>en-US</dc:language>
  <cp:lastModifiedBy>user2</cp:lastModifiedBy>
  <cp:lastPrinted>2009-11-11T15:09:00Z</cp:lastPrinted>
  <dcterms:modified xsi:type="dcterms:W3CDTF">2012-07-10T13:29:00Z</dcterms:modified>
  <cp:revision>2</cp:revision>
  <dc:subject/>
  <dc:title>MEMORIAL DESCRITIVO</dc:title>
</cp:coreProperties>
</file>