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CEI Pulcina Moutinho Gonçalves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Silvio Marcelino da Silva, 450 - Alto Colinas Residencial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– SERVIÇOS PRELIMINAR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2 – PREVENÇÃO E COMBATE A INCENDI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1 - Luminária para balizamento ou aclaramento de sobrepor completa , com 30 LED  </w:t>
        <w:tab/>
        <w:t>2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2 - Recarga de extintor de pó químico seco</w:t>
        <w:tab/>
        <w:tab/>
        <w:tab/>
        <w:tab/>
        <w:tab/>
        <w:t>20 KG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3 - Recarga de extintor de água pressurizada</w:t>
        <w:tab/>
        <w:tab/>
        <w:tab/>
        <w:tab/>
        <w:tab/>
        <w:t>20 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4 - Recarga de extintor de gás carbônico</w:t>
        <w:tab/>
        <w:tab/>
        <w:tab/>
        <w:tab/>
        <w:tab/>
        <w:tab/>
        <w:t>06 KG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5 - Teste hidrostático e pintura de extintor CO2/PQS/H2O até 12kg</w:t>
        <w:tab/>
        <w:tab/>
        <w:tab/>
        <w:t>03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 - Abrigo para extintor, em chapa de aço, externo, comporta 01 extintor PQS 4/6kg</w:t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2.7 - Adesivo vinílico, padrão regulamentado, para sinalização de incêndio</w:t>
        <w:tab/>
        <w:tab/>
        <w:t>25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 – Condulete metálico de 3/4' com acessórios</w:t>
        <w:tab/>
        <w:tab/>
        <w:tab/>
        <w:tab/>
        <w:tab/>
        <w:t>22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8 - Cabo de cobre de1,5mm², isolamento 750V – isolação em PVC 70ºC</w:t>
        <w:tab/>
        <w:tab/>
        <w:t>150 M.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9 - Conjunto motor-bomba centrífuga, potência de 5CV, multiestágio,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Hman= 25 a 50 mca, Q= 21,0 a 13,3m³/h</w:t>
        <w:tab/>
        <w:tab/>
        <w:tab/>
        <w:tab/>
        <w:tab/>
        <w:tab/>
        <w:t>01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0 - Quadro de comando para acionamento de uma bomba d’água, 5,0CV,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Trifásica 220V</w:t>
        <w:tab/>
        <w:tab/>
        <w:tab/>
        <w:tab/>
        <w:tab/>
        <w:tab/>
        <w:tab/>
        <w:tab/>
        <w:tab/>
        <w:t>01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11 – Execução de cobertura para proteção da bomba de recalque ao lad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 caixa d’água</w:t>
        <w:tab/>
        <w:tab/>
        <w:tab/>
        <w:tab/>
        <w:tab/>
        <w:tab/>
        <w:tab/>
        <w:tab/>
        <w:tab/>
        <w:t>01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– CENTRAL DE GLP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3.1- Revisão no sistema de GLP com emissão de laudo técnico de estanque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 tubulação e ART – Anotação de Responsabilidade Técnica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4 – HIDRANTES E ACESSÓRIOS 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1 - Abrigo para hidrante/mangueira (embutir e externo)</w:t>
        <w:tab/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2 - Mangueira com união de engate rápido, DN= 1 1/2´ (38 mm)- 30 m</w:t>
        <w:tab/>
        <w:tab/>
        <w:t>90 M.L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3 - Botoeira para acionamento de bomba de incêndio tipo quebra-vidro</w:t>
        <w:tab/>
        <w:tab/>
        <w:t>03 UNIDADES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4.4 - Chave para conexão de engate rápido</w:t>
        <w:tab/>
        <w:tab/>
        <w:tab/>
        <w:tab/>
        <w:tab/>
        <w:tab/>
        <w:t>03 UNIDADES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4.5 - Esguicho latão com engate rápido, DN= 1 1/2´, jato regulável</w:t>
        <w:tab/>
        <w:tab/>
        <w:tab/>
        <w:t>03 UNIDADES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4.6 - Registro de gaveta, Ø 2 1/2”</w:t>
        <w:tab/>
        <w:tab/>
        <w:tab/>
        <w:tab/>
        <w:tab/>
        <w:tab/>
        <w:tab/>
        <w:t>02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 xml:space="preserve">4.7 - Registro de gaveta p/ hidrante, saída 45° x Ø 2 ½'' com adaptador storz para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calque</w:t>
        <w:tab/>
        <w:tab/>
        <w:tab/>
        <w:tab/>
        <w:tab/>
        <w:tab/>
        <w:tab/>
        <w:tab/>
        <w:tab/>
        <w:t>01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8 - Niple galvanizado, Ø 2 1/2"</w:t>
        <w:tab/>
        <w:tab/>
        <w:tab/>
        <w:tab/>
        <w:tab/>
        <w:tab/>
        <w:tab/>
        <w:t>09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9 - Válvula de retenção horizontal em bronze, DN= 2 1/2´ </w:t>
        <w:tab/>
        <w:tab/>
        <w:tab/>
        <w:tab/>
        <w:t>0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4.10 - Tubo aço galvanizado sem costura schedule 40, DN= 2 1/2´, inclusive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>06 M.L</w:t>
      </w:r>
    </w:p>
    <w:p>
      <w:pPr>
        <w:pStyle w:val="Normal"/>
        <w:rPr/>
      </w:pPr>
      <w:r>
        <w:rPr>
          <w:bCs/>
          <w:sz w:val="20"/>
          <w:szCs w:val="20"/>
        </w:rPr>
        <w:t>4.11 - Pintura de chão e registros dos hibrantes e da bomba e barrilete na caixa d'água</w:t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– CENTRAL DE ALARME E DETEC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5.1 - Central de detecção e alarme de incêndio, autonomia de 01 hora para 12 laços,</w:t>
      </w:r>
    </w:p>
    <w:p>
      <w:pPr>
        <w:pStyle w:val="Normal"/>
        <w:rPr/>
      </w:pPr>
      <w:r>
        <w:rPr>
          <w:bCs/>
          <w:sz w:val="20"/>
          <w:szCs w:val="20"/>
        </w:rPr>
        <w:t>220V / 12V</w:t>
        <w:tab/>
        <w:t xml:space="preserve"> 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5.2 - Botoeira para acionamento de bomba de incêndio tipo quebra-vidro</w:t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5.3 - Sirene tipo corneta de 12V</w:t>
        <w:tab/>
        <w:tab/>
        <w:tab/>
        <w:tab/>
        <w:tab/>
        <w:tab/>
        <w:tab/>
        <w:t>03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 – Mini-disjuntor termomagnético, tripolar 220/380V, corrente de 40A até 50ª</w:t>
        <w:tab/>
        <w:t>01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2 - Mini-disjuntor termomagnético, unipolar 127/220 V, corrente de 10 A até 32 A</w:t>
        <w:tab/>
        <w:t>06 UNIDADES</w:t>
      </w:r>
    </w:p>
    <w:p>
      <w:pPr>
        <w:pStyle w:val="Normal"/>
        <w:rPr/>
      </w:pPr>
      <w:r>
        <w:rPr>
          <w:bCs/>
          <w:sz w:val="20"/>
          <w:szCs w:val="20"/>
        </w:rPr>
        <w:t>6.3 - Adequação, reorganização e identificação dos circuitos do quadro de distribuição</w:t>
        <w:tab/>
        <w:t>06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7- PONTOS DE ILUMINAÇÃO E TOMAD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.1 - Tomada 2P+T ,  10 A 250V , completa</w:t>
        <w:tab/>
        <w:tab/>
        <w:tab/>
        <w:tab/>
        <w:tab/>
        <w:tab/>
        <w:t>22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.2 - Eletroduto de ferro galvanizado, leve de ¾ - com acessórios</w:t>
        <w:tab/>
        <w:tab/>
        <w:t xml:space="preserve"> </w:t>
        <w:tab/>
        <w:t>90 M.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.3 - Cabo de cobre de 1,5mm², isolamento 750V – isolação em PVC 70ºC</w:t>
        <w:tab/>
        <w:tab/>
        <w:t xml:space="preserve">200 M.L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8 – SOLARIUM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1 – Tela de proteção em malha ondulada de 1”, fio 10 (BWG), com requadro</w:t>
        <w:tab/>
        <w:tab/>
        <w:t>13,06 M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9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1 – Execução de limpeza final da obra</w:t>
        <w:tab/>
        <w:tab/>
        <w:tab/>
        <w:tab/>
        <w:tab/>
        <w:tab/>
        <w:t>100 M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bCs/>
        </w:rPr>
        <w:t>BIRIGUI, 18 DE AGOSTO DE 20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33:00Z</dcterms:created>
  <dc:creator>x</dc:creator>
  <dc:description/>
  <cp:keywords/>
  <dc:language>en-US</dc:language>
  <cp:lastModifiedBy>Usuario</cp:lastModifiedBy>
  <cp:lastPrinted>2014-12-19T17:15:00Z</cp:lastPrinted>
  <dcterms:modified xsi:type="dcterms:W3CDTF">2017-09-15T14:02:00Z</dcterms:modified>
  <cp:revision>15</cp:revision>
  <dc:subject/>
  <dc:title>MEMORIAL DESCRITIVO</dc:title>
</cp:coreProperties>
</file>