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/>
        <w:t>Para :- EM Prof.ª Ruth Pintão Lot</w:t>
      </w:r>
    </w:p>
    <w:p>
      <w:pPr>
        <w:pStyle w:val="Subtitle"/>
        <w:rPr/>
      </w:pPr>
      <w:r>
        <w:rPr/>
        <w:t>Interessado :- Prefeitura Municipal de Birig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ocalização :- Rua Rua Moacyr Galvão, 150 - Bairro João Crevelaro – </w:t>
      </w:r>
    </w:p>
    <w:p>
      <w:pPr>
        <w:pStyle w:val="Normal"/>
        <w:jc w:val="both"/>
        <w:rPr/>
      </w:pPr>
      <w:r>
        <w:rPr>
          <w:sz w:val="28"/>
        </w:rPr>
        <w:t>Cidade :- BIRIGUI – Estado :- SÃO PAUL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– </w:t>
      </w:r>
      <w:r>
        <w:rPr>
          <w:b/>
          <w:bCs/>
          <w:sz w:val="22"/>
        </w:rPr>
        <w:t>SERVIÇOS PRELIMINAR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ecução e Instalação de placa de obra 2,00 x 1,00, chapa galv</w:t>
        <w:tab/>
        <w:tab/>
        <w:tab/>
        <w:tab/>
        <w:t>02 M²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– </w:t>
      </w:r>
      <w:r>
        <w:rPr>
          <w:b/>
          <w:bCs/>
          <w:sz w:val="22"/>
        </w:rPr>
        <w:t>MURO DE ARRIMO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impeza manual do terreno, inclusive troncos até 5cm diâmetro,</w:t>
      </w:r>
    </w:p>
    <w:p>
      <w:pPr>
        <w:pStyle w:val="Normal"/>
        <w:rPr/>
      </w:pPr>
      <w:r>
        <w:rPr>
          <w:bCs/>
          <w:sz w:val="20"/>
          <w:szCs w:val="20"/>
        </w:rPr>
        <w:tab/>
        <w:t>Com caminhão à disposição, dentro da obra, até o raio de 1,0 km</w:t>
        <w:tab/>
        <w:tab/>
        <w:tab/>
        <w:t>06 M²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Carga e remoção de terra até a distância média de 1,0km</w:t>
        <w:tab/>
        <w:tab/>
        <w:tab/>
        <w:tab/>
        <w:t>08 M³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Broca (26 unidades) manuais moldadas in-loco, diâm. 25cm armadas</w:t>
        <w:tab/>
        <w:tab/>
        <w:tab/>
        <w:t>06 M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Concreto usinado, fck=25,0 MPa</w:t>
        <w:tab/>
        <w:tab/>
        <w:tab/>
        <w:tab/>
        <w:tab/>
        <w:tab/>
        <w:tab/>
        <w:t>0,70 M³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Lançamento e adensamento de concreto ou massa em estrutura</w:t>
        <w:tab/>
        <w:tab/>
        <w:tab/>
        <w:tab/>
        <w:t>0,70 M³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Lastro de pedra britada</w:t>
        <w:tab/>
        <w:tab/>
        <w:tab/>
        <w:tab/>
        <w:tab/>
        <w:tab/>
        <w:tab/>
        <w:tab/>
        <w:t>0,20 M³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Armadura em barra de aço CA-50 (A ou B) fyk = 500 MPa</w:t>
        <w:tab/>
        <w:tab/>
        <w:tab/>
        <w:tab/>
        <w:t>70 KG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Impermeabilização com cimento cristalizante para umidade e água de percolação</w:t>
        <w:tab/>
        <w:tab/>
        <w:t>07 M²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Alvenaria de bloco de concreto estrutural, e canaleta uso revestido, de 19cm</w:t>
        <w:tab/>
        <w:tab/>
        <w:t>09 M²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Concreto usinado, fck = 25,0 MPa</w:t>
        <w:tab/>
        <w:tab/>
        <w:tab/>
        <w:tab/>
        <w:tab/>
        <w:tab/>
        <w:tab/>
        <w:t>0,50 M³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Lançamento e adensamento de concreto ou massa em estrutura</w:t>
        <w:tab/>
        <w:tab/>
        <w:tab/>
        <w:tab/>
        <w:t>0,50 M³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Látex acrílico antimofo em massa, inclusive preparo</w:t>
        <w:tab/>
        <w:tab/>
        <w:tab/>
        <w:tab/>
        <w:tab/>
        <w:t>07 M²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 Guarda-corpo com tela trançada e corrimão,em tubo galvanizado, diâmetro 1 1/2'</w:t>
        <w:tab/>
        <w:tab/>
        <w:t>08 M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– </w:t>
      </w:r>
      <w:r>
        <w:rPr>
          <w:b/>
          <w:bCs/>
          <w:sz w:val="22"/>
        </w:rPr>
        <w:t>PORTÕ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Demolição manual de alvenaria de elevação ou elemento vazado, incluindo revestimento</w:t>
        <w:tab/>
        <w:t>8,36 M³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Porta/portão de abrir em chapa, sob medida (4,00x2,20)</w:t>
        <w:tab/>
        <w:tab/>
        <w:tab/>
        <w:tab/>
        <w:tab/>
        <w:t>8,80 M²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Porta/portão de abrir em chapa, sob medida (3,50x2,10)</w:t>
        <w:tab/>
        <w:tab/>
        <w:tab/>
        <w:tab/>
        <w:tab/>
        <w:t>7,35 M²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Piso com requadro em concreto simples e=6cm sem controle de fck</w:t>
        <w:tab/>
        <w:tab/>
        <w:tab/>
        <w:t>6,60 M³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Alambrado em tela de aço galvanizado de 2’, montantes metálicos e arame farpado,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Acima de 4,00m de altura</w:t>
        <w:tab/>
        <w:tab/>
        <w:tab/>
        <w:tab/>
        <w:tab/>
        <w:tab/>
        <w:tab/>
        <w:tab/>
        <w:t>52 M²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Barra antipânico de sobrepor e maçaneta livre para porta de 1 folha</w:t>
        <w:tab/>
        <w:tab/>
        <w:tab/>
        <w:t>08 CJ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– </w:t>
      </w:r>
      <w:r>
        <w:rPr>
          <w:b/>
          <w:bCs/>
          <w:sz w:val="22"/>
        </w:rPr>
        <w:t>CENTRAL DE GLP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Entrada completa de gás GLP com 02 cilindros de 45kg</w:t>
        <w:tab/>
        <w:tab/>
        <w:tab/>
        <w:tab/>
        <w:tab/>
        <w:t>01 UN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– </w:t>
      </w:r>
      <w:r>
        <w:rPr>
          <w:b/>
          <w:bCs/>
          <w:sz w:val="22"/>
        </w:rPr>
        <w:t xml:space="preserve">PREVENÇÃO E COMBATE A INCENDIO 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Luminária para balizamento ou aclaramento de sobrepor completa , com 30 LED  </w:t>
        <w:tab/>
        <w:tab/>
        <w:t>65 UN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Extintor manual de água pressurizada – capacidade de 10 litros</w:t>
        <w:tab/>
        <w:tab/>
        <w:tab/>
        <w:tab/>
        <w:t>02 UN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Recarga de extintor de pó químico seco</w:t>
        <w:tab/>
        <w:tab/>
        <w:tab/>
        <w:tab/>
        <w:tab/>
        <w:tab/>
        <w:t>94 KG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Recarga de extintor de água pressurizada </w:t>
        <w:tab/>
        <w:tab/>
        <w:tab/>
        <w:tab/>
        <w:tab/>
        <w:tab/>
        <w:t>40 LT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Abrigo para extintor, em chapa de aço, externo, comporta 01 extintor PQS 4/6kg</w:t>
        <w:tab/>
        <w:tab/>
        <w:t>01 UN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Adesivo vinílico, padrão regulamentado, para sinalização de incêndio</w:t>
        <w:tab/>
        <w:tab/>
        <w:tab/>
        <w:t>65 UN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Cabo de cobre de 1,5mm², isolamento 750V - isolação em PVC 70°C</w:t>
        <w:tab/>
        <w:tab/>
        <w:tab/>
        <w:t>1500 M.L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Cabo de cobre de 10mm², isolamento 750V – isolação em PVC 70ºC</w:t>
        <w:tab/>
        <w:tab/>
        <w:tab/>
        <w:t>100 M.L</w:t>
        <w:tab/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Condulete metálico de 3/4´ com acessórios</w:t>
        <w:tab/>
        <w:tab/>
        <w:tab/>
        <w:tab/>
        <w:tab/>
        <w:tab/>
        <w:t>65 CJ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- Conjunto motor-bomba (centrífuga) 3,0 cv multiestágio, Hman= 35 a </w:t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60 mca, Q= 7,8 a 5,8 m³/h</w:t>
        <w:tab/>
        <w:tab/>
        <w:tab/>
        <w:tab/>
        <w:tab/>
        <w:tab/>
        <w:tab/>
        <w:tab/>
        <w:t>01 UN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Quadro de acionamento e proteção para motor de 3,0CV, trifásico </w:t>
        <w:tab/>
        <w:tab/>
        <w:tab/>
        <w:t>01 U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– </w:t>
      </w:r>
      <w:r>
        <w:rPr>
          <w:b/>
          <w:bCs/>
          <w:sz w:val="22"/>
        </w:rPr>
        <w:t xml:space="preserve">PREVENÇÃO E COMBATE A INCENDIO 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6.1 - Abrigo para hidrante/mangueira (embutir e externo)</w:t>
        <w:tab/>
        <w:tab/>
        <w:tab/>
        <w:tab/>
        <w:tab/>
        <w:t>10 UNS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6.2 - Mangueira com união de engate rápido, DN= 1 1/2´ (38 mm)- 30 m</w:t>
        <w:tab/>
        <w:tab/>
        <w:tab/>
        <w:t>300 M.L.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6.3 - Botoeira para acionamento de bomba de incêndio tipo quebra-vidro</w:t>
        <w:tab/>
        <w:tab/>
        <w:tab/>
        <w:t>10 UNS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6.4 - Adaptador de engate rápido em latão de 2 1/2´ x 1 1/2´</w:t>
        <w:tab/>
        <w:tab/>
        <w:tab/>
        <w:tab/>
        <w:tab/>
        <w:t>10 UNS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 xml:space="preserve">6.5 - Adaptador de engate rápido em latão de 2 1/2´ x 2 1/2´ </w:t>
        <w:tab/>
        <w:tab/>
        <w:tab/>
        <w:tab/>
        <w:tab/>
        <w:t>01 UN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6.6 - Tampão de engate rápido em latão, DN= 2 1/2´, com corrente</w:t>
        <w:tab/>
        <w:tab/>
        <w:tab/>
        <w:tab/>
        <w:t>01 UN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6.7 - Tampão de engate rápido em latão, DN= 1 1/2´, com corrente</w:t>
        <w:tab/>
        <w:tab/>
        <w:tab/>
        <w:tab/>
        <w:t>01 UN</w:t>
      </w:r>
    </w:p>
    <w:p>
      <w:pPr>
        <w:pStyle w:val="Normal"/>
        <w:rPr/>
      </w:pPr>
      <w:r>
        <w:rPr>
          <w:bCs/>
          <w:sz w:val="20"/>
          <w:szCs w:val="20"/>
        </w:rPr>
        <w:t>6.8 - Registro de gaveta em latão fundido sem acabamento, DN= 2 1/2´</w:t>
        <w:tab/>
        <w:tab/>
        <w:tab/>
        <w:t>01 U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9 - Registro de gaveta p/ hidrante, saída 45° x Ø 2 ½'' com adaptador storz </w:t>
      </w:r>
    </w:p>
    <w:p>
      <w:pPr>
        <w:pStyle w:val="Normal"/>
        <w:ind w:firstLine="708"/>
        <w:rPr/>
      </w:pPr>
      <w:r>
        <w:rPr>
          <w:bCs/>
          <w:sz w:val="20"/>
          <w:szCs w:val="20"/>
        </w:rPr>
        <w:t>para mangueira Ø 1 ½''</w:t>
        <w:tab/>
        <w:tab/>
        <w:tab/>
        <w:tab/>
        <w:tab/>
        <w:tab/>
        <w:tab/>
        <w:tab/>
        <w:t>01 U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10 - Niple galvanizado, Ø 2 1/2"</w:t>
        <w:tab/>
        <w:tab/>
        <w:tab/>
        <w:tab/>
        <w:tab/>
        <w:tab/>
        <w:tab/>
        <w:tab/>
        <w:t>01 UN</w:t>
      </w:r>
    </w:p>
    <w:p>
      <w:pPr>
        <w:pStyle w:val="Normal"/>
        <w:rPr/>
      </w:pPr>
      <w:r>
        <w:rPr>
          <w:bCs/>
          <w:sz w:val="20"/>
          <w:szCs w:val="20"/>
        </w:rPr>
        <w:t>1.11 - Válvula de retenção horizontal em bronze, DN= 2 1/2'</w:t>
        <w:tab/>
        <w:tab/>
        <w:tab/>
        <w:tab/>
        <w:tab/>
        <w:t>01 UN</w:t>
      </w:r>
    </w:p>
    <w:p>
      <w:pPr>
        <w:pStyle w:val="Normal"/>
        <w:rPr/>
      </w:pPr>
      <w:r>
        <w:rPr>
          <w:bCs/>
          <w:sz w:val="20"/>
          <w:szCs w:val="20"/>
        </w:rPr>
        <w:t>1.12 - Chave para conexão de engate rápido</w:t>
        <w:tab/>
        <w:tab/>
        <w:tab/>
        <w:tab/>
        <w:tab/>
        <w:tab/>
        <w:tab/>
        <w:t>10 UNS</w:t>
      </w:r>
    </w:p>
    <w:p>
      <w:pPr>
        <w:pStyle w:val="Normal"/>
        <w:rPr/>
      </w:pPr>
      <w:r>
        <w:rPr>
          <w:bCs/>
          <w:sz w:val="20"/>
          <w:szCs w:val="20"/>
        </w:rPr>
        <w:t>1.13 - Esguicho latão com engate rápido, DN= 1 1/2´, jato regulável</w:t>
        <w:tab/>
        <w:tab/>
        <w:tab/>
        <w:tab/>
        <w:t>10 UNS</w:t>
      </w:r>
    </w:p>
    <w:p>
      <w:pPr>
        <w:pStyle w:val="Normal"/>
        <w:rPr/>
      </w:pPr>
      <w:r>
        <w:rPr>
          <w:bCs/>
          <w:sz w:val="20"/>
          <w:szCs w:val="20"/>
        </w:rPr>
        <w:t>1.14 - Abrigo para registro de recalque tipo coluna, completo – inclusive tubulações e válvulas</w:t>
        <w:tab/>
        <w:t>01 U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15 - Pintura de chão e registros dos hibrantes e da bomba e barrilete na caixa d'água</w:t>
        <w:tab/>
        <w:tab/>
        <w:t>01 VB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.16 - Tubo aço galvanizado sem costura schedule 40, DN= 2 1/2´, inclusive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Conexões</w:t>
        <w:tab/>
        <w:tab/>
        <w:tab/>
        <w:tab/>
        <w:tab/>
        <w:tab/>
        <w:tab/>
        <w:tab/>
        <w:tab/>
        <w:tab/>
        <w:t>186 M.L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.17 - Tubo de PVC rígido soldável marrom, DN= 75 mm, (2 1/2´), inclusive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conexões</w:t>
        <w:tab/>
        <w:tab/>
        <w:tab/>
        <w:tab/>
        <w:tab/>
        <w:tab/>
        <w:tab/>
        <w:tab/>
        <w:tab/>
        <w:tab/>
        <w:t>72 M.L</w:t>
      </w:r>
    </w:p>
    <w:p>
      <w:pPr>
        <w:pStyle w:val="Normal"/>
        <w:rPr/>
      </w:pPr>
      <w:r>
        <w:rPr>
          <w:bCs/>
          <w:sz w:val="20"/>
          <w:szCs w:val="20"/>
        </w:rPr>
        <w:t>1.18 - Luva de união galvanizada, Ø 2 1/2'</w:t>
        <w:tab/>
        <w:tab/>
        <w:tab/>
        <w:tab/>
        <w:tab/>
        <w:tab/>
        <w:tab/>
        <w:t>04 UNS</w:t>
      </w:r>
    </w:p>
    <w:p>
      <w:pPr>
        <w:pStyle w:val="Normal"/>
        <w:rPr/>
      </w:pPr>
      <w:r>
        <w:rPr>
          <w:bCs/>
          <w:sz w:val="20"/>
          <w:szCs w:val="20"/>
        </w:rPr>
        <w:t>1.19 - Execução de cobertura para proteção da bomba de recalque ao lado caixa d’água</w:t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20 - Tampão de ferro fundido com tampa articulada, de 400x600mm, classe 1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(ruptura&gt; 1500kg)</w:t>
        <w:tab/>
        <w:tab/>
        <w:tab/>
        <w:tab/>
        <w:tab/>
        <w:tab/>
        <w:tab/>
        <w:tab/>
        <w:t>01 UN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– </w:t>
      </w:r>
      <w:r>
        <w:rPr>
          <w:b/>
          <w:bCs/>
          <w:sz w:val="22"/>
        </w:rPr>
        <w:t xml:space="preserve">PREVENÇÃO E COMBATE A INCENDIO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7.1 - Central de detecção e alarme de incêndio completa, autonomia de 1 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hora para 12 laços, 220 V/12 V</w:t>
        <w:tab/>
        <w:tab/>
        <w:tab/>
        <w:tab/>
        <w:tab/>
        <w:tab/>
        <w:tab/>
        <w:t>01 UM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7.2 - Sirene tipo corneta de 12 V</w:t>
        <w:tab/>
        <w:tab/>
        <w:tab/>
        <w:tab/>
        <w:tab/>
        <w:tab/>
        <w:tab/>
        <w:tab/>
        <w:t>05 UNS</w:t>
      </w:r>
    </w:p>
    <w:p>
      <w:pPr>
        <w:pStyle w:val="Normal"/>
        <w:rPr/>
      </w:pPr>
      <w:r>
        <w:rPr>
          <w:bCs/>
          <w:sz w:val="20"/>
          <w:szCs w:val="20"/>
        </w:rPr>
        <w:t>7.3 - Botoeira para acionamento de bomba de incêndio tipo quebra-vidro</w:t>
        <w:tab/>
        <w:tab/>
        <w:tab/>
        <w:t>05 UN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.4 - Eletroduto de ferro galvanizado, leve, de 3/4’ – com acessórios</w:t>
        <w:tab/>
        <w:tab/>
        <w:tab/>
        <w:tab/>
        <w:t>250 M.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.5 – Eletroduto flexível em polietileno, Ø 1”</w:t>
        <w:tab/>
        <w:tab/>
        <w:tab/>
        <w:tab/>
        <w:tab/>
        <w:tab/>
        <w:t>30 M.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SPDA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8.1 - Revisão do sistema de SPDA com emissão de laudo técnico</w:t>
        <w:tab/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PORTAS E PORTÕES DE FERRO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.1 - Readequações de portas e portões conforme projeto</w:t>
        <w:tab/>
        <w:tab/>
        <w:tab/>
        <w:tab/>
        <w:tab/>
        <w:t>04 UN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.2 – Barra antipânico de sobrepor e maçaneta livre para porta de 1 folha</w:t>
        <w:tab/>
        <w:tab/>
        <w:tab/>
        <w:t xml:space="preserve">08 CJS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 - FORRO</w:t>
      </w:r>
    </w:p>
    <w:p>
      <w:pPr>
        <w:pStyle w:val="Normal"/>
        <w:rPr/>
      </w:pPr>
      <w:r>
        <w:rPr>
          <w:bCs/>
          <w:sz w:val="20"/>
          <w:szCs w:val="20"/>
        </w:rPr>
        <w:t>9.1 - Remoção de aparelho de iluminação ou projetor fixo em teto, piso ou parede</w:t>
        <w:tab/>
        <w:tab/>
        <w:t>219 UN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.2 - Demolição manual de forro qualquer, inclusive sistema de fixação/tarugamento</w:t>
        <w:tab/>
        <w:tab/>
        <w:t xml:space="preserve">1211,00 M²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.3 - Forro em lâmina de PVC</w:t>
        <w:tab/>
        <w:tab/>
        <w:tab/>
        <w:tab/>
        <w:tab/>
        <w:tab/>
        <w:tab/>
        <w:tab/>
        <w:t>1211,00 M²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.4 - Recolocação de aparelhos de iluminação ou projetores fixos em teto, piso ou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Parede</w:t>
        <w:tab/>
        <w:tab/>
        <w:tab/>
        <w:tab/>
        <w:tab/>
        <w:tab/>
        <w:tab/>
        <w:tab/>
        <w:tab/>
        <w:tab/>
        <w:t>184 UN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.5 - Recolocação de ventiladores em forro de PVC</w:t>
        <w:tab/>
        <w:tab/>
        <w:tab/>
        <w:tab/>
        <w:tab/>
        <w:tab/>
        <w:t>35 UN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REDE DE DISTRIBUIÇÃ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1 – Mini-disjuntor termomagnético, tripolar 220/380V, corrente de 40A até 50A</w:t>
        <w:tab/>
        <w:tab/>
        <w:t xml:space="preserve">01 UN </w:t>
      </w:r>
    </w:p>
    <w:p>
      <w:pPr>
        <w:pStyle w:val="Normal"/>
        <w:rPr/>
      </w:pPr>
      <w:r>
        <w:rPr>
          <w:bCs/>
          <w:sz w:val="20"/>
          <w:szCs w:val="20"/>
        </w:rPr>
        <w:t>10.2 - Mini-disjuntor termomagnético, tripolar 220/380 V, corrente de 63 A</w:t>
        <w:tab/>
        <w:tab/>
        <w:tab/>
        <w:t>06 UNS</w:t>
      </w:r>
    </w:p>
    <w:p>
      <w:pPr>
        <w:pStyle w:val="Normal"/>
        <w:rPr/>
      </w:pPr>
      <w:r>
        <w:rPr>
          <w:bCs/>
          <w:sz w:val="20"/>
          <w:szCs w:val="20"/>
        </w:rPr>
        <w:t>10.3 - Mini-disjuntor termomagnético, bipolar 220/380 V, corrente de 10 A até 32 A</w:t>
        <w:tab/>
        <w:tab/>
        <w:t>15 UNS</w:t>
      </w:r>
    </w:p>
    <w:p>
      <w:pPr>
        <w:pStyle w:val="Normal"/>
        <w:rPr/>
      </w:pPr>
      <w:r>
        <w:rPr>
          <w:bCs/>
          <w:sz w:val="20"/>
          <w:szCs w:val="20"/>
        </w:rPr>
        <w:t>10.4 - Mini-disjuntor termomagnético, unipolar 127/220 V, corrente de 10 A até 32 A</w:t>
        <w:tab/>
        <w:tab/>
        <w:t>20 UNS</w:t>
      </w:r>
    </w:p>
    <w:p>
      <w:pPr>
        <w:pStyle w:val="Normal"/>
        <w:rPr/>
      </w:pPr>
      <w:r>
        <w:rPr>
          <w:bCs/>
          <w:sz w:val="20"/>
          <w:szCs w:val="20"/>
        </w:rPr>
        <w:t>10.5 - Dispositivo diferencial residual de 63 A x 30 mA - 4 pólos</w:t>
        <w:tab/>
        <w:tab/>
        <w:tab/>
        <w:tab/>
        <w:t>04 UN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6 - Revisão/adequação do quadro de energia elétrica conforme NBR 5410</w:t>
        <w:tab/>
        <w:tab/>
        <w:tab/>
        <w:t>06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-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PONTOS DE ILUMINAÇÃO E TOMADAS</w:t>
      </w:r>
    </w:p>
    <w:p>
      <w:pPr>
        <w:pStyle w:val="Normal"/>
        <w:rPr/>
      </w:pPr>
      <w:r>
        <w:rPr>
          <w:bCs/>
          <w:sz w:val="20"/>
          <w:szCs w:val="20"/>
        </w:rPr>
        <w:t>11.1 - Tomada 2P+T ,  10 A 250V , completa</w:t>
        <w:tab/>
        <w:tab/>
        <w:tab/>
        <w:tab/>
        <w:tab/>
        <w:tab/>
        <w:t>65 CJ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2 - Cabo de cobre de 1,5mm², isolamento 750V – isolação em PVC 70ºC</w:t>
        <w:tab/>
        <w:tab/>
        <w:tab/>
        <w:t>1200 M.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3 - Eletroduto de ferro galvanizado, leve de ¾ com acessórios</w:t>
        <w:tab/>
        <w:tab/>
        <w:tab/>
        <w:tab/>
        <w:t>270 M.L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 – BRIGADA DE INCÊNDI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12.1 - Treinamento para os componentes necessários para a formação de brigad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e incêndio com emissão dos certificados de conclusão dos participantes</w:t>
        <w:tab/>
        <w:tab/>
        <w:tab/>
        <w:t>01 VB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 – LIMPEZA FINAL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.1 – Execução de limpeza final da obra</w:t>
        <w:tab/>
        <w:tab/>
        <w:tab/>
        <w:tab/>
        <w:tab/>
        <w:tab/>
        <w:tab/>
        <w:t>1.300 M²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b/>
          <w:bCs/>
        </w:rPr>
        <w:t>BIRIGUI, 18 DE AGOSTO DE 2.1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9:00Z</dcterms:created>
  <dc:creator>x</dc:creator>
  <dc:description/>
  <cp:keywords/>
  <dc:language>en-US</dc:language>
  <cp:lastModifiedBy>Usuario</cp:lastModifiedBy>
  <cp:lastPrinted>2015-01-15T09:29:00Z</cp:lastPrinted>
  <dcterms:modified xsi:type="dcterms:W3CDTF">2017-09-15T17:43:00Z</dcterms:modified>
  <cp:revision>12</cp:revision>
  <dc:subject/>
  <dc:title>MEMORIAL DESCRITIVO</dc:title>
</cp:coreProperties>
</file>