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 xml:space="preserve">Para :- CEI ROTARY 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Gerônimo de Souza Santos, 20 - Vila Troncoso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– 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2 – PREVENÇÃO E COMBATE A INCENDI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 - Luminária para balizamento ou aclaramento de sobrepor completa , com 30 LED  </w:t>
        <w:tab/>
        <w:t>11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- Recarga de extintor de pó químico seco</w:t>
        <w:tab/>
        <w:tab/>
        <w:tab/>
        <w:tab/>
        <w:tab/>
        <w:t>16 KG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3 - Recarga de extintor de água pressurizada</w:t>
        <w:tab/>
        <w:tab/>
        <w:tab/>
        <w:tab/>
        <w:tab/>
        <w:t>10 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 - Abrigo para extintor, em chapa de aço, externo, comporta 01 extintor PQS 4/6kg</w:t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2.7 - Adesivo vinílico, padrão regulamentado, para sinalização de incêndio</w:t>
        <w:tab/>
        <w:tab/>
        <w:t>1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 - Cabo de cobre de 1,5mm², isolamento 750V – isolação em PVC 70ºC</w:t>
        <w:tab/>
        <w:tab/>
        <w:t>20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 – Tomada 2P+T, 10A, 250V, completa</w:t>
        <w:tab/>
        <w:tab/>
        <w:tab/>
        <w:tab/>
        <w:tab/>
        <w:tab/>
        <w:t>11 CONJUNTOS</w:t>
      </w:r>
    </w:p>
    <w:p>
      <w:pPr>
        <w:pStyle w:val="Normal"/>
        <w:rPr/>
      </w:pPr>
      <w:r>
        <w:rPr>
          <w:bCs/>
          <w:sz w:val="20"/>
          <w:szCs w:val="20"/>
        </w:rPr>
        <w:t>2.10 - Condulete metálico de 3/4” com acessórios</w:t>
        <w:tab/>
        <w:tab/>
        <w:tab/>
        <w:tab/>
        <w:tab/>
        <w:t>11 CONJUNTOS</w:t>
      </w:r>
    </w:p>
    <w:p>
      <w:pPr>
        <w:pStyle w:val="Normal"/>
        <w:rPr/>
      </w:pPr>
      <w:r>
        <w:rPr>
          <w:bCs/>
          <w:sz w:val="20"/>
          <w:szCs w:val="20"/>
        </w:rPr>
        <w:t>2.11 - Eletroduto de ferro galvanizado, leve, Ø 3/4" – com acessórios</w:t>
        <w:tab/>
        <w:tab/>
        <w:tab/>
        <w:t>69 M.L.</w:t>
      </w:r>
    </w:p>
    <w:p>
      <w:pPr>
        <w:pStyle w:val="Normal"/>
        <w:rPr/>
      </w:pPr>
      <w:r>
        <w:rPr>
          <w:bCs/>
          <w:sz w:val="20"/>
          <w:szCs w:val="20"/>
        </w:rPr>
        <w:t>2.12 – Pintura de chão (extintores)</w:t>
        <w:tab/>
        <w:tab/>
        <w:tab/>
        <w:tab/>
        <w:tab/>
        <w:tab/>
        <w:tab/>
        <w:t xml:space="preserve">01 VB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– CENTRAL DE GLP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3.1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– 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4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2 - Botoeira para acionamento de bomba de incêndio tipo quebra-vidro</w:t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3 - Sirene tipo corneta de 12V</w:t>
        <w:tab/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 - Eletroduto de ferro galvanizado, médio de 3/4" – com acessórios</w:t>
        <w:tab/>
        <w:tab/>
        <w:tab/>
        <w:t>60 M.L.</w:t>
      </w:r>
    </w:p>
    <w:p>
      <w:pPr>
        <w:pStyle w:val="Normal"/>
        <w:rPr/>
      </w:pPr>
      <w:r>
        <w:rPr>
          <w:bCs/>
          <w:sz w:val="20"/>
          <w:szCs w:val="20"/>
        </w:rPr>
        <w:t>4.5 - Cabo de cobre de 1,5mm², isolamento 750V – isolação em PVC 70ºC</w:t>
        <w:tab/>
        <w:tab/>
        <w:t>300 M.L.</w:t>
        <w:tab/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 - Barramento de cobre nu</w:t>
        <w:tab/>
        <w:tab/>
        <w:tab/>
        <w:tab/>
        <w:tab/>
        <w:tab/>
        <w:tab/>
        <w:t>06 KGS</w:t>
      </w:r>
    </w:p>
    <w:p>
      <w:pPr>
        <w:pStyle w:val="Normal"/>
        <w:rPr/>
      </w:pPr>
      <w:r>
        <w:rPr>
          <w:bCs/>
          <w:sz w:val="20"/>
          <w:szCs w:val="20"/>
        </w:rPr>
        <w:t>5.2 -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5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5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5.5 - Dispositivo diferencial residual de 63 A x 30 mA - 4 pólos</w:t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5.6 - Revisão/adequação do quadro de energia elétrica conforme NBR 5410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- FORRO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- Remoção de aparelho de iluminação ou projetor fixo em teto, piso ou parede</w:t>
        <w:tab/>
        <w:t>21 UNIDADES</w:t>
      </w:r>
    </w:p>
    <w:p>
      <w:pPr>
        <w:pStyle w:val="Normal"/>
        <w:rPr/>
      </w:pPr>
      <w:r>
        <w:rPr>
          <w:bCs/>
          <w:sz w:val="20"/>
          <w:szCs w:val="20"/>
        </w:rPr>
        <w:t>6.2 - Demolição manual de forro qualquer, inclusive sistema de fixação/tarugamento</w:t>
        <w:tab/>
        <w:t xml:space="preserve">123,37 M² </w:t>
      </w:r>
    </w:p>
    <w:p>
      <w:pPr>
        <w:pStyle w:val="Normal"/>
        <w:rPr/>
      </w:pPr>
      <w:r>
        <w:rPr>
          <w:bCs/>
          <w:sz w:val="20"/>
          <w:szCs w:val="20"/>
        </w:rPr>
        <w:t>6.3 - Forro em lâmina de PVC</w:t>
        <w:tab/>
        <w:tab/>
        <w:tab/>
        <w:tab/>
        <w:tab/>
        <w:tab/>
        <w:tab/>
        <w:t>123,37 M²</w:t>
      </w:r>
    </w:p>
    <w:p>
      <w:pPr>
        <w:pStyle w:val="Normal"/>
        <w:rPr/>
      </w:pPr>
      <w:r>
        <w:rPr>
          <w:bCs/>
          <w:sz w:val="20"/>
          <w:szCs w:val="20"/>
        </w:rPr>
        <w:t>6.4 - Recolocação de aparelhos de iluminação ou projetores fixos em teto, piso ou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arede</w:t>
        <w:tab/>
        <w:tab/>
        <w:tab/>
        <w:tab/>
        <w:tab/>
        <w:tab/>
        <w:tab/>
        <w:tab/>
        <w:tab/>
        <w:t>12 UNIDADES</w:t>
      </w:r>
    </w:p>
    <w:p>
      <w:pPr>
        <w:pStyle w:val="Normal"/>
        <w:rPr/>
      </w:pPr>
      <w:r>
        <w:rPr>
          <w:bCs/>
          <w:sz w:val="20"/>
          <w:szCs w:val="20"/>
        </w:rPr>
        <w:t>6.5 - Recolocação de ventiladores em forro de PVC</w:t>
        <w:tab/>
        <w:tab/>
        <w:tab/>
        <w:tab/>
        <w:tab/>
        <w:t>09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7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Execução de limpeza final da obra</w:t>
        <w:tab/>
        <w:tab/>
        <w:tab/>
        <w:tab/>
        <w:tab/>
        <w:tab/>
        <w:t>15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bCs/>
        </w:rPr>
        <w:t>BIRIGUI, 18 DE AGOSTO DE 20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32:00Z</dcterms:created>
  <dc:creator>x</dc:creator>
  <dc:description/>
  <cp:keywords/>
  <dc:language>en-US</dc:language>
  <cp:lastModifiedBy>Usuario</cp:lastModifiedBy>
  <cp:lastPrinted>2014-12-19T17:17:00Z</cp:lastPrinted>
  <dcterms:modified xsi:type="dcterms:W3CDTF">2017-09-15T17:36:00Z</dcterms:modified>
  <cp:revision>13</cp:revision>
  <dc:subject/>
  <dc:title>MEMORIAL DESCRITIVO</dc:title>
</cp:coreProperties>
</file>