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Dionísia Miragaia Carmine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Rua Canadá, 301 - Jardim Clayton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SERVIÇOS PRELIMINARES</w:t>
      </w:r>
    </w:p>
    <w:p>
      <w:pPr>
        <w:pStyle w:val="Normal"/>
        <w:numPr>
          <w:ilvl w:val="1"/>
          <w:numId w:val="4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2 – PREVENÇÃO E COMBATE A INCENDI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1 - Luminária para balizamento ou aclaramento de sobrepor completa , com 30 LED   5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2 - Recarga de extintor de pó químico seco</w:t>
        <w:tab/>
        <w:tab/>
        <w:tab/>
        <w:tab/>
        <w:tab/>
        <w:t>50 KG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3 - Extintor manual de água pressurizada - capacidade de 10 litros</w:t>
        <w:tab/>
        <w:tab/>
        <w:tab/>
        <w:t>08 UNIDADES</w:t>
      </w:r>
    </w:p>
    <w:p>
      <w:pPr>
        <w:pStyle w:val="Normal"/>
        <w:rPr/>
      </w:pPr>
      <w:r>
        <w:rPr>
          <w:bCs/>
          <w:sz w:val="20"/>
          <w:szCs w:val="20"/>
        </w:rPr>
        <w:t>2.4 - Abrigo para extintor, em chapa de aço, externo, comporta 01 extintor PQS 4/6Kg</w:t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2.5 - Adesivo vinílico, padrão regulamentado, para sinalização de incêndio</w:t>
        <w:tab/>
        <w:tab/>
        <w:t>60 UNIDADES</w:t>
      </w:r>
    </w:p>
    <w:p>
      <w:pPr>
        <w:pStyle w:val="Normal"/>
        <w:rPr/>
      </w:pPr>
      <w:r>
        <w:rPr>
          <w:bCs/>
          <w:sz w:val="20"/>
          <w:szCs w:val="20"/>
        </w:rPr>
        <w:t>2.6 - Cabo de cobre de 1,5 mm², isolamento 750V - isolação em PVC 70°C</w:t>
        <w:tab/>
        <w:tab/>
        <w:t>2550 M.L</w:t>
      </w:r>
    </w:p>
    <w:p>
      <w:pPr>
        <w:pStyle w:val="Normal"/>
        <w:rPr/>
      </w:pPr>
      <w:r>
        <w:rPr>
          <w:bCs/>
          <w:sz w:val="20"/>
          <w:szCs w:val="20"/>
        </w:rPr>
        <w:t>2.7 - Cabo de cobre de 10mm², isolamento 750V – isolação em PVC 70º C</w:t>
        <w:tab/>
        <w:tab/>
        <w:t>70 M.L.</w:t>
      </w:r>
    </w:p>
    <w:p>
      <w:pPr>
        <w:pStyle w:val="Normal"/>
        <w:rPr/>
      </w:pPr>
      <w:r>
        <w:rPr>
          <w:bCs/>
          <w:sz w:val="20"/>
          <w:szCs w:val="20"/>
        </w:rPr>
        <w:t>2.8 - Condulete metálico de 3/4´ com acessórios</w:t>
        <w:tab/>
        <w:tab/>
        <w:tab/>
        <w:tab/>
        <w:tab/>
        <w:t>52 CONJUNTOS</w:t>
      </w:r>
    </w:p>
    <w:p>
      <w:pPr>
        <w:pStyle w:val="Normal"/>
        <w:rPr/>
      </w:pPr>
      <w:r>
        <w:rPr>
          <w:bCs/>
          <w:sz w:val="20"/>
          <w:szCs w:val="20"/>
        </w:rPr>
        <w:t>2.9 - Conjunto motor-bomba centrífuga, 10cv monoestágio, Hman= 24 a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36 mca, Q=53 a 45 m³/h</w:t>
        <w:tab/>
        <w:tab/>
        <w:tab/>
        <w:tab/>
        <w:tab/>
        <w:tab/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10 - Quadro de comando para acionamento e proteção para motor de 10CV,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Trifásico, 220V</w:t>
        <w:tab/>
        <w:tab/>
        <w:tab/>
        <w:tab/>
        <w:tab/>
        <w:tab/>
        <w:tab/>
        <w:t xml:space="preserve"> </w:t>
        <w:tab/>
        <w:t>01 UNIDADE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2.11 - Adequação e inversão de portas de ferro</w:t>
        <w:tab/>
        <w:tab/>
        <w:tab/>
        <w:tab/>
        <w:tab/>
        <w:t>04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2.12 - Barra antipânico de sobrepor para porta de 01 folha</w:t>
        <w:tab/>
        <w:tab/>
        <w:tab/>
        <w:tab/>
        <w:t xml:space="preserve">04 UNIDADES 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3 – HIDRANTES E ACESSÓRIOS 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3.1 - Abrigo para hidrante/mangueira (embutir e externo)</w:t>
        <w:tab/>
        <w:tab/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3.2 - Mangueira com união de engate rápido, DN= 1 1/2´ (38 mm)- 30 m</w:t>
        <w:tab/>
        <w:tab/>
        <w:t>150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3.3 - Botoeira para acionamento de bomba de incêndio tipo quebra-vidro</w:t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3.4 - Adaptador de engate rápido em latão de 2 1/2´ x 1 1/2´</w:t>
        <w:tab/>
        <w:tab/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3.5 - Adaptador de engate rápido em latão de 2 1/2´ x 2 1/2´ 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3.6 - Tampão de engate rápido em latão, DN= 2 1/2´, com corrente</w:t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3.7 - Registro de gaveta em latão fundido sem acabamento, DN= 2 1/2´</w:t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8 - Registro de gaveta p/ hidrante, saída 45° x Ø 2 ½'' com adaptador storz para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angueira Ø 1 ½''</w:t>
        <w:tab/>
        <w:tab/>
        <w:tab/>
        <w:tab/>
        <w:tab/>
        <w:tab/>
        <w:tab/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3.9 - niple galvanizado, Ø 2 1/2"</w:t>
        <w:tab/>
        <w:tab/>
        <w:tab/>
        <w:tab/>
        <w:tab/>
        <w:tab/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3.10 - Válvula de retenção horizontal em bronze, DN= 2 1/2´ </w:t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3.11 - Chave para conexão de engate rápido</w:t>
        <w:tab/>
        <w:tab/>
        <w:tab/>
        <w:tab/>
        <w:tab/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3.12 - Esguicho latão com engate rápido, DN= 1 1/2´, jato regulável</w:t>
        <w:tab/>
        <w:tab/>
        <w:tab/>
        <w:t>05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3 - Abrigo para registro de recalque tipo coluna, completo - inclusive 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>tubulações e válvulas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3.14 - Pintura de chão e registros dos hibrantes e da bomba e barrilete na caixa d'água</w:t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3.15 - Tubo aço galvanizado sem costura schedule 40, DN= 2 1/2´, inclusive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200 M.L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3.16 - Tubo de PVC rígido soldável marrom, DN= 75 mm, (2 1/2´), inclusive </w:t>
      </w:r>
    </w:p>
    <w:p>
      <w:pPr>
        <w:pStyle w:val="Normal"/>
        <w:ind w:firstLine="360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42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3.17 - Luva de união galvanizada, Ø 2 1/2"</w:t>
      </w:r>
      <w:r>
        <w:rPr>
          <w:bCs/>
          <w:sz w:val="22"/>
          <w:szCs w:val="22"/>
        </w:rPr>
        <w:tab/>
      </w:r>
      <w:r>
        <w:rPr>
          <w:bCs/>
          <w:sz w:val="20"/>
          <w:szCs w:val="20"/>
        </w:rPr>
        <w:tab/>
        <w:tab/>
        <w:tab/>
        <w:tab/>
        <w:tab/>
        <w:t>4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8 - Tampão em ferro fundido com tampa articulada, de 400x600mm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Classe 15 (ruptura&gt;1500kg)</w:t>
        <w:tab/>
        <w:tab/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– 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5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¾ - com acessórios</w:t>
        <w:tab/>
        <w:tab/>
        <w:tab/>
        <w:t xml:space="preserve">250 M.L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5 - Eletroduto flexível em polietileno , Ø 1”</w:t>
        <w:tab/>
        <w:tab/>
        <w:tab/>
        <w:tab/>
        <w:tab/>
        <w:t>30 M.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REDE DE DISTRIBUIÇÃO</w:t>
        <w:tab/>
        <w:tab/>
      </w:r>
    </w:p>
    <w:p>
      <w:pPr>
        <w:pStyle w:val="Normal"/>
        <w:numPr>
          <w:ilvl w:val="1"/>
          <w:numId w:val="3"/>
        </w:numPr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- </w:t>
      </w:r>
      <w:r>
        <w:rPr>
          <w:bCs/>
          <w:sz w:val="20"/>
          <w:szCs w:val="20"/>
        </w:rPr>
        <w:t xml:space="preserve">Mini-disjuntor termomagnético, tripolar 220/380 V, corrente de 40 A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até 50 A</w:t>
        <w:tab/>
        <w:tab/>
        <w:tab/>
        <w:tab/>
        <w:tab/>
        <w:tab/>
        <w:tab/>
        <w:tab/>
        <w:tab/>
        <w:t>01 UN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2 - Mini-disjuntor termomagnético, unipolar 127/220 V, corrente de 10 A até 32 A</w:t>
        <w:tab/>
        <w:t>06 UNIDADES</w:t>
      </w:r>
    </w:p>
    <w:p>
      <w:pPr>
        <w:pStyle w:val="Normal"/>
        <w:rPr/>
      </w:pPr>
      <w:r>
        <w:rPr>
          <w:bCs/>
          <w:sz w:val="20"/>
          <w:szCs w:val="20"/>
        </w:rPr>
        <w:t>6.3 - Adequação, reorganização e identificação dos circuitos do quadro de distribuição</w:t>
        <w:tab/>
        <w:t>06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7 - PONTOS DE ILUMINAÇÃO E TOMADA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1 - Tomada 2P+T ,  10A 250V , completa</w:t>
        <w:tab/>
        <w:tab/>
        <w:tab/>
        <w:tab/>
        <w:tab/>
        <w:tab/>
        <w:t>52 CONJUNT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7.2 - Eletroduto de ferro galvanizado, leve de ¾” com acessórios</w:t>
        <w:tab/>
        <w:tab/>
        <w:tab/>
        <w:t>27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8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9.1 – Execução de limpeza final da obra</w:t>
        <w:tab/>
        <w:tab/>
        <w:tab/>
        <w:tab/>
        <w:tab/>
        <w:tab/>
        <w:t>30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18 DE AGOSTO DE 2.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9:39:00Z</dcterms:created>
  <dc:creator>x</dc:creator>
  <dc:description/>
  <cp:keywords/>
  <dc:language>en-US</dc:language>
  <cp:lastModifiedBy>Usuario</cp:lastModifiedBy>
  <cp:lastPrinted>2014-12-19T17:03:00Z</cp:lastPrinted>
  <dcterms:modified xsi:type="dcterms:W3CDTF">2017-09-15T12:44:00Z</dcterms:modified>
  <cp:revision>20</cp:revision>
  <dc:subject/>
  <dc:title>MEMORIAL DESCRITIVO</dc:title>
</cp:coreProperties>
</file>