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CEI ENRIQUETA TERENCE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ocalização :- Rua Prof.ª Stella Affini Garjadoni, nº: 1.312 - Vila Isabel Marin 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– SERVIÇOS PRELIMINAR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ecução e Instalação de placa de obra 2,00 x 1,00, chapa galv</w:t>
        <w:tab/>
        <w:tab/>
        <w:tab/>
        <w:t>02 M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PREVENÇÃO E COMBATE A INCÊNDIO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14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Recarga de extintor de pó químico seco</w:t>
        <w:tab/>
        <w:tab/>
        <w:tab/>
        <w:tab/>
        <w:tab/>
        <w:t>32 KG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Recarga de extintor de água pressurizada</w:t>
        <w:tab/>
        <w:tab/>
        <w:tab/>
        <w:tab/>
        <w:tab/>
        <w:t>10 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xtintor manual de água pressurizada – capacidade de 10 litros</w:t>
        <w:tab/>
        <w:tab/>
        <w:tab/>
        <w:t>02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Abrigo para extintor, em chapa de aço, externo, comporta 01 extintor PQS 4/6Kg</w:t>
        <w:tab/>
        <w:t>01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12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abo de cobre de 1,5 mm², isolamento 750 V - isolação em PVC 70°C</w:t>
        <w:tab/>
        <w:tab/>
        <w:t>200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14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Tomada 2P+T, 10A, 250V, completa</w:t>
        <w:tab/>
        <w:tab/>
        <w:tab/>
        <w:tab/>
        <w:tab/>
        <w:tab/>
        <w:t xml:space="preserve">14 CONJUNTOS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letroduto de ferro galvanizado, leve , Ø 3/4" - com acessórios</w:t>
        <w:tab/>
        <w:tab/>
        <w:tab/>
        <w:t>69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Pintura de chão (extintores)</w:t>
        <w:tab/>
        <w:tab/>
        <w:tab/>
        <w:tab/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GLP</w:t>
        <w:tab/>
        <w:tab/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Revisão no sistema de GLP com emissão de laudo técnico de estanque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a tubulação e ART – Anotação de Responsabilidade Técnica</w:t>
        <w:tab/>
        <w:tab/>
        <w:tab/>
        <w:t>01 VB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ALARME E DETEC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4.1 - Central de detecção e alarme de incêndio, autonomia de 01 hora para 12 laços,</w:t>
      </w:r>
    </w:p>
    <w:p>
      <w:pPr>
        <w:pStyle w:val="Normal"/>
        <w:rPr/>
      </w:pPr>
      <w:r>
        <w:rPr>
          <w:bCs/>
          <w:sz w:val="20"/>
          <w:szCs w:val="20"/>
        </w:rPr>
        <w:t>220V / 12V</w:t>
        <w:tab/>
        <w:t xml:space="preserve"> 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4.2 - Botoeira para acionamento de bomba de incêndio tipo quebra-vidro</w:t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4.3 - Sirene tipo corneta de 12V</w:t>
        <w:tab/>
        <w:tab/>
        <w:tab/>
        <w:tab/>
        <w:tab/>
        <w:tab/>
        <w:tab/>
        <w:t>03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4 - Eletroduto de ferro galvanizado, médio de ¾ - com acessórios</w:t>
        <w:tab/>
        <w:tab/>
        <w:tab/>
        <w:t xml:space="preserve">30 M.L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5 – Cabo de cobre de 1,5mm², isolamento 750V – isolação em PVC 70ºC</w:t>
        <w:tab/>
        <w:tab/>
        <w:t>200 M.L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– SOLARIUM</w:t>
      </w:r>
    </w:p>
    <w:p>
      <w:pPr>
        <w:pStyle w:val="Normal"/>
        <w:rPr/>
      </w:pPr>
      <w:r>
        <w:rPr>
          <w:bCs/>
          <w:sz w:val="20"/>
          <w:szCs w:val="20"/>
        </w:rPr>
        <w:t>5.1 – Tela de proteção em malha ondulada de 1”, fio 10 (BWG), com requadro</w:t>
        <w:tab/>
        <w:tab/>
        <w:t>7,50 M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– REDE DE DISTRIBUIÇÃ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 - Barramento de cobre nu</w:t>
        <w:tab/>
        <w:tab/>
        <w:tab/>
        <w:tab/>
        <w:tab/>
        <w:tab/>
        <w:tab/>
        <w:t>06 KG</w:t>
      </w:r>
    </w:p>
    <w:p>
      <w:pPr>
        <w:pStyle w:val="Normal"/>
        <w:rPr/>
      </w:pPr>
      <w:r>
        <w:rPr>
          <w:bCs/>
          <w:sz w:val="20"/>
          <w:szCs w:val="20"/>
        </w:rPr>
        <w:t>6.2 - Mini-disjuntor termomagnético, tripolar 220/380 V, corrente de 63 A</w:t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6.3 - Mini-disjuntor termomagnético, bipolar 220/38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6.4 - Mini-disjuntor termomagnético, unipolar 127/22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6.5 - Dispositivo diferencial residual de 63 A x 30 mA - 4 pólos</w:t>
        <w:tab/>
        <w:tab/>
        <w:tab/>
        <w:t>0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6 - Revisão/adequação do quadro de energia elétrica conforme NBR 5410</w:t>
        <w:tab/>
        <w:tab/>
        <w:t>01 VB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– BRIGADA DE INCÊNDI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7.1 - Treinamento para os componentes necessários para a formação de briga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e incêndio com emissão dos certificados de conclusão dos participantes</w:t>
        <w:tab/>
        <w:tab/>
        <w:t>01 VB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– LIMPEZA FINAL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.1 – Execução de limpeza final da obra</w:t>
        <w:tab/>
        <w:tab/>
        <w:tab/>
        <w:tab/>
        <w:tab/>
        <w:tab/>
        <w:t>40 M²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bCs/>
        </w:rPr>
        <w:t>BIRIGUI, 18 DE AGOSTO DE 2.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31:00Z</dcterms:created>
  <dc:creator>x</dc:creator>
  <dc:description/>
  <cp:keywords/>
  <dc:language>en-US</dc:language>
  <cp:lastModifiedBy>Usuario</cp:lastModifiedBy>
  <cp:lastPrinted>2014-12-19T17:06:00Z</cp:lastPrinted>
  <dcterms:modified xsi:type="dcterms:W3CDTF">2017-09-15T12:48:00Z</dcterms:modified>
  <cp:revision>12</cp:revision>
  <dc:subject/>
  <dc:title>MEMORIAL DESCRITIVO</dc:title>
</cp:coreProperties>
</file>