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EMEI PROF. ODUVALDO DOSSI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/>
      </w:pPr>
      <w:r>
        <w:rPr>
          <w:sz w:val="28"/>
        </w:rPr>
        <w:t>Localização :- Rua Bahia, 1.573 - Bairro COHAB III - Birigui (SP) Cidade :- BIRIGUI – Estado :- SÃO PAUL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PREVENÇÃO E COMBATE A INCÊNDIO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carga de extintor de pó químico seco</w:t>
        <w:tab/>
        <w:tab/>
        <w:tab/>
        <w:tab/>
        <w:tab/>
        <w:t>22 KG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Recarga de extintor de água pressurizada</w:t>
        <w:tab/>
        <w:tab/>
        <w:tab/>
        <w:tab/>
        <w:tab/>
        <w:t>10 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brigo para extintor, em chapa de aço, externo, comporta 01 extintor PQS 4/6Kg</w:t>
        <w:tab/>
        <w:t>01 UNIDADE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Tomada 2P+T, 10A, 250V, completa</w:t>
        <w:tab/>
        <w:tab/>
        <w:tab/>
        <w:tab/>
        <w:tab/>
        <w:tab/>
        <w:t>12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letroduto de ferro galvanizado, leve, de ¾ - com acessórios</w:t>
        <w:tab/>
        <w:tab/>
        <w:tab/>
        <w:t>60 M.L.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’ com acessórios</w:t>
        <w:tab/>
        <w:tab/>
        <w:tab/>
        <w:tab/>
        <w:tab/>
        <w:t>12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mm², isolamento 750V, isolação em PVC 70ºC</w:t>
        <w:tab/>
        <w:tab/>
        <w:t xml:space="preserve">200 M.L.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8 UNIDADES</w:t>
      </w:r>
    </w:p>
    <w:p>
      <w:pPr>
        <w:pStyle w:val="Normal"/>
        <w:rPr/>
      </w:pPr>
      <w:r>
        <w:rPr>
          <w:bCs/>
          <w:sz w:val="20"/>
          <w:szCs w:val="20"/>
        </w:rPr>
        <w:t>2.9 - Pintura de chão (extintores)</w:t>
        <w:tab/>
        <w:tab/>
        <w:tab/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GLP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 - Entrada completa de gás GLP com 04 cilindros de 45KG</w:t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4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2 - Botoeira para acionamento de bomba de incêndio tipo quebra-vidro</w:t>
        <w:tab/>
        <w:tab/>
        <w:t>04 UNIDADES</w:t>
      </w:r>
    </w:p>
    <w:p>
      <w:pPr>
        <w:pStyle w:val="Normal"/>
        <w:rPr/>
      </w:pPr>
      <w:r>
        <w:rPr>
          <w:bCs/>
          <w:sz w:val="20"/>
          <w:szCs w:val="20"/>
        </w:rPr>
        <w:t>4.3 - Sirene tipo corneta de 12V</w:t>
        <w:tab/>
        <w:tab/>
        <w:tab/>
        <w:tab/>
        <w:tab/>
        <w:tab/>
        <w:tab/>
        <w:t>04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 - Eletroduto de ferro galvanizado, médio de ¾ - com acessórios</w:t>
        <w:tab/>
        <w:tab/>
        <w:tab/>
        <w:t xml:space="preserve">60 M.L </w:t>
      </w:r>
    </w:p>
    <w:p>
      <w:pPr>
        <w:pStyle w:val="Normal"/>
        <w:rPr/>
      </w:pPr>
      <w:r>
        <w:rPr>
          <w:bCs/>
          <w:sz w:val="20"/>
          <w:szCs w:val="20"/>
        </w:rPr>
        <w:t>4.5 - Cabo de cobre de 1,5mm², isolamento 750V – isolação em PVC 70ºC</w:t>
        <w:tab/>
        <w:tab/>
        <w:t>30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SP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 - Revisão do sistema de SPDA com emissão de laudo técnico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– Barramento de cobre nu</w:t>
        <w:tab/>
        <w:tab/>
        <w:tab/>
        <w:tab/>
        <w:tab/>
        <w:tab/>
        <w:tab/>
        <w:t>06 KGS</w:t>
      </w:r>
    </w:p>
    <w:p>
      <w:pPr>
        <w:pStyle w:val="Normal"/>
        <w:rPr/>
      </w:pPr>
      <w:r>
        <w:rPr>
          <w:bCs/>
          <w:sz w:val="20"/>
          <w:szCs w:val="20"/>
        </w:rPr>
        <w:t>6.2 –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6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5 - Dispositivo diferencial residual de 63 A x 30 mA - 4 pólos</w:t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6 - Revisão/adequação do quadro de energia elétrica conforme NBR 5410</w:t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7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– Execução de limpeza final da obra</w:t>
        <w:tab/>
        <w:tab/>
        <w:tab/>
        <w:tab/>
        <w:tab/>
        <w:tab/>
        <w:t>10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</w:rPr>
        <w:t>BIRIGUI, 18 DE AGOST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04:00Z</dcterms:created>
  <dc:creator>x</dc:creator>
  <dc:description/>
  <cp:keywords/>
  <dc:language>en-US</dc:language>
  <cp:lastModifiedBy>Usuario</cp:lastModifiedBy>
  <cp:lastPrinted>2014-12-19T17:14:00Z</cp:lastPrinted>
  <dcterms:modified xsi:type="dcterms:W3CDTF">2017-09-15T16:28:00Z</dcterms:modified>
  <cp:revision>12</cp:revision>
  <dc:subject/>
  <dc:title>MEMORIAL DESCRITIVO</dc:title>
</cp:coreProperties>
</file>