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OBRA: </w:t>
      </w:r>
      <w:bookmarkStart w:id="0" w:name="_Hlk497124800"/>
      <w:r>
        <w:rPr>
          <w:b/>
          <w:szCs w:val="28"/>
        </w:rPr>
        <w:t>REFORMA DA EM – TERESINHA BOMBONATI</w:t>
      </w:r>
      <w:bookmarkEnd w:id="0"/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</w:t>
      </w:r>
      <w:bookmarkStart w:id="1" w:name="_Hlk497124828"/>
      <w:r>
        <w:rPr>
          <w:b/>
          <w:bCs/>
          <w:sz w:val="28"/>
          <w:szCs w:val="28"/>
          <w:lang w:eastAsia="pt-BR"/>
        </w:rPr>
        <w:t>RUA OSVALDO BOCCA, Nº 2400 – JARDIM SANTA LUZIA</w:t>
      </w:r>
      <w:bookmarkEnd w:id="1"/>
    </w:p>
    <w:p>
      <w:pPr>
        <w:pStyle w:val="Heading2"/>
        <w:ind w:left="0" w:right="0" w:hanging="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:(3,45 x 1,75) + 3,00 x (3,45 + 3,45 + 1,75 +1,75) – ((2,15 x 0,70) + (0,55 x 1,27)) = 14,23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3,00 x (3,45 + 3,45 + 1,75 + 1,75) – ((2,15 x 0,70) + (0,55 x 1,27)) = 8,196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63 X 3,60 = 13,068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spera: 6,10 x 3,60 = 21,96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7,00 x 5,55 = 38,8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65 x 4,05 = 14,782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3,20 x 7,45 = 23,8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6,97 x 11,20 = 78,06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7,43 x 6,97 = 51,7871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3,60 x 7,00 = 25,2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00 x (6,95 + 3,60 + 3,60 + 6,95) – ((2,15 x 0,80) + (0,75 x 3,07)) = 59,2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00 x (7,10 + 7,10 + 1,75 + 1,75) – ((2,15 x 0,95) + (0,55 x 1,60) + (0,55 x 1,27)) = 49,4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4,234 + 8,1965 + 13,068 + 21,96 + 38,85 + 14,7825 + 23,84 + 78,064 + 52,15 + 51,7871 + 25,20 + 51,7775 + 51,7775 + 51,7775 + 51,7775 + 51,80 + 51,80 + 51,7775 + 52,15 + 59,2775 + 49,479 = </w:t>
      </w:r>
      <w:r>
        <w:rPr>
          <w:rFonts w:eastAsia="Courier New"/>
          <w:b/>
          <w:sz w:val="24"/>
          <w:szCs w:val="24"/>
        </w:rPr>
        <w:t>865,526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2 DEMOLIÇÃO DE REVESTIMENTO DE ARGAMASSA DE CAL E ARE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+ 2,00 = </w:t>
      </w:r>
      <w:r>
        <w:rPr>
          <w:rFonts w:eastAsia="Courier New"/>
          <w:b/>
          <w:sz w:val="24"/>
          <w:szCs w:val="24"/>
        </w:rPr>
        <w:t>52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.1.3 DEMOLIÇÃO DE CONCRETO SIMPL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10,879197</w:t>
      </w: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  <w:b/>
          <w:sz w:val="24"/>
          <w:szCs w:val="24"/>
        </w:rPr>
        <w:t>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4 </w:t>
      </w:r>
      <w:r>
        <w:rPr>
          <w:b/>
          <w:sz w:val="24"/>
          <w:szCs w:val="24"/>
        </w:rPr>
        <w:t>CARGA E DESCARGA DE CAMINHÃO BASCULANTE, 6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865,5261 x</w:t>
      </w:r>
      <w:r>
        <w:rPr>
          <w:sz w:val="24"/>
          <w:szCs w:val="24"/>
        </w:rPr>
        <w:t xml:space="preserve"> 0,03) = 25,965783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40,37 X 0,03) = 1,2111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10,879197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lume: 25,965783 + 1,2111 + </w:t>
      </w:r>
      <w:r>
        <w:rPr>
          <w:rFonts w:eastAsia="Courier New"/>
          <w:sz w:val="24"/>
          <w:szCs w:val="24"/>
        </w:rPr>
        <w:t xml:space="preserve">10,879197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38,056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5 TRANSPORTE DE ENTULHO COM CAMINHÃO BASCULANTE 6M³, RODOVIA PAVIMENTADA, DMT 0,5 KM Á 1,0K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865,5261 x</w:t>
      </w:r>
      <w:r>
        <w:rPr>
          <w:sz w:val="24"/>
          <w:szCs w:val="24"/>
        </w:rPr>
        <w:t xml:space="preserve"> 0,03) = 25,965783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40,37 X 0,03) = 1,2111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10,879197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lume: 25,965783 + 1,2111 + </w:t>
      </w:r>
      <w:r>
        <w:rPr>
          <w:rFonts w:eastAsia="Courier New"/>
          <w:sz w:val="24"/>
          <w:szCs w:val="24"/>
        </w:rPr>
        <w:t xml:space="preserve">10,879197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38,056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+ 30%</w:t>
      </w:r>
      <w:r>
        <w:rPr>
          <w:sz w:val="24"/>
          <w:szCs w:val="24"/>
        </w:rPr>
        <w:t xml:space="preserve"> =</w:t>
      </w:r>
      <w:r>
        <w:rPr>
          <w:b/>
          <w:sz w:val="24"/>
          <w:szCs w:val="24"/>
        </w:rPr>
        <w:t xml:space="preserve"> 49,472904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/>
      </w:pPr>
      <w:r>
        <w:rPr>
          <w:sz w:val="24"/>
          <w:szCs w:val="24"/>
        </w:rPr>
        <w:t>1,25 x 2,00 =</w:t>
      </w:r>
      <w:r>
        <w:rPr>
          <w:b/>
          <w:sz w:val="24"/>
          <w:szCs w:val="24"/>
        </w:rPr>
        <w:t xml:space="preserve"> 2,50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 FUNDAÇÃO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EFORÇO DE FUNDAÇÃO - ESTACA MEG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 Ponto no canto da </w:t>
      </w:r>
      <w:bookmarkStart w:id="2" w:name="_Hlk497133853"/>
      <w:r>
        <w:rPr>
          <w:sz w:val="24"/>
          <w:szCs w:val="24"/>
        </w:rPr>
        <w:t>Sanitário Masculino</w:t>
      </w:r>
      <w:bookmarkEnd w:id="2"/>
      <w:r>
        <w:rPr>
          <w:sz w:val="24"/>
          <w:szCs w:val="24"/>
        </w:rPr>
        <w:t>.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REPAROS DE ALVENARIA</w:t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3.1.1 REPARO DE TRINCAS RASAS ATÉ 5,0MM</w:t>
      </w:r>
    </w:p>
    <w:p>
      <w:pPr>
        <w:pStyle w:val="SemEspaamento"/>
        <w:jc w:val="left"/>
        <w:rPr>
          <w:sz w:val="24"/>
          <w:szCs w:val="24"/>
        </w:rPr>
      </w:pPr>
      <w:bookmarkStart w:id="3" w:name="_Hlk497134005"/>
      <w:bookmarkEnd w:id="3"/>
      <w:r>
        <w:rPr>
          <w:sz w:val="24"/>
          <w:szCs w:val="24"/>
        </w:rPr>
        <w:t>Sala dos Professores: 3,9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ecretári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Almoxarifado: 3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ordenação: 3,20 + 1,20 + 2,40 = 7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iblioteca: 2,80 + 1,40 + 1,25 + 2,00 = 7,45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1: 1,30 + 1,10 + 1,10 = 3,5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2: 0,60 + 1,30 + 0,80 + 1,40 = 4,1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3: 1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Informática: 1,60 + 1,20 + 0,50 =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4: 1,00 + 0,60 + 1,20 = 2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5: 1,00 + 0,80 + 1,20 + 1,00 = 4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6: 2,10 + 0,70 + 1,30 + 1,50 = 5,6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7: 1,00 + 0,40 = 1,4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8: 0,70 + 0,50 = 1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9: 0,50 + 1,20 + 0,70 + 0,60 = 3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0: 1,00 + 0,80 = 1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1: 1,20 + 0,60 + 0,90 = 2,7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2: 0,80 + 1,00 + 0,30 = 2,1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3: 1,20 + 1,30 + 0,80 = 3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4: 1,00 + 0,60 = 1,6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5: 1,30 + 0,60 + 0,90 = 2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zinha: 2,00 + 1,70 + 1,20 = 4,9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_Hlk497134005"/>
      <w:bookmarkStart w:id="5" w:name="_Hlk497134005"/>
      <w:bookmarkEnd w:id="5"/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3,90 + 2,30 + 3,20 + 7,00 + 7,45 + 3,50 + 4,10 + 1,20 + 2,30 + 2,80 + 4,00 + 5,60 + 1,40 + 1,20 + 3,00 + 1,80 + 2,70 + 2,10 + 3,30 + 1,60 + 2,80 + 4,90 = </w:t>
      </w:r>
      <w:r>
        <w:rPr>
          <w:b/>
          <w:sz w:val="24"/>
          <w:szCs w:val="24"/>
        </w:rPr>
        <w:t>72,15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CHAPISCO 1:3</w:t>
      </w:r>
    </w:p>
    <w:p>
      <w:pPr>
        <w:pStyle w:val="SemEspaamento"/>
        <w:rPr/>
      </w:pPr>
      <w:bookmarkStart w:id="6" w:name="_Hlk497134241"/>
      <w:bookmarkEnd w:id="6"/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zinh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7" w:name="_Hlk497134241"/>
      <w:bookmarkStart w:id="8" w:name="_Hlk497134241"/>
      <w:bookmarkEnd w:id="8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+ 2,00 = </w:t>
      </w:r>
      <w:r>
        <w:rPr>
          <w:rFonts w:eastAsia="Courier New"/>
          <w:b/>
          <w:sz w:val="24"/>
          <w:szCs w:val="24"/>
        </w:rPr>
        <w:t>52,3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REBO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+ 2,00 = </w:t>
      </w:r>
      <w:r>
        <w:rPr>
          <w:rFonts w:eastAsia="Courier New"/>
          <w:b/>
          <w:sz w:val="24"/>
          <w:szCs w:val="24"/>
        </w:rPr>
        <w:t>52,30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bookmarkStart w:id="9" w:name="_Hlk489858752"/>
      <w:bookmarkEnd w:id="9"/>
      <w:r>
        <w:rPr>
          <w:b/>
          <w:sz w:val="24"/>
          <w:szCs w:val="24"/>
        </w:rPr>
        <w:t>3.4 AÇO CA-50 6,3MM</w:t>
      </w:r>
    </w:p>
    <w:p>
      <w:pPr>
        <w:pStyle w:val="SemEspaamento"/>
        <w:jc w:val="left"/>
        <w:rPr/>
      </w:pPr>
      <w:bookmarkStart w:id="10" w:name="_Hlk497134623"/>
      <w:bookmarkEnd w:id="10"/>
      <w:r>
        <w:rPr>
          <w:sz w:val="24"/>
          <w:szCs w:val="24"/>
        </w:rPr>
        <w:t>Sanitário Masculino: 0,80 x 4 + 1,20 = 4,4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Feminino: 0,80 x 4 + 1,20 = 4,4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/>
      </w:pPr>
      <w:bookmarkStart w:id="11" w:name="_Hlk489858752"/>
      <w:bookmarkEnd w:id="11"/>
      <w:r>
        <w:rPr>
          <w:rFonts w:eastAsia="Courier New"/>
          <w:sz w:val="24"/>
          <w:szCs w:val="24"/>
        </w:rPr>
        <w:t>Secretária:  0,70 x 5 + 1,50 =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5 x 0,70 + 1,50) x 2 = 10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: (5 x 0,70 + 1,50) x 2 = 10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iblioteca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4 x 0,80 + 1,20 = 4,4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Informática: (5 x 0,80) + 1,50 = 5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4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7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4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5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5 x 0,60 + 1,50) = 4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12" w:name="_Hlk497134623"/>
      <w:bookmarkStart w:id="13" w:name="_Hlk497134623"/>
      <w:bookmarkEnd w:id="13"/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uantidade: 0,245 x (4,40 + 4,40 + </w:t>
      </w:r>
      <w:r>
        <w:rPr>
          <w:rFonts w:eastAsia="Courier New"/>
          <w:sz w:val="24"/>
          <w:szCs w:val="24"/>
        </w:rPr>
        <w:t xml:space="preserve">5,00 + 10,00 +10,00 + 11,00 + 11,00 + 11,00 + 4,40 + 11,00 + 5,50 + 11,00 + 11,00 + 11,00 + 11,00 + 11,00 + 11,00 + 11,00 + 4,50)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41,454 kg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 RETIRADA DE DISIVÓRIA EM PLACA DE GRANILIT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nitário Mascul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Femin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Área Total: 2,34 + 2,34 =</w:t>
      </w:r>
      <w:r>
        <w:rPr>
          <w:b/>
          <w:sz w:val="24"/>
          <w:szCs w:val="24"/>
        </w:rPr>
        <w:t xml:space="preserve"> 4,68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 RECOLAÇÃO DE DIVISÓRIA DE GRANILITE</w:t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Mascul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Femin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Área Total: 2,34 + 2,34 =</w:t>
      </w:r>
      <w:r>
        <w:rPr>
          <w:b/>
          <w:sz w:val="24"/>
          <w:szCs w:val="24"/>
        </w:rPr>
        <w:t xml:space="preserve"> 4,68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0 ESQUADRI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 RETIRADA DE PORTA DE MADEIRA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4" w:name="_Hlk497135646"/>
      <w:r>
        <w:rPr>
          <w:rFonts w:eastAsia="Courier New"/>
          <w:sz w:val="24"/>
          <w:szCs w:val="24"/>
        </w:rPr>
        <w:t>Sanitário Masculino: 2 unidades 60 x 18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2 unidades 60 x 18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bookmarkStart w:id="15" w:name="_Hlk497135646"/>
      <w:r>
        <w:rPr>
          <w:rFonts w:eastAsia="Courier New"/>
          <w:sz w:val="24"/>
          <w:szCs w:val="24"/>
        </w:rPr>
        <w:t>Sala 13</w:t>
      </w:r>
      <w:bookmarkEnd w:id="15"/>
      <w:r>
        <w:rPr>
          <w:rFonts w:eastAsia="Courier New"/>
          <w:sz w:val="24"/>
          <w:szCs w:val="24"/>
        </w:rPr>
        <w:t>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1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2 INSTALAÇÃO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1 FOLHA DE PORTA LISA COMUM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1 unidade 9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2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678H/UND                     7 X 1,678 = </w:t>
      </w:r>
      <w:r>
        <w:rPr>
          <w:rFonts w:eastAsia="Courier New"/>
          <w:b/>
          <w:sz w:val="24"/>
          <w:szCs w:val="24"/>
        </w:rPr>
        <w:t>11,746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3 SERVENTE COM ENCARGOS COMPLEMENTAR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839H/UND                     7 X 0,839 = </w:t>
      </w:r>
      <w:r>
        <w:rPr>
          <w:rFonts w:eastAsia="Courier New"/>
          <w:b/>
          <w:sz w:val="24"/>
          <w:szCs w:val="24"/>
        </w:rPr>
        <w:t>5,873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4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CJ/UND                          7 X 1 =</w:t>
      </w:r>
      <w:r>
        <w:rPr>
          <w:rFonts w:eastAsia="Courier New"/>
          <w:b/>
          <w:sz w:val="24"/>
          <w:szCs w:val="24"/>
        </w:rPr>
        <w:t xml:space="preserve"> 7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5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20UND/UND                    7 X 20 = </w:t>
      </w:r>
      <w:r>
        <w:rPr>
          <w:rFonts w:eastAsia="Courier New"/>
          <w:b/>
          <w:sz w:val="24"/>
          <w:szCs w:val="24"/>
        </w:rPr>
        <w:t>14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 RECOLOCAÇÃO DE PORTA DE MADEIRA 60 X 180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1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282 H/UND                     4 X 1,282 = </w:t>
      </w:r>
      <w:r>
        <w:rPr>
          <w:rFonts w:eastAsia="Courier New"/>
          <w:b/>
          <w:sz w:val="24"/>
          <w:szCs w:val="24"/>
        </w:rPr>
        <w:t>5,128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2 SERVENTE COM ENCARGOS COMPLEMENTARES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0,641 H/UND                     4 X 0,641 = </w:t>
      </w:r>
      <w:r>
        <w:rPr>
          <w:rFonts w:eastAsia="Courier New"/>
          <w:b/>
          <w:sz w:val="24"/>
          <w:szCs w:val="24"/>
        </w:rPr>
        <w:t>2,564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3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CJ/UND                           4 X 1 = </w:t>
      </w:r>
      <w:r>
        <w:rPr>
          <w:rFonts w:eastAsia="Courier New"/>
          <w:b/>
          <w:sz w:val="24"/>
          <w:szCs w:val="24"/>
        </w:rPr>
        <w:t>4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4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20UND/UND                    4 X 20 = </w:t>
      </w:r>
      <w:r>
        <w:rPr>
          <w:rFonts w:eastAsia="Courier New"/>
          <w:b/>
          <w:sz w:val="24"/>
          <w:szCs w:val="24"/>
        </w:rPr>
        <w:t>8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6" w:name="_Hlk489863239"/>
      <w:r>
        <w:rPr>
          <w:rFonts w:eastAsia="Courier New"/>
          <w:b/>
          <w:sz w:val="24"/>
          <w:szCs w:val="24"/>
        </w:rPr>
        <w:t>4.4 PORTA GIZ, INCLUSIVE SUPORTES</w:t>
      </w:r>
      <w:bookmarkEnd w:id="16"/>
    </w:p>
    <w:p>
      <w:pPr>
        <w:pStyle w:val="SemEspaamento"/>
        <w:rPr>
          <w:rFonts w:eastAsia="Courier New"/>
          <w:sz w:val="24"/>
          <w:szCs w:val="24"/>
        </w:rPr>
      </w:pPr>
      <w:bookmarkStart w:id="17" w:name="_Hlk497135890"/>
      <w:r>
        <w:rPr>
          <w:rFonts w:eastAsia="Courier New"/>
          <w:sz w:val="24"/>
          <w:szCs w:val="24"/>
        </w:rPr>
        <w:t>Sala de Atendimento Educacional Especializado</w:t>
      </w:r>
      <w:bookmarkEnd w:id="17"/>
      <w:r>
        <w:rPr>
          <w:rFonts w:eastAsia="Courier New"/>
          <w:sz w:val="24"/>
          <w:szCs w:val="24"/>
        </w:rPr>
        <w:t xml:space="preserve">: </w:t>
      </w:r>
      <w:r>
        <w:rPr>
          <w:rFonts w:eastAsia="Courier New"/>
          <w:b/>
          <w:sz w:val="24"/>
          <w:szCs w:val="24"/>
        </w:rPr>
        <w:t>2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5 PINTURA EM LOUSA INCL. PREPARO E RETOQUE DE MASS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tendimento Educacional Especializado: 2,00 x 1,0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4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7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4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5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,00 + 5,00 + 5,00 + 2,00 + 5,00 + 5,00 + 5,00 + 5,00 + 5,00 + 5,00 + 5,00 = </w:t>
      </w:r>
      <w:r>
        <w:rPr>
          <w:rFonts w:eastAsia="Courier New"/>
          <w:b/>
          <w:sz w:val="24"/>
          <w:szCs w:val="24"/>
        </w:rPr>
        <w:t>52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8" w:name="_Hlk489864483"/>
      <w:r>
        <w:rPr>
          <w:rFonts w:eastAsia="Courier New"/>
          <w:b/>
          <w:sz w:val="24"/>
          <w:szCs w:val="24"/>
        </w:rPr>
        <w:t xml:space="preserve">5.0 INSTALAÇÕES HIDROSSANITARIAS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 LOUÇAS</w:t>
      </w:r>
    </w:p>
    <w:p>
      <w:pPr>
        <w:pStyle w:val="SemEspaamento"/>
        <w:rPr/>
      </w:pPr>
      <w:bookmarkStart w:id="19" w:name="_Hlk489864483"/>
      <w:r>
        <w:rPr>
          <w:rFonts w:eastAsia="Courier New"/>
          <w:b/>
          <w:sz w:val="24"/>
          <w:szCs w:val="24"/>
        </w:rPr>
        <w:t>5.1.1 RETIRADA DE APARELHOS SANIITARIOS INCLUSIVE ACESSÓRIOS</w:t>
      </w:r>
      <w:bookmarkEnd w:id="19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4 Unidades</w:t>
      </w:r>
    </w:p>
    <w:p>
      <w:pPr>
        <w:pStyle w:val="SemEspaamento"/>
        <w:rPr/>
      </w:pPr>
      <w:bookmarkStart w:id="20" w:name="_Hlk489866045"/>
      <w:bookmarkEnd w:id="20"/>
      <w:r>
        <w:rPr>
          <w:rFonts w:eastAsia="Courier New"/>
          <w:b/>
          <w:sz w:val="24"/>
          <w:szCs w:val="24"/>
        </w:rPr>
        <w:t>5.1.2 RECOLOCAÇÃO DE APARELHOS SANITÁRIOS INCLUSIVE ACESSÓRIOS</w:t>
      </w:r>
    </w:p>
    <w:p>
      <w:pPr>
        <w:pStyle w:val="SemEspaamento"/>
        <w:rPr/>
      </w:pPr>
      <w:bookmarkStart w:id="21" w:name="_Hlk489866045"/>
      <w:bookmarkEnd w:id="21"/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4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22" w:name="_Hlk489866123"/>
      <w:bookmarkEnd w:id="22"/>
      <w:r>
        <w:rPr>
          <w:rFonts w:eastAsia="Courier New"/>
          <w:b/>
          <w:sz w:val="24"/>
          <w:szCs w:val="24"/>
        </w:rPr>
        <w:t>5.1.3 RETIRADA DE PIA</w:t>
      </w:r>
    </w:p>
    <w:p>
      <w:pPr>
        <w:pStyle w:val="SemEspaamento"/>
        <w:rPr/>
      </w:pPr>
      <w:bookmarkStart w:id="23" w:name="_Hlk489866123"/>
      <w:bookmarkEnd w:id="23"/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24" w:name="_Hlk497136426"/>
      <w:r>
        <w:rPr>
          <w:rFonts w:eastAsia="Courier New"/>
          <w:sz w:val="24"/>
          <w:szCs w:val="24"/>
        </w:rPr>
        <w:t>Banheiro Feminino 2</w:t>
      </w:r>
      <w:bookmarkEnd w:id="24"/>
      <w:r>
        <w:rPr>
          <w:rFonts w:eastAsia="Courier New"/>
          <w:sz w:val="24"/>
          <w:szCs w:val="24"/>
        </w:rPr>
        <w:t>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25" w:name="_Hlk489866471"/>
      <w:bookmarkEnd w:id="25"/>
      <w:r>
        <w:rPr>
          <w:rFonts w:eastAsia="Courier New"/>
          <w:b/>
          <w:sz w:val="24"/>
          <w:szCs w:val="24"/>
        </w:rPr>
        <w:t>5.1.4 PIA SIMPLES</w:t>
      </w:r>
    </w:p>
    <w:p>
      <w:pPr>
        <w:pStyle w:val="SemEspaamento"/>
        <w:rPr/>
      </w:pPr>
      <w:bookmarkStart w:id="26" w:name="_Hlk489866471"/>
      <w:bookmarkEnd w:id="26"/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 2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0 REVESTIMENTOS: TETO E PAREDE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 PAREDE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1 EMBOÇO, PARA RECEBIMENTO DE CERÂMICA, EM ARGAMASSA TRAÇO 1:2:8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: 3,00 x (3,45 + 3,45 + 1,75 +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3,00 x (3,45 + 3,45 + 1,75 + 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00 x (6,95 + 3,60 + 3,60 + 6,95) – ((2,15 x 0,80) + (0,75 x 3,07)) = 59,2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00 x (7,10 + 7,10 + 1,75 + 1,75) – ((2,15 x 0,95) + (0,55 x 1,60) + (0,55 x 1,27)) = 49,47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8,1965 + 8,1965 + 59,2775 + 49,479 =</w:t>
      </w:r>
      <w:r>
        <w:rPr>
          <w:rFonts w:eastAsia="Courier New"/>
          <w:b/>
          <w:sz w:val="24"/>
          <w:szCs w:val="24"/>
        </w:rPr>
        <w:t xml:space="preserve"> 125,14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2 REVESTIMENTO CERÂMICO PARA PAREDES INTERNAS COM PLACAS TIPO GRÊS OU SEMI-GRÊS DE DIMENSÕES 20X2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: 3,00 x (3,45 + 3,45 + 1,75 +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3,00 x (3,45 + 3,45 + 1,75 + 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00 x (6,95 + 3,60 + 3,60 + 6,95) – ((2,15 x 0,80) + (0,75 x 3,07)) = 59,2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00 x (7,10 + 7,10 + 1,75 + 1,75) – ((2,15 x 0,95) + (0,55 x 1,60) + (0,55 x 1,27)) = 49,47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8,1965 + 8,1965 + 59,2775 + 49,479 =</w:t>
      </w:r>
      <w:r>
        <w:rPr>
          <w:rFonts w:eastAsia="Courier New"/>
          <w:b/>
          <w:sz w:val="24"/>
          <w:szCs w:val="24"/>
        </w:rPr>
        <w:t xml:space="preserve"> 125,14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27" w:name="_Hlk497141789"/>
      <w:bookmarkEnd w:id="27"/>
      <w:r>
        <w:rPr>
          <w:rFonts w:eastAsia="Courier New"/>
          <w:b/>
          <w:sz w:val="24"/>
          <w:szCs w:val="24"/>
        </w:rPr>
        <w:t>7.0 PISOS INTERNOS/ RODAPES/ PEITORI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 PISOS</w:t>
      </w:r>
    </w:p>
    <w:p>
      <w:pPr>
        <w:pStyle w:val="SemEspaamento"/>
        <w:rPr/>
      </w:pPr>
      <w:bookmarkStart w:id="28" w:name="_Hlk497141789"/>
      <w:bookmarkEnd w:id="28"/>
      <w:r>
        <w:rPr>
          <w:rFonts w:eastAsia="Courier New"/>
          <w:b/>
          <w:sz w:val="24"/>
          <w:szCs w:val="24"/>
        </w:rPr>
        <w:t>7.1.1 LASTRO DE CONCRETO ESP = 5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1,7775 + 51,5040 + 52,1356 + 0,3375 = </w:t>
      </w:r>
      <w:r>
        <w:rPr>
          <w:rFonts w:eastAsia="Courier New"/>
          <w:b/>
          <w:sz w:val="24"/>
          <w:szCs w:val="24"/>
        </w:rPr>
        <w:t>155,417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.2 CONTRAPISO EM ARGAMASSA TRAÇO 1:4 (CIMENTO E AREIA), PREPARO MECÂNICO COM BETONEIRA 400 L, APLICADO EM ÁREAS SECAS SOBRE LAJE, ADERIDO, ESPESSURA 2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1,7775 + 51,5040 + 52,1356 + 0,3375 = </w:t>
      </w:r>
      <w:r>
        <w:rPr>
          <w:rFonts w:eastAsia="Courier New"/>
          <w:b/>
          <w:sz w:val="24"/>
          <w:szCs w:val="24"/>
        </w:rPr>
        <w:t>155,417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1.3 PISO EM GRANILITE, MARMORITE OU GRANITINA, AGREGADO COR PRETO, CINZA, PALHA OU BRANCO, E= *8* MM (INCLUSO EXECUCAO)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1,7775 + 51,5040 + 52,1356 = </w:t>
      </w:r>
      <w:r>
        <w:rPr>
          <w:rFonts w:eastAsia="Courier New"/>
          <w:b/>
          <w:sz w:val="24"/>
          <w:szCs w:val="24"/>
        </w:rPr>
        <w:t>155,417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.4 PISO CERÂMICO ESMALTADO PEI-5 RESISTÊNCIA QUÍMICA B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29" w:name="_Hlk497139143"/>
      <w:bookmarkEnd w:id="29"/>
      <w:r>
        <w:rPr>
          <w:rFonts w:eastAsia="Courier New"/>
          <w:sz w:val="24"/>
          <w:szCs w:val="24"/>
        </w:rPr>
        <w:t>Sanitário Masculino:(3,45 x 1,75) = 6,0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63 X 3,60 = 13,068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spera: 6,10 x 3,60 = 21,96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7,00 x 5,55 = 38,8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65 x 4,05 = 14,782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3,20 x 7,45 = 23,8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6,97 x 11,20 = 78,06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7,43 x 6,97 = 51,7871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3,60 x 7,00 = 25,2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7,45 x 6,9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30" w:name="_Hlk497139143"/>
      <w:bookmarkStart w:id="31" w:name="_Hlk497139143"/>
      <w:bookmarkEnd w:id="31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6,0375 + 13,068 + 21,96 + 38,85 + 14,7825 + 23,84 + 78,064 + 52,15 + 51,7871 + 25,20 + 51,7775 + 51,7775 + 51,7775 + 51,7775 + 51,7775 + 51,80 + 51,80 + 51,7775 + 52,15 = </w:t>
      </w:r>
      <w:r>
        <w:rPr>
          <w:rFonts w:eastAsia="Courier New"/>
          <w:b/>
          <w:sz w:val="24"/>
          <w:szCs w:val="24"/>
        </w:rPr>
        <w:t>792,154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2 RODAPÉ CERÂMICO ESMALTADO PEI – 4 RESISTÊNCIA QUÍMICA A</w:t>
      </w:r>
    </w:p>
    <w:p>
      <w:pPr>
        <w:pStyle w:val="Normal"/>
        <w:rPr>
          <w:rFonts w:eastAsia="Courier New"/>
          <w:sz w:val="24"/>
          <w:szCs w:val="24"/>
        </w:rPr>
      </w:pPr>
      <w:bookmarkStart w:id="32" w:name="_Hlk497139554"/>
      <w:bookmarkEnd w:id="32"/>
      <w:r>
        <w:rPr>
          <w:rFonts w:eastAsia="Courier New"/>
          <w:sz w:val="24"/>
          <w:szCs w:val="24"/>
        </w:rPr>
        <w:t>Sala dos Professores: 13,56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spera: 13,1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3,4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0,85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13,85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35,44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28,0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>Sala de Atendimento Educacional Especializado: 20,3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28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33" w:name="_Hlk497139554"/>
      <w:bookmarkStart w:id="34" w:name="_Hlk497139554"/>
      <w:bookmarkEnd w:id="34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: 13,56 + 13,10 + 23,40 + 10,85 + 13,85 + 35,44 + 28,00 + 27,90 + 20,30 + 27,90 + 27,90 + 27,90 + 27,90 + 27,90 + 27,90 + 27,90 + 28,00 = </w:t>
      </w:r>
      <w:r>
        <w:rPr>
          <w:rFonts w:eastAsia="Courier New"/>
          <w:b/>
          <w:sz w:val="24"/>
          <w:szCs w:val="24"/>
        </w:rPr>
        <w:t>389,4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0 PIN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1 EXTERN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8.1.1 APLICAÇÃO MANUAL DE FUNDO SELADOR ACRÍLICO EM PAREDES EXTERNAS 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5" w:name="_Hlk497139757"/>
      <w:r>
        <w:rPr>
          <w:rFonts w:eastAsia="Courier New"/>
          <w:sz w:val="24"/>
          <w:szCs w:val="24"/>
        </w:rPr>
        <w:t>Parede externa do Banheiro Masculino 1</w:t>
      </w:r>
      <w:bookmarkEnd w:id="35"/>
      <w:r>
        <w:rPr>
          <w:rFonts w:eastAsia="Courier New"/>
          <w:sz w:val="24"/>
          <w:szCs w:val="24"/>
        </w:rPr>
        <w:t xml:space="preserve">: 1,00 x 1,50 = </w:t>
      </w:r>
      <w:r>
        <w:rPr>
          <w:rFonts w:eastAsia="Courier New"/>
          <w:b/>
          <w:sz w:val="24"/>
          <w:szCs w:val="24"/>
        </w:rPr>
        <w:t>1,50</w:t>
      </w:r>
      <w:r>
        <w:rPr>
          <w:rFonts w:eastAsia="Courier New"/>
          <w:sz w:val="24"/>
          <w:szCs w:val="24"/>
        </w:rPr>
        <w:t xml:space="preserve">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1.2 APLICAÇÃO MANUAL DE PINTURA COM TINTA LÁTEX ACRÍLICA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erímetro: 3,00 x (22,95 + 3,97 + 7,70 + 7,70 + 22,95 + 22,95 + 34,33 + 34,33 + 23,00 + 23,00 + 17,65 + 17,65) – ((1,60 x 3,20 x 30) + (1,56 x 3,20 x 10) + (0,55 x 3,20 x 3) + (0,75 x 3,07 x 2) + (0,55 x 1,27 x 3) + (1,60 x 1,27 x 3) + (1,30 x 1,59 x 2) + (0,55 x 1,60) + (1,80 x 2,15) + (2,00 x 2,15)) = </w:t>
      </w:r>
      <w:r>
        <w:rPr>
          <w:rFonts w:eastAsia="Courier New"/>
          <w:b/>
          <w:sz w:val="24"/>
          <w:szCs w:val="24"/>
        </w:rPr>
        <w:t>479,759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1.3 PINTURA DE SUPERFICIE COM TINTA GRAFIT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 da Entrada: 1,80 x 4,75 = 8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 em torno das Salas: 0,90 x 297,59 = 267,831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 da Quadra: 2,50 x 43,82 = 109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3: 4,35 x 27,60 = 120,0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8,55 + 267,8310 + 109,55 + 120,06 = </w:t>
      </w:r>
      <w:r>
        <w:rPr>
          <w:rFonts w:eastAsia="Courier New"/>
          <w:b/>
          <w:sz w:val="24"/>
          <w:szCs w:val="24"/>
        </w:rPr>
        <w:t>505,99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2 INTERN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1 APLICAÇÃO E LIXAMENTO DE MASSA LÁTEX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6" w:name="_Hlk497139872"/>
      <w:bookmarkEnd w:id="36"/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37" w:name="_Hlk497139872"/>
      <w:bookmarkStart w:id="38" w:name="_Hlk497139872"/>
      <w:bookmarkEnd w:id="38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= </w:t>
      </w:r>
      <w:r>
        <w:rPr>
          <w:rFonts w:eastAsia="Courier New"/>
          <w:b/>
          <w:sz w:val="24"/>
          <w:szCs w:val="24"/>
        </w:rPr>
        <w:t>50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2 APLICAÇÃO MANUAL DE PINTURA COM TINTA LÁTEX PVA EM PAREDES, DUAS DEMÃOS.</w:t>
      </w:r>
    </w:p>
    <w:p>
      <w:pPr>
        <w:pStyle w:val="SemEspaamento"/>
        <w:rPr/>
      </w:pPr>
      <w:bookmarkStart w:id="39" w:name="_Hlk497140108"/>
      <w:bookmarkEnd w:id="39"/>
      <w:r>
        <w:rPr>
          <w:rFonts w:eastAsia="Courier New"/>
          <w:sz w:val="24"/>
          <w:szCs w:val="24"/>
        </w:rPr>
        <w:t>Salas dos Professores: 3,00 x (3,63 + 3,63 + 3,60 + 3,60) – ((1,30 x 1,59) + (2,15 x 0,95)) = 39,27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00 x (7,00 + 7,00 + 5,55 + 5,55) – ((2,15 x (0,95 + 0,85)) + (1,60 x (3,20 + 1,27))) = 64,27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lmoxarifado: 3,00 x (1,70 + 1,70 + 7,00 + 7,00) – ((2,15 x 0,85) + (1,60 x 1,27)) = 48,34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00 x (3,65 + 4,05 + 4,05) – (2,15 x 0,95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33,2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3,00 x (3,20 + 3,20 + 7,45) – (2 x 1,60 x 3,20) = 31,3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3,00 x (6,97 + 6,97 + 11,20 + 11,20) – ((2,15 x 0,95) + (3 x 1,60 x 3,20)) = 91,6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3,00 x (7,00 + 7,00 + 7,45 + 7,45) – ((2,15 x 0,95) + (2 x 1,60 x 3,20)) = 74,4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3,00 x (6,97 + 6,97 + 7,43 + 7,43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a: 3,00 x (3,60 + 7,00 + 7,00 + 3,60) – ((2,15 x 0,95) + (1,60 x 3,20) = 56,4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3,00 x (7,00 + 7,00 + 7,40 + 7,40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3,00 x (7,45 + 7,45 + 6,95 + 6,95) – ((2,15 x 0,95) + (2 x 1,56 x 3,20)) = 74,3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3,00 x (6,95 + 6,95 + 7,40 + 7,40) – ((2,15 x 0,95) + (2 x 1,56 x 3,20)) = 74,0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3,00 x (7,45 + 7,45 + 7,00 + 7,00) – ((2,15 x 0,95) + (2 x 1,56 x 3,20)) = 74,6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3,00 x (7,40 + 7,40 + 6,96 + 6,96) – ((2,15 x 0,95) + (2 x 1,56 x 3,20)) = 74,13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3,00 x (6,97 + 6,97 + 7,48 + 7,48) – ((2,15 x 0,95) + (2 x 1,56 x 3,20)) = 74,6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3,00 x (7,00 + 7,00 + 7,40 + 7,40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15: 3,00 x (7,00 + 7,00 + 7,45 + 7,45) – ((2,15 x 0,95) + (2 x 1,60 x 3,20)) = 74,4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2: 3,00 x (1,18 + 1,20 + 2,08) = 13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1: 3,00 x (57,15 + 57,15) – ((3,65 x 3,00) + (14 x 2,15 x 0,95)) = 303,35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2: 3,00 x (22,85 + 22,85) – (7 x 2,15 x 0,95) = 122,80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3: 3,00 x (15,80 + 15,80) = 94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3: 3,00 x 4,80 = 14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3: 3,00 x 4,80 = 14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spensa da Cozinha: 3,00 x 7,75 – ((2,15 x 0,95) + (0,56 x 1,27)) = 20,496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3,00 x (7,50 + 7,25 + 7,25) – (2,15 x 0,95) = 63,95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d. Física: 3,00 x 4,05 – 3,60 x 1,00 = 8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40" w:name="_Hlk497140108"/>
      <w:bookmarkStart w:id="41" w:name="_Hlk497140108"/>
      <w:bookmarkEnd w:id="41"/>
    </w:p>
    <w:p>
      <w:pPr>
        <w:pStyle w:val="Normal"/>
        <w:rPr>
          <w:b/>
          <w:b/>
        </w:rPr>
      </w:pPr>
      <w:r>
        <w:rPr>
          <w:rFonts w:eastAsia="Courier New"/>
          <w:sz w:val="24"/>
          <w:szCs w:val="24"/>
        </w:rPr>
        <w:t xml:space="preserve">Área Total: 39,2705 + 64,278 + 48,3405 + 33,2075 + 31,31 + 91,6175 + 74,4175 + 74,1175 + 74,1175 + 56,4375 + 74,1175 + 74,1175 + 74,1175 + 74,1175 + 74,1175 + 74,3735 + 74,0735 + 74,6735 + 74,1335 + 74,6735 + 74,1175 + 74,1175 + 74,4175 + 13,38 + 303,3555 + 122,8025 + 94,80 + 14,40 + 14,40 + 20,4963 + 63,9575 + 8,55 = </w:t>
      </w:r>
      <w:r>
        <w:rPr>
          <w:rFonts w:eastAsia="Courier New"/>
          <w:b/>
          <w:sz w:val="24"/>
          <w:szCs w:val="24"/>
        </w:rPr>
        <w:t>2208,423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3 APLICAÇÃO MANUAL DE PINTURA COM TINTA LÁTEX PVA EM TETOS, DUAS DEMÃOS.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2" w:name="_Hlk497140769"/>
      <w:r>
        <w:rPr>
          <w:rFonts w:eastAsia="Courier New"/>
          <w:sz w:val="24"/>
          <w:szCs w:val="24"/>
        </w:rPr>
        <w:t>Sanitário Masculino 1: 3,45 x 1,75 = 6,0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1: 3,45 x 1,75 = 6,0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3,40 x 7,10 = 24,1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40 x 7,10 = 24,1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43" w:name="_Hlk497140769"/>
      <w:r>
        <w:rPr>
          <w:rFonts w:eastAsia="Courier New"/>
          <w:sz w:val="24"/>
          <w:szCs w:val="24"/>
        </w:rPr>
        <w:t>Cozinha:</w:t>
      </w:r>
      <w:bookmarkEnd w:id="43"/>
      <w:r>
        <w:rPr>
          <w:rFonts w:eastAsia="Courier New"/>
          <w:sz w:val="24"/>
          <w:szCs w:val="24"/>
        </w:rPr>
        <w:t xml:space="preserve"> 4,50 x 5,40 = 24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6,0375 + 6,0375 + 24,14 + 24,14 + 24,30 = </w:t>
      </w:r>
      <w:r>
        <w:rPr>
          <w:rFonts w:eastAsia="Courier New"/>
          <w:b/>
          <w:sz w:val="24"/>
          <w:szCs w:val="24"/>
        </w:rPr>
        <w:t>84,65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4 APLICAÇÃO DE ESMALTE EM SUPERFICIE</w:t>
      </w:r>
    </w:p>
    <w:p>
      <w:pPr>
        <w:pStyle w:val="SemEspaamento"/>
        <w:rPr/>
      </w:pPr>
      <w:bookmarkStart w:id="44" w:name="_Hlk497140838"/>
      <w:bookmarkEnd w:id="44"/>
      <w:r>
        <w:rPr>
          <w:rFonts w:eastAsia="Courier New"/>
          <w:sz w:val="24"/>
          <w:szCs w:val="24"/>
        </w:rPr>
        <w:t>Salas dos Professores: 2,00 x (3,63 + 3,63 + 3,60 + 3,60) – ((0,50 x 1,59) + (0,15 x 0,95)) = 27,98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00 x (7,00 + 7,00 + 5,55 + 5,55) – ((0,15 x (0,95 + 0,85)) + (0,70 x (3,20 + 1,27))) = 46,80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lmoxarifado: 2,00 x (1,70 + 1,70 + 7,00 + 7,00) – ((0,15 x 0,85) + (0,70 x 1,27)) = 16,383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(3,65 + 4,05 + 4,05) – (0,15 x 0,95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23,35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: 2,00 x (3,20 + 3,20 + 7,45) – (2 x 0,70 x 3,20) = 18,8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iblioteca: 2,00 x (6,97 + 6,97 + 11,20 + 11,20) – ((0,15 x 0,95) + (3 x 0,70 x 3,20)) = 65,8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2,00 x (7,00 + 7,00 + 7,45 + 7,45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2,00 x (6,97 + 6,97 + 7,43 + 7,43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a: 3,00 x (3,60 + 7,00 + 7,00 + 3,60) – ((2,15 x 0,95) + (1,60 x 3,20) = 56,4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2,00 x (7,00 + 7,00 + 7,40 + 7,40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2,00 x (7,00 + 7,00 + 7,45 + 7,45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2: 2,00 x (6,97 + 6,97 + 7,48 + 7,48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2,00 x (7,00 + 7,00 + 7,40 + 7,40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15: 2,00 x (7,00 + 7,00 + 7,45 + 7,45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2: 3,00 x (1,18 + 1,20 + 2,08) = 13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1: 2,00 x (57,15 + 57,15) – ((3,65 x 2,00) + (14 x 0,15 x 0,95)) = 219,3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2: 2,00 x (22,85 + 22,85) – (7 x 0,15 x 0,95) = 90,40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3: 2,00 x (15,80 + 15,80) = 63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3: 2,00 x 4,80 = 9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Feminino 3: 2,00 x 4,80 = 9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ispensa da Cozinha: 2,00 x 7,75 – ((0,15 x 0,95) + (0,56 x 1,27)) = 14,646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Refeitório: 2,00 x (7,50 + 7,25 + 7,25) – (0,15 x 0,95) = 43,85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Ed. Física: 2,00 x 4,05 – 3,60 x 1,00 = 4,5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45" w:name="_Hlk497140838"/>
      <w:bookmarkStart w:id="46" w:name="_Hlk497140838"/>
      <w:bookmarkEnd w:id="46"/>
    </w:p>
    <w:p>
      <w:pPr>
        <w:pStyle w:val="Normal"/>
        <w:rPr/>
      </w:pPr>
      <w:r>
        <w:rPr>
          <w:rFonts w:eastAsia="Courier New"/>
          <w:b/>
          <w:sz w:val="24"/>
          <w:szCs w:val="24"/>
        </w:rPr>
        <w:t xml:space="preserve">Área total: </w:t>
      </w:r>
      <w:r>
        <w:rPr>
          <w:rFonts w:eastAsia="Courier New"/>
          <w:sz w:val="24"/>
          <w:szCs w:val="24"/>
        </w:rPr>
        <w:t xml:space="preserve">27,9825 + 46,801 + 16,3835 + 23,3575 + 18,8775 + 65,8175 + 53,1775 + 52,9775 + 52,9775 + 56,4375 + 52,9775 + 52,9775 + 52,9775 + 52,9775 + 52,9775 + 52,9775 + 52,9775 + 53,1775 + 52,9775 + 53,1775 + 52,9775 + 52,9775 + 53,1775 + 13,38 + 219,305 + 90,4025 + 63,20 + 9,60 + 9,60 + 14,6463 + 43,8575 + 4,50 = </w:t>
      </w:r>
      <w:r>
        <w:rPr>
          <w:rFonts w:eastAsia="Courier New"/>
          <w:b/>
          <w:sz w:val="24"/>
          <w:szCs w:val="24"/>
        </w:rPr>
        <w:t>1572,588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7" w:name="_Hlk489868709"/>
      <w:bookmarkEnd w:id="47"/>
      <w:r>
        <w:rPr>
          <w:rFonts w:eastAsia="Courier New"/>
          <w:b/>
          <w:sz w:val="24"/>
          <w:szCs w:val="24"/>
        </w:rPr>
        <w:t>8.2.5 PINTURA DE SUPERFICIE COM TINTA GRAFITE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8" w:name="_Hlk489868709"/>
      <w:bookmarkStart w:id="49" w:name="_Hlk497142068"/>
      <w:bookmarkEnd w:id="48"/>
      <w:r>
        <w:rPr>
          <w:rFonts w:eastAsia="Courier New"/>
          <w:sz w:val="24"/>
          <w:szCs w:val="24"/>
        </w:rPr>
        <w:t>Galpão: 6,80 x 30,55 = 207,7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7,50 x 7,25 = 54,37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50" w:name="_Hlk497142068"/>
      <w:r>
        <w:rPr>
          <w:rFonts w:eastAsia="Courier New"/>
          <w:sz w:val="24"/>
          <w:szCs w:val="24"/>
        </w:rPr>
        <w:t>Circulação 4</w:t>
      </w:r>
      <w:bookmarkEnd w:id="50"/>
      <w:r>
        <w:rPr>
          <w:rFonts w:eastAsia="Courier New"/>
          <w:sz w:val="24"/>
          <w:szCs w:val="24"/>
        </w:rPr>
        <w:t>: 3,70 x 20,00 = 7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07,74 + 54,3750 + 74,00 = </w:t>
      </w:r>
      <w:r>
        <w:rPr>
          <w:rFonts w:eastAsia="Courier New"/>
          <w:b/>
          <w:sz w:val="24"/>
          <w:szCs w:val="24"/>
        </w:rPr>
        <w:t>336,11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51" w:name="_Hlk489874492"/>
      <w:bookmarkEnd w:id="51"/>
      <w:r>
        <w:rPr>
          <w:rFonts w:eastAsia="Courier New"/>
          <w:b/>
          <w:sz w:val="24"/>
          <w:szCs w:val="24"/>
        </w:rPr>
        <w:t xml:space="preserve">8.2.6 </w:t>
      </w:r>
      <w:r>
        <w:rPr>
          <w:b/>
          <w:sz w:val="24"/>
          <w:szCs w:val="24"/>
        </w:rPr>
        <w:t>PINTURA ESMALTE ACETINADO EM SUPERFÍCIE METÁLICA, DUAS DEMÃ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52" w:name="_Hlk489874492"/>
      <w:bookmarkEnd w:id="52"/>
      <w:r>
        <w:rPr>
          <w:rFonts w:eastAsia="Courier New"/>
          <w:sz w:val="24"/>
          <w:szCs w:val="24"/>
        </w:rPr>
        <w:t xml:space="preserve">Esquadrias: 30 x (1,60 x 3,20) + 10 x (1,56 x 3,20) + 3 x (0,55 x 3,20) + 2 x (0,75 x 3,07) + 3 x (0,55 x 1,27) + 3 x (1,60 x 1,27) + 2 x (1,30 x 1,59) + (0,56 x 1,27) + (0,55 x 1,60) = </w:t>
      </w:r>
      <w:r>
        <w:rPr>
          <w:rFonts w:eastAsia="Courier New"/>
          <w:b/>
          <w:sz w:val="24"/>
          <w:szCs w:val="24"/>
        </w:rPr>
        <w:t>227,321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8.2.7 </w:t>
      </w:r>
      <w:r>
        <w:rPr>
          <w:b/>
          <w:sz w:val="24"/>
          <w:szCs w:val="24"/>
        </w:rPr>
        <w:t>PINTURA ESMALTE ACETINADO EM SUPERFÍCIE DE MADEIRA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 90 x 210 cm: 7 X (((0,95 X 2,15) X 2) + ((2,10 + 2,10 + 0,90) X 0,03)) + (0,15 X (2,10 + 2,10 + 0,90) = 35,02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 60 x 1,80 cm: 4 X (((0,60 X 1,80) X 2) + ((1,80 + 1,80 + 0,60) X 0,03)) = 9,14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35,021 + 9,144 = </w:t>
      </w:r>
      <w:r>
        <w:rPr>
          <w:rFonts w:eastAsia="Courier New"/>
          <w:b/>
          <w:sz w:val="24"/>
          <w:szCs w:val="24"/>
        </w:rPr>
        <w:t>44,16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 LIMPEZA FINAL DA OBR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rédio 1: 62,56 x 18,76 = 1173,62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rédio 2: 24,46 x 19,16 = 468,653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Área coberta/rampa: 11,90 x 5,96 = 70,92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4: 3,06 x 5,46 = 16,707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: 32,08 x 16,36 = 524,828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173,6265 + 468,6536 + 70,924 + 16,7076 + 524,8288 = </w:t>
      </w:r>
      <w:r>
        <w:rPr>
          <w:rFonts w:eastAsia="Courier New"/>
          <w:b/>
          <w:sz w:val="24"/>
          <w:szCs w:val="24"/>
        </w:rPr>
        <w:t>2254,74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5 de outubro de 2017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53" w:name="_Hlk487099552"/>
    <w:bookmarkEnd w:id="53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54" w:name="_Hlk487099552"/>
    <w:bookmarkStart w:id="55" w:name="_Hlk487099552"/>
    <w:bookmarkEnd w:id="5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NfaseSutil">
    <w:name w:val="Ênfase Sutil"/>
    <w:qFormat/>
    <w:rPr>
      <w:i/>
      <w:iCs/>
      <w:color w:val="404040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35:00Z</dcterms:created>
  <dc:creator>SECRETARIA DE OBRAS PUBLICAS</dc:creator>
  <dc:description/>
  <cp:keywords/>
  <dc:language>en-US</dc:language>
  <cp:lastModifiedBy>João Zefiro</cp:lastModifiedBy>
  <cp:lastPrinted>2016-04-25T10:02:00Z</cp:lastPrinted>
  <dcterms:modified xsi:type="dcterms:W3CDTF">2017-12-19T18:57:00Z</dcterms:modified>
  <cp:revision>28</cp:revision>
  <dc:subject/>
  <dc:title>Prefeitura Municipal de Birigüi</dc:title>
</cp:coreProperties>
</file>