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MEMORIAL DESCRITIVO</w:t>
      </w:r>
    </w:p>
    <w:p>
      <w:pPr>
        <w:pStyle w:val="Normal"/>
        <w:tabs>
          <w:tab w:val="clear" w:pos="709"/>
          <w:tab w:val="left" w:pos="132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 tem por objetivo adotar os parâmetros para execução da instalação elétrica da entrada de energia elétrica, instalações elétricas da iluminação pública da Praça das Paineira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em Baixa Tensã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-13 – Fornecimento em Tensão Secundária de Distribuição (CPFL – revisão 19/01/2016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 5788 – Padrão de Entrada Instalado no Alto do Poste com Leitura Através de Lente.(CPFL)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3 – Elemento Gráf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Projeto Elétr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 – Escopo das Instal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 – Tubulações Elétricas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s serão do tipo subterrânea, cuja a largura e profundidade da vale deverá ser 30x 80cm, dentro da praça e na via pública de 20x60cm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abertura da vala na via pública, está deverá ser feito corte com máquina corta pis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tubulações serão envelopadas em concr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4.2 – Poste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s serão instalados de acordo com o projeto fornecido por esta prefeitu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s postes são de concreto circular 12m/200daN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Ficará a cargo da empresa a montagem do poste, isto é, montagem e instalação da luminária tipo trevo de quatro pétalas, bem como a fiação dentro do mesmo que será interligada a rede secundária subterrâne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aso haja necessidade em campo da alteração da instalação dos postes, está só poderá ser feita após autorização do engenheiro responsável pelo acompanhamento da ob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3 – Instalação Elétrica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 deverá ser executada de acordo com a Norma NBR5410 , no tocante a instalação da rede elétrica subterrânea em baixa tensão para alimentar os referidos poste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 padrão adotado para os condutores elétricos será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se – cor pret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eutro – cor azul-clar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erra – cor verde ou brasileirinh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 condutor fase a ser utilizado na tubulação subterrânea será de isolação 0,6/1,0kV, já o terra será de isolação 750V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a fiação interna do poste, será de bitola #2,5mm², isolação 750V para ligação da luminári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Quanto a montagem do padrão de medição, este deverá obedecer a norma vigente da CPFL GED5788, quanto a sua montagem e relação de materiais necessários para a mesm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O projeto referente ao padrão de medição em poste da CPFL, já se encontra aprovado junto a CPFL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4 – Caixa de passagem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s serão de concreto, do tipo pré-moldada, e serão utilizadas quatro(4) elementos em cada caixa de passagem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Estas terão tampas em chapa de ferro, sendo estas fixadas através de quatro buchas S8.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Nota: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tampas deverão ficar rentes a piso do passeio público, não sendo permito nenhum desnível que possa a vir a contribuir com um tropeço e queda dos munícipes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5 – Especificações Técn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z parte integrante dessa especificação desenho de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bitolas e dimensões numéricas serão apresentadas no referi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prefeitura municipal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- Sinalização do local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- Retirada dos entulhos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- Transporte dos materiais a serem utilizados, do deposito da prefeitura até ao local da obra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- Todos os equipamentos necessários para execução das obras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- Aprovação da execução da instalação da medição da CPFL em poste da mesma, recolhimento da ART de Execução, bem como realizar o pedido de inspeção da obra. Para este item, a prefeitura fornecerá o número da atividade e nota de serviço gerada quando a aprovação 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1134" w:top="23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9525</wp:posOffset>
          </wp:positionH>
          <wp:positionV relativeFrom="paragraph">
            <wp:posOffset>-338455</wp:posOffset>
          </wp:positionV>
          <wp:extent cx="6055360" cy="6985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9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99660</wp:posOffset>
              </wp:positionH>
              <wp:positionV relativeFrom="paragraph">
                <wp:posOffset>-558165</wp:posOffset>
              </wp:positionV>
              <wp:extent cx="1381125" cy="1019175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80960" cy="1019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85.8pt;margin-top:-43.95pt;width:108.7pt;height:80.2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Normal"/>
      <w:rPr/>
    </w:pPr>
    <w:r>
      <w:rPr>
        <w:rFonts w:eastAsia="Times New Roman" w:cs="Times New Roman"/>
        <w:b/>
        <w:bCs/>
        <w:szCs w:val="20"/>
        <w:lang w:bidi="zxx"/>
      </w:rPr>
      <w:t xml:space="preserve">  </w:t>
    </w:r>
    <w:r>
      <w:rPr>
        <w:rFonts w:cs="Tahoma"/>
        <w:b/>
        <w:bCs/>
        <w:i/>
        <w:iCs/>
        <w:lang w:bidi="zxx"/>
      </w:rPr>
      <w:t>SESPAE</w:t>
    </w:r>
    <w:r>
      <w:rPr>
        <w:rFonts w:cs="Tahoma"/>
        <w:sz w:val="18"/>
        <w:szCs w:val="18"/>
        <w:lang w:bidi="zxx"/>
      </w:rPr>
      <w:t xml:space="preserve">  </w:t>
    </w:r>
    <w:r>
      <w:rPr>
        <w:rFonts w:cs="Tahoma"/>
        <w:b/>
        <w:i/>
        <w:lang w:bidi="zxx"/>
      </w:rPr>
      <w:t>/ SME</w:t>
    </w:r>
    <w:r>
      <w:rPr>
        <w:rFonts w:cs="Tahoma"/>
        <w:sz w:val="20"/>
        <w:lang w:bidi="zxx"/>
      </w:rPr>
      <w:t xml:space="preserve">                Rua Guanabara, 256 – Vila Guanabara – 16200-030 - SP </w:t>
    </w:r>
  </w:p>
  <w:p>
    <w:pPr>
      <w:pStyle w:val="Header"/>
      <w:rPr/>
    </w:pPr>
    <w:r>
      <w:rPr>
        <w:rFonts w:cs="Tahoma"/>
        <w:b/>
        <w:bCs/>
        <w:i/>
        <w:iCs/>
        <w:lang w:bidi="zxx"/>
      </w:rPr>
      <w:t>SESPAE</w:t>
    </w:r>
    <w:r>
      <w:rPr>
        <w:rFonts w:cs="Tahoma"/>
        <w:sz w:val="18"/>
        <w:szCs w:val="18"/>
        <w:lang w:bidi="zxx"/>
      </w:rPr>
      <w:t xml:space="preserve">  </w:t>
    </w:r>
    <w:r>
      <w:rPr>
        <w:rFonts w:cs="Tahoma"/>
        <w:b/>
        <w:i/>
        <w:lang w:bidi="zxx"/>
      </w:rPr>
      <w:t>/ SME</w:t>
    </w:r>
    <w:r>
      <w:rPr>
        <w:rFonts w:cs="Tahoma"/>
        <w:sz w:val="20"/>
        <w:lang w:bidi="zxx"/>
      </w:rPr>
      <w:t xml:space="preserve">                Rua Guanabara, 256 – Vila Guanabara – 16200-030 – SP</w:t>
    </w:r>
  </w:p>
  <w:p>
    <w:pPr>
      <w:pStyle w:val="Normal"/>
      <w:rPr>
        <w:rFonts w:cs="Tahoma"/>
        <w:sz w:val="20"/>
        <w:lang w:bidi="zxx"/>
      </w:rPr>
    </w:pPr>
    <w:r>
      <w:rPr>
        <w:rFonts w:eastAsia="Times New Roman" w:cs="Times New Roman"/>
        <w:sz w:val="20"/>
        <w:lang w:bidi="zxx"/>
      </w:rPr>
      <w:t xml:space="preserve">                                                      </w:t>
    </w:r>
    <w:r>
      <w:rPr>
        <w:rFonts w:cs="Tahoma"/>
        <w:sz w:val="20"/>
        <w:lang w:bidi="zxx"/>
      </w:rPr>
      <w:t xml:space="preserve">Tel. (18) 3643 6166  - </w:t>
    </w:r>
    <w:hyperlink r:id="rId2">
      <w:r>
        <w:rPr>
          <w:rStyle w:val="InternetLink"/>
          <w:rFonts w:cs="Tahoma"/>
          <w:sz w:val="20"/>
          <w:lang w:bidi="zxx"/>
        </w:rPr>
        <w:t>eletrica@birigui.sp.gov.br</w:t>
      </w:r>
    </w:hyperlink>
  </w:p>
  <w:p>
    <w:pPr>
      <w:pStyle w:val="Normal"/>
      <w:rPr>
        <w:rFonts w:cs="Tahoma"/>
        <w:b/>
        <w:b/>
        <w:bCs/>
        <w:sz w:val="18"/>
        <w:szCs w:val="18"/>
        <w:lang w:bidi="zxx"/>
      </w:rPr>
    </w:pPr>
    <w:r>
      <w:rPr>
        <w:rFonts w:cs="Tahoma"/>
        <w:b/>
        <w:b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eletrica@birigui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3:56:00Z</dcterms:created>
  <dc:creator>MPOMPEU</dc:creator>
  <dc:description/>
  <cp:keywords/>
  <dc:language>en-US</dc:language>
  <cp:lastModifiedBy>MPOMPEU</cp:lastModifiedBy>
  <cp:lastPrinted>2013-05-07T08:53:00Z</cp:lastPrinted>
  <dcterms:modified xsi:type="dcterms:W3CDTF">2016-04-25T14:13:00Z</dcterms:modified>
  <cp:revision>3</cp:revision>
  <dc:subject/>
  <dc:title/>
</cp:coreProperties>
</file>