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  <w:u w:val="single"/>
        </w:rPr>
        <w:t>MEMORIAL DESCRITIVO – P.A.A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RA: CONSTRUÇÃO DA COBERTURA - CENTRAL DE DISTRIBUIÇÃO DO P.A.A (PROGRAMA DE AQUISIÇÃO DE ALIMENTOS). 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: RUA ROBERTO CLARK esq. c/ RUA ANTONIO SIMÕES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ÁREA A CONSTRUIR: 389,89 m².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IRRO: CENTRO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UNICÍPIO: BIRIGUI – SP.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0 Serviços Preliminares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ialmente deverá ser previsto “Tapume” de fechamento de chapa de madeira compensada e= 6mm com pintura a cal e rea com altura de 2 metros em toda a obra, para que fique a mesma Isolada de pessoas não pertencentes ao quadro de funcionários da empresa e/ou da fiscalização, evitando-se assim riscos desnecessários (item 1.1).</w:t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fixada placa de identificação da obra em chapa de aço galvanizado, e a mesma deve estar em local fácil visualização com todas as informações necessárias (item 1.2).</w:t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xecutada demolição da cobertura cerâmica conforme projeto arquitetônico (item 1.3).</w:t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xecutada a retirada do madeiramento da cobertura cerâmica demolida conforme projeto arquitetônico (item 1.4).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sz w:val="22"/>
          <w:szCs w:val="22"/>
        </w:rPr>
        <w:t>Deverá ser executada a demolição de contra piso onde serão os blocos de fundação, e onde passarão os canos de descida da agua pluvial conforme projeto estrutural e projeto hidráulico (item 1.5).</w:t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entulhos gerados nos itens 1.3, 1.4, 1.5 deverá ser retirado do local por meio de carga manual e remoção de entulho com caçambas em caminhão basculante.</w:t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xecutada a locação convencional de obra, através de gabarito de tabuas corridas pontaletadas (item 1.6).</w:t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everá ser previsto no Canteiro de Obras, barracões para guarda de Materiais e Equipamentos, escritório para Fiscalização e demais dependências que a Empreiteira achar necessário para o bom desempenho da Obra.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8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0 Fundações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2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fundações deverão ser executadas de acordo com Projeto Estrutural desenvolvido pela Prefeitura. Deverá ser executada estacas Moldadas In-Loco ø 25 cm, armadas c/ Capac. 10 Ton, Aço Ca- 50 e CA- 60, Concreto foi Fck- 20 Mpa, com Slump 5 cm (± 1 cm). A profundidade e armadura adotada para estaca deve ser o que foi especificado no projeto estrutural. Os blocos de fundação serão executados com formas de tábuas de Pinho (ou similar) de boa qualidade, devendo as mesmas estarem alinhadas e niveladas de acordo com as cotas de Nível de Projeto, deverão ser escavados e compactados de acordo com o nível do projeto estrutural conforme itens 2.2 e 2.3 do orçamento. Deverá ser executado ainda nos blocos de fundação: lastro de brita (item 2.4), depois lastro de concreto (item 2.5), fixar as armações com espaçadores para que a armadura fique protegida, fixar as placas de base para ancoragem da estrutura metálica e por fim executar a concretagem com concreto usinado FCK=20MPA. A profundidade e armadura adotada para os blocos de fundação deve ser o que foi especificado no projeto estrutural.</w:t>
      </w:r>
    </w:p>
    <w:p>
      <w:pPr>
        <w:pStyle w:val="Normal"/>
        <w:ind w:firstLine="1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rá ser apresentado Projeto Alternativo com ART do mesmo responsabilizando-o por todas as alterações realizadas na fundação, desde que não seja pleiteado diferenças a maior sobre os valores orçados.</w:t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strutura Metálica, Cobertura, Alvenaria e Pintura:</w:t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oda estrutura metálica deverá ser executada conforme o Projeto de Estruturas Metálicas, respeitando todas as especificações e normas vigentes. Poderá ser apresentado Projeto Alternativo com ART do mesmo responsabilizando-o por todas as alterações realizadas na estrutura metálica, desde que não seja pleiteado diferenças a maior sobre os valores orçados. Toda a cobertura e fechamento lateral devera ser executada com telha de aço zincado, ondulada, com espessura de 0,5mm, devidamente fixadas com Parafusos e vedações apropriadas. As calhas, contra rufos e rufos pingadeira a serem utilizados deverão ser em Chapas Galv. # 24 com dimensões a definidas na planta de cobertura. Todos os perfis metálicos deverão ser pintados com esmalte sintético utilizando revolver/compressor, com duas demãos, incluindo uma demão com fundo oxido de ferro/zarcão. As alvenarias deverão ser executadas com tijolos de 1 vez de 10x20x20. Devera também ser executado o chapisco, reboco e pintura com selador 1 demão, e com tinta PVA duas demãos.</w:t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3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omplementares: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8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s brises metálicos horizontais deverão ser executados conforme projeto de arquitetura. A capitação de águas pluviais referentes à cobertura deverá ser executada conforme projeto de instalações hidráulicas. O contra piso e cimentado deverá ser executado onde foi demolido o piso para passagem de tubulação de agua pluvial e para construção dos blocos de fundação. Todos os entulhos deverão ser retirados e locados em caçambas e transportado por caminhões basculantes conforme item 7.5 do orçamento. Será executada uma limpeza geral para entrega da Obra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left="183" w:hanging="0"/>
        <w:rPr/>
      </w:pPr>
      <w:r>
        <w:rPr>
          <w:rFonts w:cs="Arial" w:ascii="Arial" w:hAnsi="Arial"/>
        </w:rPr>
        <w:t>Pedro Felício Estrada Bernabé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Prefeito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Sergio Ballassoni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Arquiteto e Urbanista – Autor do Projeto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Dir. Deptº. de Planejamento de Projetos e Urbanismo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Secretaria de Obras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Prefeitura Municipal de Birigui/SP.</w:t>
      </w:r>
    </w:p>
    <w:sectPr>
      <w:headerReference w:type="default" r:id="rId2"/>
      <w:type w:val="nextPage"/>
      <w:pgSz w:w="11906" w:h="16838"/>
      <w:pgMar w:left="1134" w:right="1134" w:gutter="0" w:header="2000" w:top="2559" w:footer="0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72110</wp:posOffset>
          </wp:positionH>
          <wp:positionV relativeFrom="paragraph">
            <wp:posOffset>-698500</wp:posOffset>
          </wp:positionV>
          <wp:extent cx="5095875" cy="6985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167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095875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RodapChar">
    <w:name w:val="Rodapé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8:00Z</dcterms:created>
  <dc:creator>Windows</dc:creator>
  <dc:description/>
  <cp:keywords/>
  <dc:language>en-US</dc:language>
  <cp:lastModifiedBy>Karin</cp:lastModifiedBy>
  <cp:lastPrinted>2014-07-15T08:42:00Z</cp:lastPrinted>
  <dcterms:modified xsi:type="dcterms:W3CDTF">2014-07-15T11:42:00Z</dcterms:modified>
  <cp:revision>15</cp:revision>
  <dc:subject/>
  <dc:title>MEMORIAL DESCRITIVO</dc:title>
</cp:coreProperties>
</file>