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60"/>
        <w:jc w:val="center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spacing w:before="240" w:after="60"/>
        <w:jc w:val="center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color w:val="000000"/>
          <w:sz w:val="32"/>
          <w:u w:val="single"/>
        </w:rPr>
        <w:t>MEMORIA DE CÁLCULO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</w:rPr>
        <w:t xml:space="preserve">(Quantitativos Físicos)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BRA:     </w:t>
      </w:r>
      <w:r>
        <w:rPr>
          <w:rFonts w:cs="Arial" w:ascii="Arial" w:hAnsi="Arial"/>
          <w:color w:val="000000"/>
          <w:sz w:val="24"/>
          <w:szCs w:val="24"/>
        </w:rPr>
        <w:t xml:space="preserve">Término da construção da Unidade Básica de Saúde do Bairro Colinas 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LOCAL:   </w:t>
      </w:r>
      <w:r>
        <w:rPr>
          <w:rFonts w:cs="Arial" w:ascii="Arial" w:hAnsi="Arial"/>
          <w:color w:val="000000"/>
          <w:sz w:val="24"/>
          <w:szCs w:val="24"/>
        </w:rPr>
        <w:t>Rua Aldo Cinquini – Residencial Colin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CIDADE:  </w:t>
      </w:r>
      <w:r>
        <w:rPr>
          <w:rFonts w:cs="Arial" w:ascii="Arial" w:hAnsi="Arial"/>
          <w:color w:val="000000"/>
          <w:sz w:val="24"/>
          <w:szCs w:val="24"/>
        </w:rPr>
        <w:t>BIRIGUI – SP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PargrafodaLis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–</w:t>
      </w: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/>
          <w:color w:val="000000"/>
          <w:sz w:val="26"/>
          <w:szCs w:val="26"/>
        </w:rPr>
        <w:t>COBERTURA</w:t>
      </w:r>
    </w:p>
    <w:p>
      <w:pPr>
        <w:pStyle w:val="Normal"/>
        <w:ind w:left="510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Estrutura metálica p/ telhas aço zincado trapezoidal pintada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Área = (5,00m x 2,50m) + (2,80m x 1,70m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Área = 17,26 m2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Telhas de aço zincado esp. 0,50 m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Área = (8,40m x 9,40m) + (5,80m x 5,40m) + (5,00m x 2,50m) + (2,80m x 1,70m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Área = 127,54 m2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umeeiras de aço zincado esp. 0,50 mm</w:t>
      </w:r>
    </w:p>
    <w:p>
      <w:pPr>
        <w:pStyle w:val="Normal"/>
        <w:ind w:left="72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Comprimento =  8,40 m + 5,40 m + 2,50 m + 1,70 m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Comprimento = 18,00 m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alha em chapa galvanizada nº 24 desenvolvimento 40 c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 xml:space="preserve">Calha  =  (4 unid. x 4,53 m) + (4 unid.  x 3,10 m)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Área  =  30,52 m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Rufo tipo pingadeira em chapa galvanizada nº 24 desenvolvimento 30 c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 xml:space="preserve">Calha  =  (4 unid. x 4,53 m) + (4 unid.  x 3,10 m)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Área  =  30,52 m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–</w:t>
      </w: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/>
          <w:color w:val="000000"/>
          <w:sz w:val="26"/>
          <w:szCs w:val="26"/>
        </w:rPr>
        <w:t>ESQUADRIAS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2.1  -   Esquadrias de ferro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.1-  Corrimão tubular pintado p/ rampa de acesso =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2,00 m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2.2  -   Retirada de Esquadrias de madeira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2.1-  Retirada de porta de madeira  0,70 x 2,10 m  =  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6 unidades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2.2-  Retirada de porta de madeira  0,80 x 2,10 m  =  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7 unidades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2.2.3-  Retirada de porta de madeira  0,90 x 2,10 m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6 unidades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2.4-  Retirada de batente de madeira  0,70 x 2,10 m  =  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6 unidades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2.5-  Retirada de batente de madeira  0,80 x 2,10 m  =  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7 unidades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2.2.6-  Retirada de batente de madeira  0,90 x 2,10 m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6 unidades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2.3  -   Esquadrias de alumínio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3.1-  Porta de alumínio de abrir de 1 folha de 0,70 x 2,10 m x 6 unid.   =    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8,82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m2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3.2-  Porta de alumínio de abrir de 1 folha de 0,80 x 2,10 m x 7 unid.   =  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1,76 m2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3.3-  Porta de alumínio de abrir de 1 folha de 0,90 x 2,10 m x 16 unid. =  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30,24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m2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3.4-  Cantoneira de alumínio 1” x 1” p/proteção de quina de parede = 6 unid. x (0,70 +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</w:rPr>
        <w:t xml:space="preserve">0,70 + 2,10 m) + 7 unid. x (0,80 + 0,80 + 2,10 m) + 16 unid. x (0,90 + 0,90 +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</w:rPr>
        <w:t xml:space="preserve">2,10 m)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09,30 m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3  –  REVESTIMENTO DE PAREDES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3.1.4– Azulejo branco 20 x 20 cm de 1ª qualidade c/ rejunte branco 1ª qualidad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 xml:space="preserve">Área de azulejo 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 2,00 m2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4    –  FORRO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4.1  -  Forro PVC réguas de 200 mm x 10 mm fixado em estrutura de metalon</w:t>
      </w:r>
    </w:p>
    <w:p>
      <w:pPr>
        <w:pStyle w:val="Normal"/>
        <w:ind w:left="72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Forro = (2,00m x 2,70m) + (2,00m x 2,70m) + (2,20m x 2,70m) + (2,45m x 2,70m) + (2,45m x 2,70m) + (1,30m x 2,70m) + (3,20 m x 4,00 m) + (14,30 m x 1,20 m) + (1,20m x 2,00m) + (1,20m x 4,00m) + (2,10m x 2,70m) + (2 unid.x4,00m x 4,00m) + (6,00 m x 4,00 m) + (3 unid. x 2,50 m x 3,50 m) + (7,90 m x 1,60 m) + (4,05 m x 2,50 m) + (3,55 m x 2,50 m) + (4,60 m x 1,70 m) + (6,60 m x 2,60 m) + (7,80 m x 6,60 m) + (5,20 m x 1,80 m) + (3,50 m x 2,70 m) + (2,10 m x 1,70 m) + (2 unid. x 3,50 m x 3,50 m) + (4,80 m x 1,20 m) + (3.50 m x 3,50 m) + (1,70 m x 1,20 m)  + </w:t>
      </w:r>
    </w:p>
    <w:p>
      <w:pPr>
        <w:pStyle w:val="Normal"/>
        <w:ind w:left="72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(1,70 m  x 1,20 m) + (1,70 m  x 2,20 m) + (2,20 m  x 1,70 m) + (3,50 m  x 1,70m) +</w:t>
      </w:r>
    </w:p>
    <w:p>
      <w:pPr>
        <w:pStyle w:val="Normal"/>
        <w:ind w:left="72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(2 unid.x 3,50m x 3,50m) + (1,70m x 2.00m) + (2,70m x 1,80m) + (4.80m x 1,70m) + (4,80 m x 1,20 m)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395,79 m2</w:t>
      </w:r>
    </w:p>
    <w:p>
      <w:pPr>
        <w:pStyle w:val="Normal"/>
        <w:ind w:left="720" w:hanging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</w:p>
    <w:p>
      <w:pPr>
        <w:pStyle w:val="Normal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5    –  CALÇADA DE CONTORNO DO PRÉDIO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5.1 -   Execução de calçada (largura 1,00 m) em lastro de concreto desempenado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/>
          <w:color w:val="000000"/>
          <w:sz w:val="26"/>
          <w:szCs w:val="26"/>
        </w:rPr>
        <w:t>áspero (esp. 7 cm) sobre solo regularizado e apiloado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A  =  (1,00m x 1,75m) + (1,00m x 1,20m) + (1,00m x 1,20m) = (1,00m x 1,20m) +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color w:val="000000"/>
          <w:sz w:val="26"/>
          <w:szCs w:val="26"/>
        </w:rPr>
        <w:t>+ (1,00m x 1,20m) + (2 unid.x 0,42m x 1,00m) + (0,90m x1,00m) + (0,36m x1,00m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color w:val="000000"/>
          <w:sz w:val="26"/>
          <w:szCs w:val="26"/>
        </w:rPr>
        <w:t xml:space="preserve">+ (0,67m x 1,00m)    =  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9,32 m2</w:t>
      </w:r>
      <w:r>
        <w:rPr>
          <w:rFonts w:cs="Arial" w:ascii="Arial" w:hAnsi="Arial"/>
          <w:color w:val="000000"/>
          <w:sz w:val="26"/>
          <w:szCs w:val="26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5.2 -   Piso tátil alerta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Comprimento =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2,00 metros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6    –    INSTALAÇÕES HIDROSANITÁRIAS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6"/>
          <w:szCs w:val="26"/>
        </w:rPr>
        <w:t>6.1 –    Louças e Metais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6.1.1 -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Vaso sanitário comum de louça branca com tampo =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 unidades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>6.1.2 -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Vaso sanitário p/ PNE de louça branca e acessórios =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 2 unidades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6.1.3 -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Cuba de louça branca média de sobrepor completa =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 4 unidades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6.1.4 -  Bancada de granito preto p/ lavatório 100x60 cm (esp. 2 cm) =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 4 unidades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6.1.5 -  Lavatório de louça branca c/ acessórios p/ PNE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2 unidades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6.1.6 -  Bancada de granito (esp. 2 cm) 1,00 x 0,60 m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0,60 m2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6.1.7 -  Tampo de aço inóx (pia) c/ uma cuba central de 0,55 x 1,20m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 unidade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6.1.8 - Tampo de inox sem cuba, L = 0,50 m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2,70 m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6.1.9 - Tampo de inox sem cuba, L = 0,50 m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,45 m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6.1.10-Tampo de inox sem cuba, L = 0,50 m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2,10 m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6.1.11- Tampo de inox (pia) c/ 1 cuba, 0,55 x 2,70 m  = 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 unidade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 xml:space="preserve">6.1.12 -Tampo de inox (pia) c/ 1 cuba, 0,55 x 3,50 m  = 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 unidade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 xml:space="preserve">6.1.13- Tampo de inox (pia) c/ 2 cubas 0,55 x 2,70 m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 unidade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 xml:space="preserve">6.1.14- Tampo de inox (pia) c/ 2 cubas 0,55 x 4,00 m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 unidade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 xml:space="preserve">6.1.15- Torneira mono comando ½” alavanca p/ PNE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2 unidades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 xml:space="preserve">6.1.16- Tanque de aço inox c/ 1 batedor completo  = 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2 unidade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1.17-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Torneiras de parede curta ¾ '' cromada p/ jardim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6 unidade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1.18-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Torneiras de mesa ¾ '' cromada p/ lavatório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5 unidade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</w:rPr>
        <w:t>6.1.19-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Torneiras de mesa ¾ '' cromada bica móvel p/ pia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7 unidades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6.1.20-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Torneiras de parede longa ¾ '' cromada p/ tanque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2 unidade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1.21-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Papeleira de louça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6 unidade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1.22-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Saboneteira de louça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9</w:t>
      </w:r>
      <w:r>
        <w:rPr>
          <w:rFonts w:cs="Arial" w:ascii="Arial" w:hAnsi="Arial"/>
          <w:color w:val="000000"/>
          <w:sz w:val="28"/>
          <w:szCs w:val="28"/>
          <w:u w:val="single"/>
          <w:lang w:eastAsia="pt-BR" w:bidi="ar-SA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unidade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1.23- Barras de apoio cromada fixada nas paredes 40 cm p/ PNE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4 unidade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</w:rPr>
        <w:t>6.1.24- Barras de apoio cromada fixada no contorno dos lavatórios PNE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2 unid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6.1.25- Sifão flexível p/ pia ¾” x 11/2”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5 unidades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6.1.26- Sifão de borracha p/ lavatório e tanque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7 unidade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6.1.27- Válvula p/ lavatório em plástico branco 1” sem unho e c/ladrão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5 unid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6.1.28- Engate flexível p/ lavatório em plástico branco ½”x30cm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6 unidades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>6.1.29- Conjunto ligação plástica p/vaso sanit. (espude,tubo e canopla)=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6 unid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  <w:lang w:eastAsia="pt-BR" w:bidi="ar-SA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  <w:lang w:eastAsia="pt-BR" w:bidi="ar-SA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7    –   INSTALAÇÕES ELÉTRICAS E TELECOMUNICAÇÕES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.1  -   Entrada de energia padrão CPFL categoria C-5 =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 cj.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.2  -   Cabo de energia 70 mm2 isolação 0,6/1 kv =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08,00  m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7.3  -   Poste duplo T 7,5 m x 300 DAN padrão CPFL =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 unid.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7.4  -   Caixa metálica tipo L padrão CPFL acessórios/visor =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 unid.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7.5  -   Caixa metálica tipo T padrão CPFL acessórios/visor =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2 unid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7.6  -   Luminária de embutir c/ chapa de aço tratado c/pintura, eletrostática c/ refletor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 xml:space="preserve">em alumínio e aletas planas de chapa de aço bcas 2x40W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55 unid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7.7  -   Luminária de embutir c/ chapa de aço tratado c/pintura, eletrostática c/ refletor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 xml:space="preserve">em alumínio e aletas planas de chapa de aço bcas 2x20W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1 unidades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7.8  -   Luminária de globo leitoso ou tartaruga para lâmpada de 60 W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22 unid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7.9  -   Ventilador de teto na cor branca/preta c/ 3 pás 127 V c/ cpntrole 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0 cj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7.10-   Chuveiro elétrico 220 V =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2 unid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7.11-   Tomada 2P + T =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80 unid.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7.12-   Tomada 3P FNT 25 A (ar condicionado)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12 unid.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7.13-   Interruptores simples 1 tecla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29 unid.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 xml:space="preserve">7.14-   Interruptores paralelos 1 tecla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6 unid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.15-   Quadro de distribuição de norma DIN c/ chave geral e barra/150 A p/ 32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 xml:space="preserve">disjuntores monopolares =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2 cj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16-   Caixa passagem 60x60x12 cm c/ tampa telebras n° 4    = 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 cj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17-   Caixa passagem 40x40x12 cm c/ tampa telebras n° 3    = 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2 cj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18-   Eletroduto Galvanizado Eletrolitico tipo leve 1'' c/ conexões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210,00 m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19-   Pontos de instalação de ar condicionado tipo split  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2 unid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>CABOS FLEXIVEIS ISOLAMENTO 750 V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20-  1,5 mm ²  =   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800,00 m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21-  2,5 mm ²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2.400,00 m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22-  4 mm ²     =   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600,00 m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23-  6 mm ²     =   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500,00 m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24-  Cabo de Cobre Flex 16 mm²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60,00 m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25-  Cabo de Cobre Flex 35 mm²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200,00 m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26-  Cabo de Cobre Nu 35 mm²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80,00 m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27-  Cabo de Cobre Nu 50 mm²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20,00 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>SPDA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28-  Sistema de Proteção contra descargas atmosféricas/para-raios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205,00 m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29-  Captor tipo terminal aéreo, h=600 mm, diâm. 3/8" galv. a fogo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23 unid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30-  Suporte p/ tubo de proteção com chapa de encosto, D = 2"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61 unid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>7.31-  Bucha nylon S8 c/par.aço zinc.cab.chata rosca soberba 4,8x50mm=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50un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>7.32-  Bucha nylon S6 c/ par.aço zinc.cab.chata rosca soberba 4,2x45mm=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45 un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val="en-US" w:eastAsia="pt-BR" w:bidi="ar-SA"/>
        </w:rPr>
        <w:t xml:space="preserve">7.33-  Haste Copperweld 5/8 x 3,0 m c/ conector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1 unidade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34-  Grampo paralelo em alumínio fundido ou estrudado de 2 parafusos, pasta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eastAsia="Arial" w:cs="Arial" w:ascii="Arial" w:hAnsi="Arial"/>
          <w:color w:val="000000"/>
          <w:sz w:val="28"/>
          <w:szCs w:val="28"/>
          <w:lang w:eastAsia="pt-BR" w:bidi="ar-SA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antioxidante, fornecimento e instalação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1 unidade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35-  Eletroduto PVC rígido roscável DN 20mm (3/4") incl.conexões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1 barra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36-  Abraçadeira tipo D 3/4" c/ parafuso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45 unidade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37-  Conector parafuso fendido SPLIT-BOLT p/cabo de 35 mm2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22 unidade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eastAsia="pt-BR" w:bidi="ar-SA"/>
        </w:rPr>
      </w:pPr>
      <w:r>
        <w:rPr>
          <w:rFonts w:eastAsia="Arial" w:cs="Arial" w:ascii="Arial" w:hAnsi="Arial"/>
          <w:color w:val="000000"/>
          <w:sz w:val="28"/>
          <w:szCs w:val="28"/>
          <w:lang w:eastAsia="pt-BR" w:bidi="ar-SA"/>
        </w:rPr>
        <w:t xml:space="preserve">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>Sistema de Proteção contra Incêndio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bCs/>
          <w:color w:val="000000"/>
          <w:sz w:val="28"/>
          <w:szCs w:val="28"/>
          <w:lang w:eastAsia="pt-BR" w:bidi="ar-SA"/>
        </w:rPr>
        <w:t>7.38-</w:t>
      </w: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Placas de Sinalização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5 unidade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39-  Bloco Autonomo de emergência p/ 3 horas (autonomia)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5 unidade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40-  Extintor de Incêndio Pó Quimico Seco (PQS 4 Kg)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3 unidade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7.41-  Extintor A Pressurizada 10 litros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2 unidade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eastAsia="pt-BR" w:bidi="ar-S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pt-BR" w:bidi="ar-SA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>8   -    PINTURA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  <w:lang w:eastAsia="pt-BR" w:bidi="ar-SA"/>
        </w:rPr>
        <w:t>8.1</w:t>
      </w: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 xml:space="preserve"> -    INTERNA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</w:rPr>
        <w:t>8.1.1-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M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assa PVA interna 2 demãos 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373,50 m2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8.1.2-  Latex acrilico sobre massa corrida parede 2 demãos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747,00 m2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8.1.3-  Esmalte sintético em caixilhos e grades de ferro (2 demãos)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4,46</w:t>
      </w:r>
      <w:r>
        <w:rPr>
          <w:rFonts w:cs="Arial" w:ascii="Arial" w:hAnsi="Arial"/>
          <w:color w:val="000000"/>
          <w:sz w:val="28"/>
          <w:szCs w:val="28"/>
          <w:u w:val="single"/>
          <w:lang w:eastAsia="pt-BR" w:bidi="ar-SA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m2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  <w:lang w:eastAsia="pt-BR" w:bidi="ar-SA"/>
        </w:rPr>
        <w:t>8.2</w:t>
      </w: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 xml:space="preserve"> -    EXTERNA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8.2.1-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Textura acrílica sobre selador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 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774,00 m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bCs/>
          <w:color w:val="000000"/>
          <w:sz w:val="28"/>
          <w:szCs w:val="28"/>
          <w:lang w:eastAsia="pt-BR" w:bidi="ar-SA"/>
        </w:rPr>
        <w:t>8.3</w:t>
      </w: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 xml:space="preserve"> -    MURO DE DIVISA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8.3.1-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Latéx acrílico no muro de divisa (2 demãos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</w:rPr>
        <w:t xml:space="preserve">Área = 2,20m x (26,00m + 49,31m + 26,00m + 0,15m + 25,85m + 49,01m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</w:rPr>
        <w:t>+ 25,85m + 0,15m)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 + (25,85m + 49,31m + 25,85m) x 0,15m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460,25 m2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eastAsia="pt-BR" w:bidi="ar-S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pt-BR" w:bidi="ar-SA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eastAsia="pt-BR" w:bidi="ar-S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pt-BR" w:bidi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>9   -    VIDRO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>9.1-   Vidro pontilhado e = 3 mm c/ 2 massa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eastAsia="Arial" w:cs="Arial" w:ascii="Arial" w:hAnsi="Arial"/>
          <w:color w:val="000000"/>
          <w:sz w:val="28"/>
          <w:szCs w:val="28"/>
          <w:lang w:eastAsia="pt-BR" w:bidi="ar-SA"/>
        </w:rPr>
        <w:t xml:space="preserve">          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Área  =  (2 unid. x 1,18 m x 0,60 m) + (5 unid. x 1,48 m x 1,09 m) + (0,95 m x 0,84 m) + (1,00 m x 0,60 m) + (1,48 m x 1,09 m) + (0,99 m x 1,09 m) + (1,19m x 1,09m) + (4 unid. x 1,19m x0,59m) + (1,50m x1,10m) + (4 unid.x 1,79m x1,09m) + (2 unid.x 0,99m x 0,59m) + (3 unid. x 1,78m x 1,09m) + (0,74m x 0,75m) + (3 unid. x 1,48 m x 1,09 m) + (2 unid. x 1,49 m x 1,09 m) + (1,78 m x 1,09 m) + (18 unid. x 1,50 m x 0,50 m)   = 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58,20  m2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>PORTA DE VIDRO TEMPERADO 10 mm PONTILHADO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9.2-   Porta de Vidro Temperado de correr (1,45x2,10m) pontilhado (esp.10 mm)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3 unidade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9.3-   Porta de Vidro Temperado de abrir (2,20x2,10 m) pontilhado (esp.10 mm)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 unidad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eastAsia="pt-BR" w:bidi="ar-S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pt-BR" w:bidi="ar-SA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>10  -    SERVIÇOS COMPLEMENTARES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 xml:space="preserve">           BALCÃO ATEND. RECEPÇÃO /COZINHA /ESTERILIZAÇÃO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10.1-   Azulejo decorado 10x10cm de 1ª qualidade = 110,00m x0,10m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1,00 m2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10.2-   Guichê de granito 70x30cm na Sala Esterilização (2 pçs) = 2 unid.x 0,70 m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eastAsia="Arial" w:cs="Arial" w:ascii="Arial" w:hAnsi="Arial"/>
          <w:color w:val="000000"/>
          <w:sz w:val="28"/>
          <w:szCs w:val="28"/>
          <w:lang w:eastAsia="pt-BR" w:bidi="ar-SA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x 0,30m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0,42 m2</w:t>
      </w: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eastAsia="pt-BR" w:bidi="ar-SA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pt-BR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>AJARDIMENTO – ÁREA EXTERNA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10.3-   Arbusto com altura entre 0,7 e 1,0 m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40 unidade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10.4-   Arbusto com altura maior que 1 m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25 unidade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10.5-   Plantio de arvores maior que 2 m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0 unidades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10.6-   Plantio de grama em placas inclusive preparo solo  =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185,34</w:t>
      </w:r>
      <w:r>
        <w:rPr>
          <w:rFonts w:cs="Arial" w:ascii="Arial" w:hAnsi="Arial"/>
          <w:color w:val="000000"/>
          <w:sz w:val="28"/>
          <w:szCs w:val="28"/>
          <w:u w:val="single"/>
          <w:lang w:eastAsia="pt-BR" w:bidi="ar-SA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m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>TUBULAÇÃO PARA AR COMPRIMIDO E OXIGENI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10.7-   Tubo cobre classe E 15 mm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55,00 m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10.8-   Conexão cobre classe E 15 mm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30 unidade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>TUBULAÇÃO PARA GLP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10.9 -  Tubo cobre p/ gas liquef. Petroleo classe E 15 mm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4 metro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10.10- Cotovelo de cobre p/ GLP classe E 15 mm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4 unidade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pt-BR" w:bidi="ar-SA"/>
        </w:rPr>
        <w:t xml:space="preserve">11-     ACABAMENTO E LIMPEZA FINAL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11.1-  Patio estacionamento com brita e=3 cm  = 141,12 m2 x 0,03m = 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4,23</w:t>
      </w:r>
      <w:r>
        <w:rPr>
          <w:rFonts w:cs="Arial" w:ascii="Arial" w:hAnsi="Arial"/>
          <w:color w:val="000000"/>
          <w:sz w:val="28"/>
          <w:szCs w:val="28"/>
          <w:u w:val="single"/>
          <w:lang w:eastAsia="pt-BR" w:bidi="ar-SA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m3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eastAsia="pt-BR" w:bidi="ar-SA"/>
        </w:rPr>
      </w:pPr>
      <w:r>
        <w:rPr>
          <w:rFonts w:cs="Arial" w:ascii="Arial" w:hAnsi="Arial"/>
          <w:color w:val="000000"/>
          <w:sz w:val="28"/>
          <w:szCs w:val="28"/>
          <w:lang w:eastAsia="pt-BR" w:bidi="ar-SA"/>
        </w:rPr>
        <w:t xml:space="preserve">11.2-  Limpeza e verificação final  = 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eastAsia="pt-BR" w:bidi="ar-SA"/>
        </w:rPr>
        <w:t>435,97 m2 (Auto-Cad)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  <w:lang w:eastAsia="pt-BR" w:bidi="ar-SA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  <w:lang w:eastAsia="pt-BR" w:bidi="ar-SA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sz w:val="26"/>
          <w:szCs w:val="26"/>
        </w:rPr>
        <w:t>Birigui,  04  de  Novembro  de  2.014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Web"/>
        <w:spacing w:lineRule="atLeast" w:line="301" w:before="10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----------------------------------------                    -------------------------------------------------------</w:t>
      </w:r>
    </w:p>
    <w:p>
      <w:pPr>
        <w:pStyle w:val="NormalWeb"/>
        <w:spacing w:lineRule="atLeast" w:line="301" w:before="100" w:after="0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Engº MAURICIO PEREIRA                       Eng.º ALEXANDRE JOSÉ S. LASILA</w:t>
      </w:r>
    </w:p>
    <w:p>
      <w:pPr>
        <w:pStyle w:val="NormalWeb"/>
        <w:spacing w:lineRule="atLeast" w:line="301" w:before="100" w:after="0"/>
        <w:rPr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Diretor Depto.Obras e Projetos                          Secretário Adjunto de Obras </w:t>
      </w:r>
    </w:p>
    <w:p>
      <w:pPr>
        <w:pStyle w:val="Western"/>
        <w:spacing w:lineRule="atLeast" w:line="301"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tLeast" w:line="301"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tLeast" w:line="301"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lineRule="atLeast" w:line="301" w:before="100" w:after="0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----------------------------------------------------------------- </w:t>
      </w:r>
    </w:p>
    <w:p>
      <w:pPr>
        <w:pStyle w:val="NormalWeb"/>
        <w:spacing w:lineRule="atLeast" w:line="301" w:before="100" w:after="0"/>
        <w:rPr>
          <w:sz w:val="28"/>
          <w:szCs w:val="28"/>
        </w:rPr>
      </w:pPr>
      <w:r>
        <w:rPr>
          <w:rFonts w:eastAsia="Arial" w:cs="Arial" w:ascii="Arial" w:hAnsi="Arial"/>
          <w:b/>
          <w:bCs/>
        </w:rPr>
        <w:t xml:space="preserve">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Eng.º RUBENS FRANCO DA SILVEIRA </w:t>
      </w:r>
    </w:p>
    <w:p>
      <w:pPr>
        <w:pStyle w:val="NormalWeb"/>
        <w:spacing w:lineRule="atLeast" w:line="301" w:before="100" w:after="0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bCs/>
          <w:sz w:val="28"/>
          <w:szCs w:val="28"/>
        </w:rPr>
        <w:t xml:space="preserve">Secretário de Obras </w:t>
      </w:r>
    </w:p>
    <w:sectPr>
      <w:type w:val="nextPage"/>
      <w:pgSz w:w="12240" w:h="15840"/>
      <w:pgMar w:left="1366" w:right="66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hadow/>
      <w:sz w:val="26"/>
      <w:u w:val="thic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hadow/>
      <w:sz w:val="28"/>
      <w:u w:val="thic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hadow/>
      <w:sz w:val="28"/>
    </w:rPr>
  </w:style>
  <w:style w:type="character" w:styleId="WW8Num3z0">
    <w:name w:val="WW8Num3z0"/>
    <w:qFormat/>
    <w:rPr>
      <w:b/>
      <w:sz w:val="26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b/>
      <w:sz w:val="26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08" w:hanging="0"/>
    </w:pPr>
    <w:rPr>
      <w:rFonts w:cs="Mangal"/>
      <w:szCs w:val="1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color w:val="000000"/>
      <w:sz w:val="24"/>
      <w:szCs w:val="24"/>
      <w:lang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Century Gothic" w:hAnsi="Century Gothic" w:cs="Century Gothic"/>
      <w:color w:val="00000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41:00Z</dcterms:created>
  <dc:creator>Prefeitura Municipal Birigui</dc:creator>
  <dc:description/>
  <cp:keywords/>
  <dc:language>en-US</dc:language>
  <cp:lastModifiedBy>Prefeitura de Birigui</cp:lastModifiedBy>
  <cp:lastPrinted>2014-11-04T11:04:00Z</cp:lastPrinted>
  <dcterms:modified xsi:type="dcterms:W3CDTF">2015-02-18T10:41:00Z</dcterms:modified>
  <cp:revision>2</cp:revision>
  <dc:subject/>
  <dc:title>MEMÓRIA DE CÁLCULO</dc:title>
</cp:coreProperties>
</file>