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EMORIAL   DESCRITIVO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ra: CONSTRUÇÃO DE UM PRÉDIO PARA UNIDADE BÁSICA DE SAÚDE .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b/>
        </w:rPr>
        <w:t>Local: Rua Aldo Cinquini, s/n – UBS COLINAS</w:t>
      </w:r>
      <w:r>
        <w:rPr>
          <w:b/>
          <w:sz w:val="22"/>
          <w:szCs w:val="22"/>
        </w:rPr>
        <w:t>.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b/>
        </w:rPr>
        <w:t xml:space="preserve">Área à Construir:  435,97 </w:t>
      </w:r>
      <w:r>
        <w:rPr>
          <w:b/>
          <w:sz w:val="26"/>
          <w:szCs w:val="26"/>
        </w:rPr>
        <w:t>m²</w:t>
      </w:r>
      <w:r>
        <w:rPr>
          <w:b/>
        </w:rPr>
        <w:t>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Bairro: COLINAS RESIDENCIAL PARQUE II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Município: BIRIGUI – SP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Estrutura de Concreto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O concreto a ser utilizado será o Fck 25 MPa, o aço CA- 50 A/B, e ambos deverão ser utilizados dentro das Normas Técnicas da ABNT. 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Nos locais indicados em projeto, como marquises, deverão ser executadas lajes de forro Tipo B-11, SC=100 kgf/m2, com capeamento mínimo de 4 cm, devidamente instalada com sua ferragem Negativa, a mesma deverá ser escorada através de pontaletes de madeira 8x8 cm devidamente travados. 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Estrutura Metálica de Cobertura:</w:t>
      </w:r>
    </w:p>
    <w:p>
      <w:pPr>
        <w:pStyle w:val="Normal"/>
        <w:ind w:left="-360" w:hanging="0"/>
        <w:jc w:val="both"/>
        <w:rPr/>
      </w:pPr>
      <w:r>
        <w:rPr/>
        <w:tab/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Deverá ser em perfis aço dobrado em ou laminado em tesouras, pré pintadas em zarcão e pintadas com esmalte sintético em 2 demãos, na cor a ser definida pela fiscalização da P. M. Birigui, coberta com telhas de aço zincado ou alumínio 0,50 mm , tipo trapezoidal com inclinação mínima de 12 % , ou conforme indicação em projeto , devidamente fixadas com parafusos e vedações apropriadas.  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As calhas, contrarrufos e rufos pingadeira a serem utilizados deverão ser em chapas galv. # 24 com dimensões a serem definidas em projeto de estrutura metálica a ser apresentado pela empreiteira, e aprovado pela fiscalização da P.M.B. </w:t>
      </w:r>
    </w:p>
    <w:p>
      <w:pPr>
        <w:pStyle w:val="Normal"/>
        <w:ind w:left="-360" w:hanging="0"/>
        <w:jc w:val="both"/>
        <w:rPr/>
      </w:pPr>
      <w:r>
        <w:rPr/>
        <w:tab/>
        <w:tab/>
        <w:t>Deverão ser dimensionadas as descidas de águas pluviais para os telhados, não devendo ser menor de 1 un. de 100 mm para cada 70 m2 (setenta metros quadrados) de telhado, as mesmas deverão ser de Pvc as embutidas e as aparentes deverão ser em Pvc Série R, todas descarregando em caixas de captação de Águas Pluviais com grelhas em ferro chato devidamente tratado contra corrosão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Esquadrias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Deve ser colocado peitoril de granito cinza andorinha com a devida inclinação para que a água escoe para fora, a largura do peitoril (pingadeira) deve ter a dimensão ideal, para que a água não escorra pela pared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Ferro: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As esquadrias de ferro serão do tipo basculante, quadriculado, de boa qualidade, em perfis laminados e ou chapas dobradas com espessura necessária para uma boa resistência e aprovados pela fiscalização da PMB. 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Todos os caixilhos deverão receber tratamento antiferruginoso em duas demãos após lixamento e emassamento para correção das imperfeições da solda. </w:t>
      </w:r>
    </w:p>
    <w:p>
      <w:pPr>
        <w:pStyle w:val="Normal"/>
        <w:jc w:val="both"/>
        <w:rPr/>
      </w:pPr>
      <w:r>
        <w:rPr/>
        <w:tab/>
        <w:t xml:space="preserve">As ferragens deverão ser do tipo cilindro de boa qualidade. </w:t>
      </w:r>
    </w:p>
    <w:p>
      <w:pPr>
        <w:pStyle w:val="Normal"/>
        <w:jc w:val="both"/>
        <w:rPr/>
      </w:pPr>
      <w:r>
        <w:rPr/>
        <w:tab/>
        <w:t>Os portões e portas de chapa deverão ser fechados, com trincos e porta cadeados, nas dimensões previstas em Projeto Arquitetônico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Madeira e Outros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As portas de abrir de 0,70, 0,80 e 0,90 por 2,10,feitas de alumínio tipo veneziana. </w:t>
      </w:r>
    </w:p>
    <w:p>
      <w:pPr>
        <w:pStyle w:val="Normal"/>
        <w:ind w:left="-360" w:hanging="0"/>
        <w:jc w:val="both"/>
        <w:rPr/>
      </w:pPr>
      <w:r>
        <w:rPr/>
        <w:tab/>
        <w:tab/>
        <w:t>Nos sanitários para deficientes serão instaladas conjunto de barras de apoio e segurança.</w:t>
      </w:r>
    </w:p>
    <w:p>
      <w:pPr>
        <w:pStyle w:val="Normal"/>
        <w:ind w:left="-360" w:hanging="0"/>
        <w:jc w:val="both"/>
        <w:rPr/>
      </w:pPr>
      <w:r>
        <w:rPr/>
        <w:tab/>
        <w:tab/>
        <w:t>Serão assentados cantoneiras de alumínio 1” x 1” para proteção das quinas das paredes.</w:t>
      </w:r>
    </w:p>
    <w:p>
      <w:pPr>
        <w:pStyle w:val="Normal"/>
        <w:ind w:right="-852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Revestimentos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Paredes e Tetos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ab/>
        <w:t xml:space="preserve">  </w:t>
        <w:tab/>
        <w:t xml:space="preserve">Nas paredes e tetos serão aplicados chapisco no traço 1:3 e posteriormente emboço (massa mista) no traço 1:4,5, para receber pintura látex e aplicação de azulejos branco 20x20 cm de 1ª qualidade com PEI-5, até a altura de 2,10 m, assentados junta a prumo com argamassa de cimento colante. 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Deverão ser instaladas Cantoneiras de alumínio tipo sextavadas até a altura do azulejo ou em qualquer quina viva com este acabamento. </w:t>
      </w:r>
    </w:p>
    <w:p>
      <w:pPr>
        <w:pStyle w:val="Normal"/>
        <w:ind w:left="-360" w:hanging="0"/>
        <w:jc w:val="both"/>
        <w:rPr/>
      </w:pPr>
      <w:r>
        <w:rPr/>
        <w:tab/>
        <w:tab/>
        <w:t>O mesmo deverá ser rejuntado com cimento branco ou na cor a ser definida pela fiscalização da P. M. Birigui.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        </w:t>
      </w:r>
    </w:p>
    <w:p>
      <w:pPr>
        <w:pStyle w:val="Normal"/>
        <w:ind w:firstLine="708"/>
        <w:rPr/>
      </w:pPr>
      <w:r>
        <w:rPr/>
        <w:t>(FDE 10.01.083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TEM 1.2.4 e 2.2.4 Estrutura metálica tubular 20x20 galv. E=0,95mm malha 1,20x0,40m p/sustentação de forro pv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26" w:firstLine="1135"/>
        <w:rPr/>
      </w:pPr>
      <w:r>
        <w:rPr/>
        <w:t>Será executada uma estrutura metálica em aço tubular 20x20 galv. E=0,95mm em malha de 1,20 x 0,40 m para sustentação e fixação do forro pvc.</w:t>
      </w:r>
    </w:p>
    <w:p>
      <w:pPr>
        <w:pStyle w:val="Normal"/>
        <w:ind w:left="-426" w:firstLine="1135"/>
        <w:rPr/>
      </w:pPr>
      <w:r>
        <w:rPr/>
      </w:r>
    </w:p>
    <w:p>
      <w:pPr>
        <w:pStyle w:val="Normal"/>
        <w:ind w:left="-426" w:firstLine="1135"/>
        <w:rPr/>
      </w:pPr>
      <w:r>
        <w:rPr/>
      </w:r>
    </w:p>
    <w:p>
      <w:pPr>
        <w:pStyle w:val="Normal"/>
        <w:ind w:left="-426" w:firstLine="1135"/>
        <w:jc w:val="center"/>
        <w:rPr/>
      </w:pPr>
      <w:r>
        <w:rPr/>
        <w:drawing>
          <wp:inline distT="0" distB="0" distL="0" distR="0">
            <wp:extent cx="471487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1135"/>
        <w:jc w:val="center"/>
        <w:rPr/>
      </w:pPr>
      <w:r>
        <w:rPr/>
      </w:r>
    </w:p>
    <w:p>
      <w:pPr>
        <w:pStyle w:val="Normal"/>
        <w:ind w:left="-426" w:firstLine="1135"/>
        <w:rPr/>
      </w:pPr>
      <w:r>
        <w:rPr/>
        <w:t>(FDE 10.01.082)</w:t>
      </w:r>
    </w:p>
    <w:p>
      <w:pPr>
        <w:pStyle w:val="Normal"/>
        <w:ind w:left="-426" w:firstLine="1135"/>
        <w:rPr>
          <w:b/>
          <w:b/>
        </w:rPr>
      </w:pPr>
      <w:r>
        <w:rPr>
          <w:b/>
        </w:rPr>
        <w:t>ITEM 1.2.5 e 2.2.5 Execução de forro de PVC, réguas de 10 cm, espessura 8 mm</w:t>
      </w:r>
    </w:p>
    <w:p>
      <w:pPr>
        <w:pStyle w:val="Normal"/>
        <w:ind w:left="-426" w:firstLine="1135"/>
        <w:rPr>
          <w:b/>
          <w:b/>
        </w:rPr>
      </w:pPr>
      <w:r>
        <w:rPr>
          <w:b/>
        </w:rPr>
      </w:r>
    </w:p>
    <w:p>
      <w:pPr>
        <w:pStyle w:val="Normal"/>
        <w:ind w:left="-426" w:firstLine="1135"/>
        <w:rPr/>
      </w:pPr>
      <w:r>
        <w:rPr/>
        <w:t>Será executado um novo forro PVC com réguas de 20 cm por 10 mm de largura fixados em estrutura metálica tubular em aço 20x20 galv. E=0,95mm malha de 1,20 x 0,40 m.</w:t>
      </w:r>
    </w:p>
    <w:p>
      <w:pPr>
        <w:pStyle w:val="Recuodecorpodetexto2"/>
        <w:spacing w:lineRule="auto" w:line="240" w:before="0" w:after="0"/>
        <w:ind w:left="-426" w:firstLine="1135"/>
        <w:jc w:val="both"/>
        <w:rPr/>
      </w:pPr>
      <w:r>
        <w:rPr/>
        <w:t>O forro de PVC deverá ser uniforme, sem recortes ou emendas aparentes, na cor branca.</w:t>
      </w:r>
    </w:p>
    <w:p>
      <w:pPr>
        <w:pStyle w:val="Recuodecorpodetexto2"/>
        <w:spacing w:lineRule="auto" w:line="240" w:before="0" w:after="0"/>
        <w:ind w:left="-426" w:firstLine="1135"/>
        <w:jc w:val="both"/>
        <w:rPr/>
      </w:pPr>
      <w:r>
        <w:rPr/>
        <w:t xml:space="preserve">Deverá o forro, apresentar 10 cm de largura, ou medida aproximada.  </w:t>
      </w:r>
    </w:p>
    <w:p>
      <w:pPr>
        <w:pStyle w:val="TextBody"/>
        <w:spacing w:before="0" w:after="0"/>
        <w:ind w:left="-426" w:firstLine="1135"/>
        <w:rPr/>
      </w:pPr>
      <w:r>
        <w:rPr/>
        <w:t>Os forros serão de PVC Rígido, fabricados a partir de um Cloreto de Polivinila de alto peso molecular.</w:t>
      </w:r>
    </w:p>
    <w:p>
      <w:pPr>
        <w:pStyle w:val="TextBody"/>
        <w:spacing w:before="0" w:after="0"/>
        <w:ind w:left="-426" w:firstLine="1135"/>
        <w:rPr/>
      </w:pPr>
      <w:r>
        <w:rPr/>
        <w:t>O forro de PVC não ficará em contato com fontes de calor superiores a 50°C.  Serão evitadas luminárias com lâmpadas incandescentes junto ao forro de PVC, e empregadas sempre luminárias de luz fria.</w:t>
      </w:r>
    </w:p>
    <w:p>
      <w:pPr>
        <w:pStyle w:val="Normal"/>
        <w:ind w:left="-426" w:firstLine="1135"/>
        <w:rPr/>
      </w:pPr>
      <w:r>
        <w:rPr/>
        <w:t>O armazenamento das placas será feito em local abrigado de poeiras e intempéries e serão empilhadas horizontalmente em pilhas de até 60 (sessenta) placas.</w:t>
      </w:r>
    </w:p>
    <w:p>
      <w:pPr>
        <w:pStyle w:val="Normal"/>
        <w:ind w:left="-426" w:firstLine="1135"/>
        <w:rPr/>
      </w:pPr>
      <w:r>
        <w:rPr/>
        <w:t>Todas as precauções serão tomadas para evitar-se que as chapas sejam submetidas a esforços que eventualmente possam ocasionar deformações.  Recomendamos o uso de papelão ondulado, lona ou outro material adequado como proteção provisória.</w:t>
      </w:r>
    </w:p>
    <w:p>
      <w:pPr>
        <w:pStyle w:val="Normal"/>
        <w:ind w:left="-426" w:firstLine="1135"/>
        <w:rPr/>
      </w:pPr>
      <w:r>
        <w:rPr/>
        <w:t>As placas serão manuseadas com o máximo de cuidado possível, pois trata-se de material de acabamento sensível.  As mãos que as manusearão estarão sempre limpas.  Recomendamos luvas de borracha para evitar que a gordura e o suor das mãos possam impregnar as chapas de forro.</w:t>
      </w:r>
    </w:p>
    <w:p>
      <w:pPr>
        <w:pStyle w:val="Normal"/>
        <w:ind w:left="-426" w:firstLine="1135"/>
        <w:rPr/>
      </w:pPr>
      <w:r>
        <w:rPr/>
        <w:t>As placas de PVC rígido serão cortadas com lâminas abrasivas ou serrar de dentes finos e com trava não acentuada.</w:t>
      </w:r>
    </w:p>
    <w:p>
      <w:pPr>
        <w:pStyle w:val="Normal"/>
        <w:ind w:left="-426" w:firstLine="1135"/>
        <w:rPr/>
      </w:pPr>
      <w:r>
        <w:rPr/>
        <w:t>O comprimento das chapas de forro de PVC será cerca de 5 mm menor do que o vão a ser forrado, em todas as extremidades junto às paredes ou às junções, para permitir a livre dilatação do material.</w:t>
      </w:r>
    </w:p>
    <w:p>
      <w:pPr>
        <w:pStyle w:val="Normal"/>
        <w:ind w:left="-426" w:firstLine="1135"/>
        <w:rPr/>
      </w:pPr>
      <w:r>
        <w:rPr/>
        <w:t>Forro será de placas de PVC rígido de paredes duplas.</w:t>
      </w:r>
    </w:p>
    <w:p>
      <w:pPr>
        <w:pStyle w:val="Normal"/>
        <w:ind w:left="-426" w:firstLine="1135"/>
        <w:rPr/>
      </w:pPr>
      <w:r>
        <w:rPr/>
        <w:t>Deverá ser instalado acabamento (rodaforro) PVC modelo moldura em todo o perímetro do forro PVC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Pisos: 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 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Nos locais com acesso para veículos o lastro de concreto Fck 20 MPa terá uma espessura de 10 cm com tela de aço soldada tipo Q-92 (4.2 mm c/ 15 cm). 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No passeio, lastro de concreto Fck 20 MPa de 5cm de espessura, desempenado, devendo o mesmo ser executado as dilatações evitando-se assim trincas indesejáveis. </w:t>
      </w:r>
    </w:p>
    <w:p>
      <w:pPr>
        <w:pStyle w:val="Normal"/>
        <w:ind w:left="-360" w:hanging="0"/>
        <w:jc w:val="both"/>
        <w:rPr/>
      </w:pPr>
      <w:r>
        <w:rPr/>
        <w:tab/>
        <w:tab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Instalações Elétricas, Telecomunicações e Informática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ab/>
        <w:tab/>
        <w:t>A entrada de energia será em média tensão, classe 15kV, de acordo com as normas vigentes da Companhia Paulista de Força e Luz – CPFL.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Deverá haver um quadro de distribuição geral, deste sairão os alimentadores dos quadros de distribuição de força e luz das unidades. </w:t>
      </w:r>
    </w:p>
    <w:p>
      <w:pPr>
        <w:pStyle w:val="Normal"/>
        <w:ind w:left="-360" w:hanging="0"/>
        <w:jc w:val="both"/>
        <w:rPr/>
      </w:pPr>
      <w:r>
        <w:rPr/>
        <w:tab/>
        <w:tab/>
        <w:t>Os cabos deverão ser do tipo extra flexível isolação de 0,6/1,0kV.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Os quadros de distribuição interna de força e luz deverão ter barramento de cobre, ter barramento separados de neutro e terra, padrão Norma DIN. </w:t>
      </w:r>
    </w:p>
    <w:p>
      <w:pPr>
        <w:pStyle w:val="Normal"/>
        <w:ind w:left="-360" w:hanging="0"/>
        <w:jc w:val="both"/>
        <w:rPr/>
      </w:pPr>
      <w:r>
        <w:rPr/>
        <w:tab/>
        <w:tab/>
        <w:t>Os cabos dos circuitos deverão ser do tipo extra flexível, isolação 750V, sendo que os circuitos deverão obedecer o seguinte padrão de cor: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- fase – </w:t>
        <w:tab/>
        <w:t>preta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- neutro – </w:t>
        <w:tab/>
        <w:t>azul-claro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- terra – </w:t>
        <w:tab/>
        <w:t>verde-amarelo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- retorno – </w:t>
        <w:tab/>
        <w:t>vermelho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ab/>
        <w:t>Todas as tomadas deverão ser do tipo 2P+T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ab/>
        <w:t>O circuito das tomadas da cozinha deverá ter proteção através de DR.</w:t>
      </w:r>
    </w:p>
    <w:p>
      <w:pPr>
        <w:pStyle w:val="Normal"/>
        <w:ind w:left="-360" w:hanging="0"/>
        <w:jc w:val="both"/>
        <w:rPr/>
      </w:pPr>
      <w:r>
        <w:rPr/>
        <w:tab/>
        <w:tab/>
        <w:t>Cada circuito não poderá ter uma potência superior que 1200VA, sendo que a bitola mínima de cada circuito deverá ser de 2,5 mm².</w:t>
      </w:r>
    </w:p>
    <w:p>
      <w:pPr>
        <w:pStyle w:val="Normal"/>
        <w:ind w:left="-360" w:hanging="0"/>
        <w:jc w:val="both"/>
        <w:rPr/>
      </w:pPr>
      <w:r>
        <w:rPr/>
        <w:tab/>
        <w:tab/>
        <w:t>Os circuitos de tomadas deverão ser independentes dos circuitos de iluminação.</w:t>
      </w:r>
    </w:p>
    <w:p>
      <w:pPr>
        <w:pStyle w:val="Normal"/>
        <w:ind w:left="-360" w:hanging="0"/>
        <w:jc w:val="both"/>
        <w:rPr/>
      </w:pPr>
      <w:r>
        <w:rPr/>
        <w:tab/>
        <w:tab/>
        <w:t>Cada circuito deverá ter ser próprio condutor neutro e terra, sendo estes nas mesmas bitolas da fase de seu respectivo circuito.</w:t>
      </w:r>
    </w:p>
    <w:p>
      <w:pPr>
        <w:pStyle w:val="Normal"/>
        <w:ind w:left="-360" w:hanging="0"/>
        <w:jc w:val="both"/>
        <w:rPr/>
      </w:pPr>
      <w:r>
        <w:rPr/>
        <w:tab/>
        <w:tab/>
        <w:t>Deverá ser previsto instalação de ar condicionado do tipo Split em 12 pontos.</w:t>
      </w:r>
    </w:p>
    <w:p>
      <w:pPr>
        <w:pStyle w:val="Normal"/>
        <w:ind w:left="-360" w:hanging="0"/>
        <w:jc w:val="both"/>
        <w:rPr/>
      </w:pPr>
      <w:r>
        <w:rPr/>
        <w:tab/>
        <w:tab/>
        <w:t>Deverão ser previstos ventiladores de teto, em 10 ambientes definidos pela PMB.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Os eletrodutos flexível de PVC deverão ter parede lisa e de no mínimo de 3mm de espessura, o diâmetro mínimo a ser utilizado deverá ser de </w:t>
      </w:r>
      <w:r>
        <w:rPr>
          <w:rFonts w:cs="Lucida Sans Unicode" w:ascii="Lucida Sans Unicode" w:hAnsi="Lucida Sans Unicode"/>
        </w:rPr>
        <w:t xml:space="preserve">ø ¾”, </w:t>
      </w:r>
      <w:r>
        <w:rPr/>
        <w:t>sendo que estes deverão estar a uma profundidade mínima de 60cm e envelopado em concreto de no mínimo 5cm – fck 15 MPa.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Deverá ser previsto pontos de lógicas nos setores administrativos além das salas de Consultórios, este sistema deverá ser interligado entre si. </w:t>
      </w:r>
    </w:p>
    <w:p>
      <w:pPr>
        <w:pStyle w:val="Normal"/>
        <w:ind w:left="-360" w:hanging="0"/>
        <w:jc w:val="both"/>
        <w:rPr/>
      </w:pPr>
      <w:r>
        <w:rPr/>
        <w:tab/>
        <w:tab/>
        <w:t>Prever também no projeto a interligação desta Unidade de Saúde com a Rede Municipal de Saúde através de Internet.</w:t>
      </w:r>
    </w:p>
    <w:p>
      <w:pPr>
        <w:pStyle w:val="Normal"/>
        <w:ind w:left="-360" w:hanging="0"/>
        <w:jc w:val="both"/>
        <w:rPr/>
      </w:pPr>
      <w:r>
        <w:rPr/>
        <w:tab/>
        <w:tab/>
        <w:t>O cabo de rede deverá ser passado pela firma licitante vencedora, bem como a clipagem dos pontos, deverão ser usados terminais RJ 45.</w:t>
      </w:r>
    </w:p>
    <w:p>
      <w:pPr>
        <w:pStyle w:val="Normal"/>
        <w:ind w:left="-360" w:hanging="0"/>
        <w:jc w:val="both"/>
        <w:rPr/>
      </w:pPr>
      <w:r>
        <w:rPr/>
        <w:tab/>
        <w:tab/>
        <w:t>Para os pontos de telefone deverão ser utilizados terminais RJ 11.</w:t>
      </w:r>
    </w:p>
    <w:p>
      <w:pPr>
        <w:pStyle w:val="Normal"/>
        <w:ind w:left="-360" w:hanging="0"/>
        <w:jc w:val="both"/>
        <w:rPr/>
      </w:pPr>
      <w:r>
        <w:rPr/>
        <w:tab/>
        <w:tab/>
        <w:t>Nota – o projeto de lógica deverá ser apresentado para aprovação junto ao departamento de informática da Prefeitura Municipal e da Secretaria de Saúde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Pintura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ab/>
        <w:tab/>
        <w:t>Toda estrutura metálica deverá ser pintada com tinta esmalte sintético, após aplicação de pintura antiferruginosa em duas demãos.</w:t>
      </w:r>
    </w:p>
    <w:p>
      <w:pPr>
        <w:pStyle w:val="Normal"/>
        <w:ind w:left="-360" w:hanging="0"/>
        <w:jc w:val="both"/>
        <w:rPr/>
      </w:pPr>
      <w:r>
        <w:rPr/>
        <w:tab/>
        <w:tab/>
        <w:t>As esquadrias metálicas receberão pintura esmalte sintético em duas demãos após aplicação de pintura antiferruginosa.</w:t>
      </w:r>
    </w:p>
    <w:p>
      <w:pPr>
        <w:pStyle w:val="Normal"/>
        <w:ind w:left="-360" w:hanging="0"/>
        <w:jc w:val="both"/>
        <w:rPr/>
      </w:pPr>
      <w:r>
        <w:rPr/>
        <w:tab/>
        <w:tab/>
        <w:t>As paredes internas receberão látex acrílico sobre duas demãos de massa corrida, e as paredes externas em textura sobre selador acrílico, nas cores a serem definidas pela fiscalização da P. M. Birigui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Vidros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ab/>
        <w:tab/>
        <w:t>Os vidros serão do tipo liso comum, espessura 4 mm assentados com 2 demãos de massa em todos os caixilhos.</w:t>
        <w:tab/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As portas existentes no Projeto Arquitetônico deverão ser de Vidro Temperado Pontilhado espessura 10 mm de abrir e de correr, conforme planilha de orçamento. </w:t>
        <w:tab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u w:val="single"/>
        </w:rPr>
        <w:t>Serviços Complementares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erá executado balcão de atendimento em alvenaria revestido de azulejos decorados ou pastilhas com guichês de granito.</w:t>
      </w:r>
    </w:p>
    <w:p>
      <w:pPr>
        <w:pStyle w:val="Normal"/>
        <w:jc w:val="both"/>
        <w:rPr/>
      </w:pPr>
      <w:r>
        <w:rPr/>
        <w:tab/>
        <w:t>Será executado ajardinamento com arbustos diversos e plantio de grama tipo esmeralda onde necess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Verificação Final e Limpeza: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ab/>
        <w:tab/>
        <w:t>lajotas de concreto decoradas 30x30x2,5 cm no passeio publico, inclusive preparação do solo, estacionamento externo em concreto Fck 25 MPa com 15 cm de espessura, conforme planilha orçamentária.</w:t>
      </w:r>
    </w:p>
    <w:p>
      <w:pPr>
        <w:pStyle w:val="Normal"/>
        <w:ind w:left="-360" w:firstLine="1068"/>
        <w:jc w:val="both"/>
        <w:rPr/>
      </w:pPr>
      <w:r>
        <w:rPr/>
        <w:t>Após o término dos serviços serão efetuados testes na parte hidráulica, elétrica, telefonia e informática, corrigindo os prováveis problemas e só assim será executada uma limpeza geral para entrega da Obr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ab/>
        <w:tab/>
        <w:tab/>
        <w:tab/>
        <w:tab/>
        <w:tab/>
        <w:tab/>
        <w:tab/>
        <w:tab/>
        <w:t>Birigui – SP, 03 de Novembro de 20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Arq. Sergio Carlos Ballassoni</w:t>
      </w:r>
    </w:p>
    <w:p>
      <w:pPr>
        <w:pStyle w:val="Normal"/>
        <w:jc w:val="right"/>
        <w:rPr/>
      </w:pPr>
      <w:r>
        <w:rPr/>
        <w:t>Diretor Planej. Proj. e Urb.</w:t>
      </w:r>
    </w:p>
    <w:p>
      <w:pPr>
        <w:pStyle w:val="Normal"/>
        <w:jc w:val="right"/>
        <w:rPr/>
      </w:pPr>
      <w:r>
        <w:rPr/>
        <w:t>CAU: A24536-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Eng. Civil Mauricio Pereira</w:t>
      </w:r>
    </w:p>
    <w:p>
      <w:pPr>
        <w:pStyle w:val="Normal"/>
        <w:jc w:val="right"/>
        <w:rPr/>
      </w:pPr>
      <w:r>
        <w:rPr/>
        <w:t>Diretor Dept. Obras e Projetos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/>
        <w:t xml:space="preserve">CREA: </w:t>
      </w:r>
      <w:r>
        <w:rPr>
          <w:rFonts w:cs="Calibri" w:ascii="Calibri" w:hAnsi="Calibri"/>
          <w:lang w:val="en-US"/>
        </w:rPr>
        <w:t>060.143.153-7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Eng. Alexandre Jose Sabino Lasila</w:t>
      </w:r>
    </w:p>
    <w:p>
      <w:pPr>
        <w:pStyle w:val="Normal"/>
        <w:jc w:val="right"/>
        <w:rPr/>
      </w:pPr>
      <w:r>
        <w:rPr/>
        <w:t>Secretário Adjunto de Obra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Eng. Rubens Franco da Silveira</w:t>
      </w:r>
    </w:p>
    <w:p>
      <w:pPr>
        <w:pStyle w:val="Normal"/>
        <w:jc w:val="right"/>
        <w:rPr/>
      </w:pPr>
      <w:r>
        <w:rPr/>
        <w:t>Secretário de Obras</w:t>
      </w:r>
    </w:p>
    <w:sectPr>
      <w:headerReference w:type="default" r:id="rId3"/>
      <w:type w:val="nextPage"/>
      <w:pgSz w:w="11906" w:h="16838"/>
      <w:pgMar w:left="1134" w:right="1134" w:gutter="0" w:header="720" w:top="25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  <w:drawing>
        <wp:inline distT="0" distB="0" distL="0" distR="0">
          <wp:extent cx="7479030" cy="11906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79030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28:00Z</dcterms:created>
  <dc:creator>Diego Henrique</dc:creator>
  <dc:description/>
  <cp:keywords/>
  <dc:language>en-US</dc:language>
  <cp:lastModifiedBy>Diego Henrique</cp:lastModifiedBy>
  <cp:lastPrinted>2010-04-06T09:22:00Z</cp:lastPrinted>
  <dcterms:modified xsi:type="dcterms:W3CDTF">2014-11-04T09:56:00Z</dcterms:modified>
  <cp:revision>18</cp:revision>
  <dc:subject/>
  <dc:title>MEMORIAL DESCRITIVO</dc:title>
</cp:coreProperties>
</file>