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MEMORIAL DE CÁLCULO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OBRA: REFORMA DA "UNIDADE BÁSICA DE SAÚDE" DO BAIRRO CIDADE JARDIM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 xml:space="preserve">LOCAL: </w:t>
      </w:r>
      <w:r>
        <w:rPr>
          <w:b/>
          <w:bCs/>
          <w:sz w:val="28"/>
          <w:szCs w:val="28"/>
          <w:lang w:eastAsia="pt-BR"/>
        </w:rPr>
        <w:t>AVENIDA CIDADE JARDIM – CIDADE JARDIM</w:t>
      </w:r>
    </w:p>
    <w:p>
      <w:pPr>
        <w:pStyle w:val="Heading2"/>
        <w:ind w:left="0" w:right="0" w:hanging="0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PRELIMINARES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DEMOLIÇÕES E RETIRADAS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1 </w:t>
      </w:r>
      <w:bookmarkStart w:id="0" w:name="_Hlk490222152"/>
      <w:r>
        <w:rPr>
          <w:rFonts w:eastAsia="Courier New"/>
          <w:b/>
          <w:sz w:val="24"/>
          <w:szCs w:val="24"/>
        </w:rPr>
        <w:t>DEMOLIÇÃO DE ALVENARIA DE ELEMENTOS VAZADOS</w:t>
      </w:r>
    </w:p>
    <w:p>
      <w:pPr>
        <w:pStyle w:val="SemEspaamento"/>
        <w:rPr/>
      </w:pPr>
      <w:bookmarkEnd w:id="0"/>
      <w:r>
        <w:rPr>
          <w:rFonts w:eastAsia="Courier New"/>
          <w:sz w:val="24"/>
          <w:szCs w:val="24"/>
        </w:rPr>
        <w:t>PORTA DO ALMOXARIFADO: 0,90 X 1,65 X 0,25 = 0,37125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ORTA DO CONSULTÓRIO DE ODONTOLOGIA: 0,90 X 2,15 X 0,15 = 0,29025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0,37125 + 0,29025 = </w:t>
      </w:r>
      <w:r>
        <w:rPr>
          <w:rFonts w:eastAsia="Courier New"/>
          <w:b/>
          <w:sz w:val="24"/>
          <w:szCs w:val="24"/>
        </w:rPr>
        <w:t>0,6615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2 DEMOLIÇÃO MANUAL DE REVESTIMENTO CERÂMICOS, INCLUINDO A BASE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DEPÓSITO DE ENFERMAGEM: (2,00 + 3,50 + 2,00 + 2,60) X 1,80 +( 2,00 X 3,50) = </w:t>
      </w:r>
      <w:r>
        <w:rPr>
          <w:rFonts w:eastAsia="Courier New"/>
          <w:b/>
          <w:sz w:val="24"/>
          <w:szCs w:val="24"/>
        </w:rPr>
        <w:t>25,1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</w:t>
      </w:r>
      <w:r>
        <w:rPr>
          <w:rFonts w:eastAsia="Courier New"/>
          <w:b/>
          <w:sz w:val="24"/>
          <w:szCs w:val="24"/>
        </w:rPr>
        <w:t>25,18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3 DEMOLIÇÃO DE REVESTIMENTO DE ARGAMASSA DE CAL E AREI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DEPÓSITO DA ENFERMAGEM: (1,20 + 1,20 X 3,00) + (0,20 + 0,50 X 3,50) = 9,5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</w:t>
      </w:r>
      <w:r>
        <w:rPr>
          <w:rFonts w:eastAsia="Courier New"/>
          <w:b/>
          <w:sz w:val="24"/>
          <w:szCs w:val="24"/>
        </w:rPr>
        <w:t>9,5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4 </w:t>
      </w:r>
      <w:r>
        <w:rPr>
          <w:b/>
          <w:sz w:val="24"/>
          <w:szCs w:val="24"/>
        </w:rPr>
        <w:t>CARGA E DESCARGA DE CAMINHÃO BASCULANTE, 6M³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" w:name="_Hlk490222457"/>
      <w:r>
        <w:rPr>
          <w:rFonts w:eastAsia="Courier New"/>
          <w:sz w:val="24"/>
          <w:szCs w:val="24"/>
        </w:rPr>
        <w:t>DEMOLIÇÃO DE ALVENARIA = 0,6615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DE ELEMENTOS CERÂMICOS = 0,2518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2" w:name="_Hlk490222457"/>
      <w:r>
        <w:rPr>
          <w:rFonts w:eastAsia="Courier New"/>
          <w:sz w:val="24"/>
          <w:szCs w:val="24"/>
        </w:rPr>
        <w:t xml:space="preserve">DEMOLIÇÃO DE CAMADA DE ASSENTAMENTO </w:t>
      </w:r>
      <w:bookmarkEnd w:id="2"/>
      <w:r>
        <w:rPr>
          <w:rFonts w:eastAsia="Courier New"/>
          <w:sz w:val="24"/>
          <w:szCs w:val="24"/>
        </w:rPr>
        <w:t>= 0,382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0,6615 + 0,2518 + 0,382 = </w:t>
      </w:r>
      <w:r>
        <w:rPr>
          <w:rFonts w:eastAsia="Courier New"/>
          <w:b/>
          <w:sz w:val="24"/>
          <w:szCs w:val="24"/>
        </w:rPr>
        <w:t>1,2953 M³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5 TRANSPORTE DE ENTULHO COM CAMINHÃO BASCULANTE 6M³, RODOVIA PAVIMENTADA, DMT 0,5 KM Á 1,0K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DE ALVENARIA = 0,6615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DE ELEMENTOS CERÂMICOS = 0,2518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EMOLIÇÃO DE CAMADA DE ASSENTAMENTO = 0,382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0,6615 + 0,2518 + 0,382 = </w:t>
      </w:r>
      <w:r>
        <w:rPr>
          <w:rFonts w:eastAsia="Courier New"/>
          <w:b/>
          <w:sz w:val="24"/>
          <w:szCs w:val="24"/>
        </w:rPr>
        <w:t>1,2953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6 PLACA DE OBRA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MEDIDAS:</w:t>
      </w:r>
      <w:r>
        <w:rPr>
          <w:rFonts w:eastAsia="Courier New"/>
          <w:b/>
          <w:sz w:val="24"/>
          <w:szCs w:val="24"/>
        </w:rPr>
        <w:t xml:space="preserve"> 2,00 X 1,25 = 2,5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2.0 INFRA ESTRUTUR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FUNDAÇÕES</w:t>
      </w:r>
    </w:p>
    <w:p>
      <w:pPr>
        <w:pStyle w:val="SemEspaamen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1 ESTACA MEGA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  <w:t>Conforme Projeto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  <w:t xml:space="preserve">TOTAL: </w:t>
      </w:r>
      <w:r>
        <w:rPr>
          <w:b/>
          <w:sz w:val="24"/>
          <w:szCs w:val="24"/>
        </w:rPr>
        <w:t>2 PONTOS</w:t>
      </w:r>
      <w:r>
        <w:rPr>
          <w:sz w:val="24"/>
          <w:szCs w:val="24"/>
        </w:rPr>
        <w:t xml:space="preserve"> 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0 ALVENARIA E OUTROS ELEMENTOS DIVISÓRIOS</w:t>
      </w:r>
    </w:p>
    <w:p>
      <w:pPr>
        <w:pStyle w:val="SemEspaamento"/>
        <w:jc w:val="left"/>
        <w:rPr/>
      </w:pPr>
      <w:bookmarkStart w:id="3" w:name="_Hlk490222819"/>
      <w:bookmarkEnd w:id="3"/>
      <w:r>
        <w:rPr>
          <w:rFonts w:eastAsia="Courier New"/>
          <w:b/>
          <w:sz w:val="24"/>
          <w:szCs w:val="24"/>
        </w:rPr>
        <w:t>3.1 ALVENARIA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1.1 ALVENARIA COM BLOCO 11,5 X 19 X 19 CM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4" w:name="_Hlk490222819"/>
      <w:bookmarkStart w:id="5" w:name="_Hlk490223134"/>
      <w:bookmarkEnd w:id="4"/>
      <w:r>
        <w:rPr>
          <w:rFonts w:eastAsia="Courier New"/>
          <w:sz w:val="24"/>
          <w:szCs w:val="24"/>
        </w:rPr>
        <w:t>PORTA DO CORREDOR COM O ALMOXARIFADO: (0,70 X 2,70) + (0,90 X 0,50) = 2,3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JANELA DO ALMOXARIFADO: 0,80 X 1,70 = 1,3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OBSERVAÇÃO: (2,20 X 1,10) + (0,75 X 0,5) = 2,4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HALL: 2,00 X 1,10 = 2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ORTÃO HALL: 2,00 X 0,60 = 1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bookmarkStart w:id="6" w:name="_Hlk490223134"/>
      <w:r>
        <w:rPr>
          <w:rFonts w:eastAsia="Courier New"/>
          <w:sz w:val="24"/>
          <w:szCs w:val="24"/>
        </w:rPr>
        <w:t>CONSULTÓRIO ODONTOLÓGICO</w:t>
      </w:r>
      <w:bookmarkEnd w:id="6"/>
      <w:r>
        <w:rPr>
          <w:rFonts w:eastAsia="Courier New"/>
          <w:sz w:val="24"/>
          <w:szCs w:val="24"/>
        </w:rPr>
        <w:t>: 1,60 X 1,60 = 2,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 = 2,34 + 1,36 + 2,42 + 2,20 + 1,20 + 2,56 = </w:t>
      </w:r>
      <w:r>
        <w:rPr>
          <w:rFonts w:eastAsia="Courier New"/>
          <w:b/>
          <w:sz w:val="24"/>
          <w:szCs w:val="24"/>
        </w:rPr>
        <w:t>12,08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bookmarkStart w:id="7" w:name="_Hlk490223079"/>
      <w:bookmarkEnd w:id="7"/>
      <w:r>
        <w:rPr>
          <w:rFonts w:eastAsia="Courier New"/>
          <w:b/>
          <w:sz w:val="24"/>
          <w:szCs w:val="24"/>
        </w:rPr>
        <w:t>3.1.2 ALVENARIA COM BLOCO 19 X 19 X 39 CM CERÂMICO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8" w:name="_Hlk490223079"/>
      <w:bookmarkEnd w:id="8"/>
      <w:r>
        <w:rPr>
          <w:rFonts w:eastAsia="Courier New"/>
          <w:sz w:val="24"/>
          <w:szCs w:val="24"/>
        </w:rPr>
        <w:t>ASSISTENTE SOCIAL: 1,70 X 1,60 = 2,7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HALL – PORTÃO: 1,10 X 2,00 = 2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OBSERVAÇÃO JANELA DO AR: 0,75 X 0,50 = 0,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 = 2,72 + 2,20 + 0,375 = </w:t>
      </w:r>
      <w:r>
        <w:rPr>
          <w:rFonts w:eastAsia="Courier New"/>
          <w:b/>
          <w:sz w:val="24"/>
          <w:szCs w:val="24"/>
        </w:rPr>
        <w:t>5,295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2 DRYWALL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3.2.1</w:t>
      </w:r>
      <w:r>
        <w:rPr>
          <w:b/>
          <w:sz w:val="24"/>
          <w:szCs w:val="24"/>
        </w:rPr>
        <w:t xml:space="preserve"> PAREDE COM PLACAS DE GESSO ACARTONADO (DRYWALL), PARA USO INTERNO, COM DUAS FACES SIMPLES E ESTRUTURA METÁLICA COM GUIAS SIMPLES, COM VÃOS.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sz w:val="24"/>
          <w:szCs w:val="24"/>
          <w:lang w:eastAsia="pt-BR"/>
        </w:rPr>
      </w:pPr>
      <w:r>
        <w:rPr>
          <w:rFonts w:eastAsia="Courier New"/>
          <w:sz w:val="24"/>
          <w:szCs w:val="24"/>
        </w:rPr>
        <w:t xml:space="preserve">CORREDOR: (2,30 X 3,00) + (0,80 X 0,80) = </w:t>
      </w:r>
      <w:r>
        <w:rPr>
          <w:rFonts w:eastAsia="Courier New"/>
          <w:b/>
          <w:sz w:val="24"/>
          <w:szCs w:val="24"/>
        </w:rPr>
        <w:t>7,54M²</w:t>
      </w:r>
    </w:p>
    <w:p>
      <w:pPr>
        <w:pStyle w:val="SemEspaamento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SemEspaamento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3.3 DIVISÓRI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9" w:name="_Hlk490223504"/>
      <w:bookmarkEnd w:id="9"/>
      <w:r>
        <w:rPr>
          <w:rFonts w:eastAsia="Courier New"/>
          <w:b/>
          <w:sz w:val="24"/>
          <w:szCs w:val="24"/>
        </w:rPr>
        <w:t>3.3.1 DIVISORIA EM GRANITO CINZA ANDORINHA, ESP = 3 CM</w:t>
      </w:r>
    </w:p>
    <w:p>
      <w:pPr>
        <w:pStyle w:val="SemEspaamento"/>
        <w:rPr>
          <w:sz w:val="24"/>
          <w:szCs w:val="24"/>
          <w:lang w:eastAsia="pt-BR"/>
        </w:rPr>
      </w:pPr>
      <w:bookmarkStart w:id="10" w:name="_Hlk490223504"/>
      <w:bookmarkEnd w:id="10"/>
      <w:r>
        <w:rPr>
          <w:sz w:val="24"/>
          <w:szCs w:val="24"/>
          <w:lang w:eastAsia="pt-BR"/>
        </w:rPr>
        <w:t xml:space="preserve">1,00 X 4,05 = </w:t>
      </w:r>
      <w:r>
        <w:rPr>
          <w:b/>
          <w:sz w:val="24"/>
          <w:szCs w:val="24"/>
          <w:lang w:eastAsia="pt-BR"/>
        </w:rPr>
        <w:t>4,05 M²</w:t>
      </w:r>
    </w:p>
    <w:p>
      <w:pPr>
        <w:pStyle w:val="SemEspaamento"/>
        <w:rPr>
          <w:rFonts w:eastAsia="Courier New"/>
          <w:sz w:val="24"/>
          <w:szCs w:val="24"/>
          <w:lang w:eastAsia="pt-BR"/>
        </w:rPr>
      </w:pPr>
      <w:r>
        <w:rPr>
          <w:rFonts w:eastAsia="Courier New"/>
          <w:sz w:val="24"/>
          <w:szCs w:val="24"/>
          <w:lang w:eastAsia="pt-BR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4 REPAROS DE ALVENARI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 xml:space="preserve">3.4.1 </w:t>
      </w:r>
      <w:r>
        <w:rPr>
          <w:b/>
          <w:color w:val="000000"/>
          <w:sz w:val="24"/>
          <w:szCs w:val="24"/>
          <w:lang w:eastAsia="pt-BR"/>
        </w:rPr>
        <w:t>CHAPISCO 1:3</w:t>
      </w:r>
    </w:p>
    <w:p>
      <w:pPr>
        <w:pStyle w:val="SemEspaamento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  <w:t>DEPÓSITO DE ENFERMAGEM: (3,50 X 0,50) + (3,50 X 0,50) + (3,00 X 1,10) + (3,00 X 1,10) = 10,10 M²</w:t>
      </w:r>
    </w:p>
    <w:p>
      <w:pPr>
        <w:pStyle w:val="SemEspaamento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SemEspaamento"/>
        <w:rPr>
          <w:b/>
          <w:b/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  <w:t xml:space="preserve">ÁREA TOTAL: </w:t>
      </w:r>
      <w:r>
        <w:rPr>
          <w:b/>
          <w:color w:val="000000"/>
          <w:sz w:val="24"/>
          <w:szCs w:val="24"/>
          <w:lang w:eastAsia="pt-BR"/>
        </w:rPr>
        <w:t>10,10 M²</w:t>
      </w:r>
    </w:p>
    <w:p>
      <w:pPr>
        <w:pStyle w:val="SemEspaamento"/>
        <w:rPr>
          <w:b/>
          <w:b/>
          <w:color w:val="000000"/>
          <w:sz w:val="24"/>
          <w:szCs w:val="24"/>
          <w:lang w:eastAsia="pt-BR"/>
        </w:rPr>
      </w:pPr>
      <w:r>
        <w:rPr>
          <w:b/>
          <w:color w:val="000000"/>
          <w:sz w:val="24"/>
          <w:szCs w:val="24"/>
          <w:lang w:eastAsia="pt-BR"/>
        </w:rPr>
      </w:r>
    </w:p>
    <w:p>
      <w:pPr>
        <w:pStyle w:val="SemEspaamento"/>
        <w:rPr/>
      </w:pPr>
      <w:r>
        <w:rPr>
          <w:b/>
          <w:color w:val="000000"/>
          <w:sz w:val="24"/>
          <w:szCs w:val="24"/>
          <w:lang w:eastAsia="pt-BR"/>
        </w:rPr>
        <w:t>3.4.2 REBOCO</w:t>
      </w:r>
    </w:p>
    <w:p>
      <w:pPr>
        <w:pStyle w:val="SemEspaamento"/>
        <w:rPr/>
      </w:pPr>
      <w:r>
        <w:rPr>
          <w:color w:val="000000"/>
          <w:sz w:val="24"/>
          <w:szCs w:val="24"/>
          <w:lang w:eastAsia="pt-BR"/>
        </w:rPr>
        <w:t>DEPÓSITO DE ENFERMAGEM: (3,50 X 0,50) + (3,50 X 0,50) + (3,00 X 1,10) + (3,00 X 1,10) = 10,10 M²</w:t>
      </w:r>
    </w:p>
    <w:p>
      <w:pPr>
        <w:pStyle w:val="SemEspaamento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SemEspaamento"/>
        <w:rPr/>
      </w:pPr>
      <w:r>
        <w:rPr>
          <w:color w:val="000000"/>
          <w:sz w:val="24"/>
          <w:szCs w:val="24"/>
          <w:lang w:eastAsia="pt-BR"/>
        </w:rPr>
        <w:t xml:space="preserve">ÁREA TOTAL: </w:t>
      </w:r>
      <w:r>
        <w:rPr>
          <w:b/>
          <w:color w:val="000000"/>
          <w:sz w:val="24"/>
          <w:szCs w:val="24"/>
          <w:lang w:eastAsia="pt-BR"/>
        </w:rPr>
        <w:t>10,10 M²</w:t>
      </w:r>
      <w:r>
        <w:rPr>
          <w:color w:val="000000"/>
          <w:sz w:val="24"/>
          <w:szCs w:val="24"/>
          <w:lang w:eastAsia="pt-BR"/>
        </w:rPr>
        <w:t xml:space="preserve"> </w:t>
      </w:r>
    </w:p>
    <w:p>
      <w:pPr>
        <w:pStyle w:val="SemEspaamento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4.3 AÇO CA-50 6,3M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DEPÓSITO DE ENFERMAGEM: 30 M = </w:t>
      </w:r>
      <w:r>
        <w:rPr>
          <w:rFonts w:eastAsia="Courier New"/>
          <w:b/>
          <w:sz w:val="24"/>
          <w:szCs w:val="24"/>
        </w:rPr>
        <w:t>7,35KG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bookmarkStart w:id="11" w:name="_Hlk490224066"/>
      <w:r>
        <w:rPr>
          <w:rFonts w:eastAsia="Courier New"/>
          <w:b/>
          <w:sz w:val="24"/>
          <w:szCs w:val="24"/>
        </w:rPr>
        <w:t>4.0 ESQUADRIA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1 RETIRADA DE PORTA DE ABRIR COM CHAPA 2,00 X 2,1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HALL: </w:t>
      </w:r>
      <w:r>
        <w:rPr>
          <w:rFonts w:eastAsia="Courier New"/>
          <w:b/>
          <w:sz w:val="24"/>
          <w:szCs w:val="24"/>
        </w:rPr>
        <w:t>1 UNIDADE</w:t>
      </w:r>
      <w:r>
        <w:rPr>
          <w:rFonts w:eastAsia="Courier New"/>
          <w:sz w:val="24"/>
          <w:szCs w:val="24"/>
        </w:rPr>
        <w:t xml:space="preserve"> 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12" w:name="_Hlk490224066"/>
      <w:r>
        <w:rPr>
          <w:rFonts w:eastAsia="Courier New"/>
          <w:b/>
          <w:sz w:val="24"/>
          <w:szCs w:val="24"/>
        </w:rPr>
        <w:t>4.2 PORTA DE FERRO, DE ABRIR, TIPO GRADE COM CHAPA, 87X210CM, COM GUARNICOES</w:t>
      </w:r>
      <w:bookmarkEnd w:id="12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ALMOXARIFADO: </w:t>
      </w:r>
      <w:r>
        <w:rPr>
          <w:rFonts w:eastAsia="Courier New"/>
          <w:b/>
          <w:sz w:val="24"/>
          <w:szCs w:val="24"/>
        </w:rPr>
        <w:t>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bookmarkStart w:id="13" w:name="_Hlk490224268"/>
      <w:bookmarkEnd w:id="13"/>
      <w:r>
        <w:rPr>
          <w:rFonts w:eastAsia="Courier New"/>
          <w:b/>
          <w:sz w:val="24"/>
          <w:szCs w:val="24"/>
        </w:rPr>
        <w:t>4.3 CAIXILHO DE FERRO BASC. DE CHAPA DOBRADA 200X100 CM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4" w:name="_Hlk490224268"/>
      <w:bookmarkEnd w:id="14"/>
      <w:r>
        <w:rPr>
          <w:rFonts w:eastAsia="Courier New"/>
          <w:sz w:val="24"/>
          <w:szCs w:val="24"/>
        </w:rPr>
        <w:t xml:space="preserve">HALL: </w:t>
      </w:r>
      <w:r>
        <w:rPr>
          <w:rFonts w:eastAsia="Courier New"/>
          <w:b/>
          <w:sz w:val="24"/>
          <w:szCs w:val="24"/>
        </w:rPr>
        <w:t>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bookmarkStart w:id="15" w:name="_Hlk490225008"/>
      <w:bookmarkEnd w:id="15"/>
      <w:r>
        <w:rPr>
          <w:rFonts w:eastAsia="Courier New"/>
          <w:b/>
          <w:sz w:val="24"/>
          <w:szCs w:val="24"/>
        </w:rPr>
        <w:t xml:space="preserve">4.4 INSTALAÇÃO DE PORTA DE MADEIRA 60X210CM </w:t>
      </w:r>
    </w:p>
    <w:p>
      <w:pPr>
        <w:pStyle w:val="Normal"/>
        <w:suppressAutoHyphens w:val="false"/>
        <w:rPr/>
      </w:pPr>
      <w:bookmarkStart w:id="16" w:name="_Hlk490225008"/>
      <w:bookmarkEnd w:id="16"/>
      <w:r>
        <w:rPr>
          <w:rFonts w:eastAsia="Courier New"/>
          <w:b/>
          <w:sz w:val="24"/>
          <w:szCs w:val="24"/>
        </w:rPr>
        <w:t xml:space="preserve">4.4.1 </w:t>
      </w:r>
      <w:r>
        <w:rPr>
          <w:b/>
          <w:color w:val="000000"/>
          <w:sz w:val="24"/>
          <w:szCs w:val="24"/>
          <w:lang w:eastAsia="pt-BR"/>
        </w:rPr>
        <w:t>CARPINTEIRO DE ESQUADRIA COM ENCARGOS COMPLEMENTARES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1,28 H/CJ                       1,28 X 2 = </w:t>
      </w:r>
      <w:r>
        <w:rPr>
          <w:rFonts w:eastAsia="Courier New"/>
          <w:b/>
          <w:sz w:val="24"/>
          <w:szCs w:val="24"/>
        </w:rPr>
        <w:t>2,56 H</w:t>
      </w:r>
      <w:r>
        <w:rPr>
          <w:rFonts w:eastAsia="Courier New"/>
          <w:sz w:val="24"/>
          <w:szCs w:val="24"/>
        </w:rPr>
        <w:t xml:space="preserve">         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ourier New"/>
          <w:b/>
          <w:sz w:val="24"/>
          <w:szCs w:val="24"/>
        </w:rPr>
        <w:t xml:space="preserve">4.4.2 </w:t>
      </w:r>
      <w:r>
        <w:rPr>
          <w:b/>
          <w:color w:val="000000"/>
          <w:sz w:val="24"/>
          <w:szCs w:val="24"/>
          <w:lang w:eastAsia="pt-BR"/>
        </w:rPr>
        <w:t>SERVENTE COM ENCARGOS COMPLEMENTARES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0,64 H/CJ                       0,64 X 2 = </w:t>
      </w:r>
      <w:r>
        <w:rPr>
          <w:rFonts w:eastAsia="Courier New"/>
          <w:b/>
          <w:sz w:val="24"/>
          <w:szCs w:val="24"/>
        </w:rPr>
        <w:t>1,28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ourier New"/>
          <w:b/>
          <w:sz w:val="24"/>
          <w:szCs w:val="24"/>
        </w:rPr>
        <w:t xml:space="preserve">4.4.3 </w:t>
      </w:r>
      <w:r>
        <w:rPr>
          <w:b/>
          <w:color w:val="000000"/>
          <w:sz w:val="24"/>
          <w:szCs w:val="24"/>
          <w:lang w:eastAsia="pt-BR"/>
        </w:rPr>
        <w:t>DOBRADICA EM ACO/FERRO, 3 1/2" X  3", E= 1,9  A 2 MM, COM ANEL,  CROMADO OU ZINCADO, TAMPA BOLA, COM PARAFUSOS</w:t>
      </w:r>
    </w:p>
    <w:p>
      <w:pPr>
        <w:pStyle w:val="SemEspaamento"/>
        <w:tabs>
          <w:tab w:val="clear" w:pos="708"/>
          <w:tab w:val="left" w:pos="2553" w:leader="none"/>
        </w:tabs>
        <w:rPr/>
      </w:pPr>
      <w:r>
        <w:rPr>
          <w:rFonts w:eastAsia="Courier New"/>
          <w:sz w:val="24"/>
          <w:szCs w:val="24"/>
        </w:rPr>
        <w:t xml:space="preserve">1 CJ/CJ                          1 X 2 = </w:t>
      </w:r>
      <w:r>
        <w:rPr>
          <w:rFonts w:eastAsia="Courier New"/>
          <w:b/>
          <w:sz w:val="24"/>
          <w:szCs w:val="24"/>
        </w:rPr>
        <w:t>2 CJ</w:t>
      </w:r>
      <w:r>
        <w:rPr>
          <w:rFonts w:eastAsia="Courier New"/>
          <w:sz w:val="24"/>
          <w:szCs w:val="24"/>
        </w:rPr>
        <w:t xml:space="preserve">                     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ourier New"/>
          <w:b/>
          <w:sz w:val="24"/>
          <w:szCs w:val="24"/>
        </w:rPr>
        <w:t xml:space="preserve">4.4.4 </w:t>
      </w:r>
      <w:r>
        <w:rPr>
          <w:b/>
          <w:color w:val="000000"/>
          <w:sz w:val="24"/>
          <w:szCs w:val="24"/>
          <w:lang w:eastAsia="pt-BR"/>
        </w:rPr>
        <w:t>PARAFUSO ROSCA SOBERBA ZINCADO CABECA CHATA FENDA SIMPLES 3,5 X 25 M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20 UND/CJ                    20 X 2 = </w:t>
      </w:r>
      <w:r>
        <w:rPr>
          <w:rFonts w:eastAsia="Courier New"/>
          <w:b/>
          <w:sz w:val="24"/>
          <w:szCs w:val="24"/>
        </w:rPr>
        <w:t>40 UND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 xml:space="preserve">4.5 INSTALAÇÃO DE PORTA DE MADEIRA 70X210CM </w:t>
      </w:r>
    </w:p>
    <w:p>
      <w:pPr>
        <w:pStyle w:val="Normal"/>
        <w:suppressAutoHyphens w:val="false"/>
        <w:rPr/>
      </w:pPr>
      <w:r>
        <w:rPr>
          <w:rFonts w:eastAsia="Courier New"/>
          <w:b/>
          <w:sz w:val="24"/>
          <w:szCs w:val="24"/>
        </w:rPr>
        <w:t xml:space="preserve">4.5.1 </w:t>
      </w:r>
      <w:r>
        <w:rPr>
          <w:b/>
          <w:color w:val="000000"/>
          <w:sz w:val="24"/>
          <w:szCs w:val="24"/>
          <w:lang w:eastAsia="pt-BR"/>
        </w:rPr>
        <w:t>CARPINTEIRO DE ESQUADRIA COM ENCARGOS COMPLEMENTARES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1,41 H/CJ                       1,41 X 1,00 = </w:t>
      </w:r>
      <w:r>
        <w:rPr>
          <w:rFonts w:eastAsia="Courier New"/>
          <w:b/>
          <w:sz w:val="24"/>
          <w:szCs w:val="24"/>
        </w:rPr>
        <w:t>1,41 H</w:t>
      </w:r>
      <w:r>
        <w:rPr>
          <w:rFonts w:eastAsia="Courier New"/>
          <w:sz w:val="24"/>
          <w:szCs w:val="24"/>
        </w:rPr>
        <w:t xml:space="preserve">         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ourier New"/>
          <w:b/>
          <w:sz w:val="24"/>
          <w:szCs w:val="24"/>
        </w:rPr>
        <w:t xml:space="preserve">4.5.2 </w:t>
      </w:r>
      <w:r>
        <w:rPr>
          <w:b/>
          <w:color w:val="000000"/>
          <w:sz w:val="24"/>
          <w:szCs w:val="24"/>
          <w:lang w:eastAsia="pt-BR"/>
        </w:rPr>
        <w:t>SERVENTE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0,71 H/CJ                       0,70 X 1 = </w:t>
      </w:r>
      <w:r>
        <w:rPr>
          <w:rFonts w:eastAsia="Courier New"/>
          <w:b/>
          <w:sz w:val="24"/>
          <w:szCs w:val="24"/>
        </w:rPr>
        <w:t>0,70 H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ourier New"/>
          <w:b/>
          <w:sz w:val="24"/>
          <w:szCs w:val="24"/>
        </w:rPr>
        <w:t xml:space="preserve">4.5.3 </w:t>
      </w:r>
      <w:r>
        <w:rPr>
          <w:b/>
          <w:color w:val="000000"/>
          <w:sz w:val="24"/>
          <w:szCs w:val="24"/>
          <w:lang w:eastAsia="pt-BR"/>
        </w:rPr>
        <w:t>DOBRADICA EM ACO/FERRO, 3 1/2" X  3", E= 1,9  A 2 MM, COM ANEL,  CROMADO OU ZINCADO, TAMPA BOLA, COM PARAFUS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 CJ/CJ                            1 X 1 = </w:t>
      </w:r>
      <w:r>
        <w:rPr>
          <w:rFonts w:eastAsia="Courier New"/>
          <w:b/>
          <w:sz w:val="24"/>
          <w:szCs w:val="24"/>
        </w:rPr>
        <w:t>1 CJ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ourier New"/>
          <w:b/>
          <w:sz w:val="24"/>
          <w:szCs w:val="24"/>
        </w:rPr>
        <w:t xml:space="preserve">4.5.4 </w:t>
      </w:r>
      <w:r>
        <w:rPr>
          <w:b/>
          <w:color w:val="000000"/>
          <w:sz w:val="24"/>
          <w:szCs w:val="24"/>
          <w:lang w:eastAsia="pt-BR"/>
        </w:rPr>
        <w:t xml:space="preserve">PARAFUSO ROSCA SOBERBA ZINCADO CABECA CHATA FENDA SIMPLES 3,5 X 25 MM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20 UND/CJ                     20 X 1 = </w:t>
      </w:r>
      <w:r>
        <w:rPr>
          <w:rFonts w:eastAsia="Courier New"/>
          <w:b/>
          <w:sz w:val="24"/>
          <w:szCs w:val="24"/>
        </w:rPr>
        <w:t>20 UND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 xml:space="preserve">4.6 INSTALAÇÃO DE PORTA DE MADEIRA 80X210CM </w:t>
      </w:r>
    </w:p>
    <w:p>
      <w:pPr>
        <w:pStyle w:val="Normal"/>
        <w:suppressAutoHyphens w:val="false"/>
        <w:rPr/>
      </w:pPr>
      <w:r>
        <w:rPr>
          <w:rFonts w:eastAsia="Courier New"/>
          <w:b/>
          <w:sz w:val="24"/>
          <w:szCs w:val="24"/>
        </w:rPr>
        <w:t xml:space="preserve">4.6.1 </w:t>
      </w:r>
      <w:r>
        <w:rPr>
          <w:b/>
          <w:color w:val="000000"/>
          <w:sz w:val="24"/>
          <w:szCs w:val="24"/>
          <w:lang w:eastAsia="pt-BR"/>
        </w:rPr>
        <w:t>CARPINTEIRO DE ESQUADRIA COM ENCARGOS COMPLEMENTARES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1,55 H/CJ                       1,55 X 6 = </w:t>
      </w:r>
      <w:r>
        <w:rPr>
          <w:rFonts w:eastAsia="Courier New"/>
          <w:b/>
          <w:sz w:val="24"/>
          <w:szCs w:val="24"/>
        </w:rPr>
        <w:t xml:space="preserve">9,30 H         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ourier New"/>
          <w:b/>
          <w:sz w:val="24"/>
          <w:szCs w:val="24"/>
        </w:rPr>
        <w:t xml:space="preserve">4.6.2 </w:t>
      </w:r>
      <w:r>
        <w:rPr>
          <w:b/>
          <w:color w:val="000000"/>
          <w:sz w:val="24"/>
          <w:szCs w:val="24"/>
          <w:lang w:eastAsia="pt-BR"/>
        </w:rPr>
        <w:t>SERVENTE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0,77 H/CJ                       0,77 X 6 = </w:t>
      </w:r>
      <w:r>
        <w:rPr>
          <w:rFonts w:eastAsia="Courier New"/>
          <w:b/>
          <w:sz w:val="24"/>
          <w:szCs w:val="24"/>
        </w:rPr>
        <w:t>4,62 H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ourier New"/>
          <w:b/>
          <w:sz w:val="24"/>
          <w:szCs w:val="24"/>
        </w:rPr>
        <w:t xml:space="preserve">4.6.3 </w:t>
      </w:r>
      <w:r>
        <w:rPr>
          <w:b/>
          <w:color w:val="000000"/>
          <w:sz w:val="24"/>
          <w:szCs w:val="24"/>
          <w:lang w:eastAsia="pt-BR"/>
        </w:rPr>
        <w:t>DOBRADICA EM ACO/FERRO, 3 1/2" X  3", E= 1,9  A 2 MM, COM ANEL,  CROMADO OU ZINCADO, TAMPA BOLA, COM PARAFUS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 CJ/CJ                                              1 X 6 = </w:t>
      </w:r>
      <w:r>
        <w:rPr>
          <w:rFonts w:eastAsia="Courier New"/>
          <w:b/>
          <w:sz w:val="24"/>
          <w:szCs w:val="24"/>
        </w:rPr>
        <w:t>6 CJ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t-BR"/>
        </w:rPr>
      </w:pPr>
      <w:r>
        <w:rPr>
          <w:rFonts w:eastAsia="Courier New"/>
          <w:b/>
          <w:sz w:val="24"/>
          <w:szCs w:val="24"/>
        </w:rPr>
        <w:t xml:space="preserve">4.6.4 </w:t>
      </w:r>
      <w:r>
        <w:rPr>
          <w:b/>
          <w:color w:val="000000"/>
          <w:sz w:val="24"/>
          <w:szCs w:val="24"/>
          <w:lang w:eastAsia="pt-BR"/>
        </w:rPr>
        <w:t xml:space="preserve">PARAFUSO ROSCA SOBERBA ZINCADO CABECA CHATA FENDA SIMPLES 3,5 X 25 MM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20 UND/CJ                                        20 X 6 = </w:t>
      </w:r>
      <w:r>
        <w:rPr>
          <w:rFonts w:eastAsia="Courier New"/>
          <w:b/>
          <w:sz w:val="24"/>
          <w:szCs w:val="24"/>
        </w:rPr>
        <w:t>120 UND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bookmarkStart w:id="17" w:name="_Hlk490225628"/>
      <w:bookmarkEnd w:id="17"/>
      <w:r>
        <w:rPr>
          <w:rFonts w:eastAsia="Courier New"/>
          <w:b/>
          <w:sz w:val="24"/>
          <w:szCs w:val="24"/>
        </w:rPr>
        <w:t>5.0 COBERTUR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5.1 RUFO EXTERNO/INTERNO DE CHAPA DE AÇO GALVANIZADA NUM 24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REUNIÃO DOS AGENTES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8" w:name="_Hlk490225628"/>
      <w:bookmarkEnd w:id="18"/>
      <w:r>
        <w:rPr>
          <w:rFonts w:eastAsia="Courier New"/>
          <w:sz w:val="24"/>
          <w:szCs w:val="24"/>
        </w:rPr>
        <w:t xml:space="preserve">ÁREA TOTAL = 4,30 + 4,30 + 4,30 + 4,30 = </w:t>
      </w:r>
      <w:r>
        <w:rPr>
          <w:rFonts w:eastAsia="Courier New"/>
          <w:b/>
          <w:sz w:val="24"/>
          <w:szCs w:val="24"/>
        </w:rPr>
        <w:t>17,2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bookmarkStart w:id="19" w:name="_Hlk490229569"/>
      <w:bookmarkEnd w:id="19"/>
      <w:r>
        <w:rPr>
          <w:rFonts w:eastAsia="Courier New"/>
          <w:b/>
          <w:sz w:val="24"/>
          <w:szCs w:val="24"/>
        </w:rPr>
        <w:t>6.0 INSTALAÇÃO HIDRAULICA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 REDE DE ÁGUA FRI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.1 VALVULA DESCARGA 1.1/2" COM REGISTRO, ACABAMENTO EM METAL CROMAD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.2 REGISTRO DE GAVETA BRUTO, LATÃO, ROSCÁVEL, 3/4", COM ACABAMENTO E CANO CROMAD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4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 LOUÇAS E METAI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.1 BACIA SANITARIA (VASO) CONVENCIONAL DE LOUCA BRANC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.2 LAVATÓRIO DE LOUÇA COM COLUN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4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.3 TORNEIRA CROMADA DE MESA, 1/2" OU 3/4", PARA LAVATÓRIO, PADRÃO POPULAR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4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.4 SIFAO PLASTICO TIPO COPO PARA PIA OU LAVATORIO, 1 X 1.1/2 "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4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.5 PAPELEIRA DE PAREDE EM METAL CROMADO SEM TAMP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4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.6 DISPENSER DE TOALHEIRO EM ABS, PARA FOLHA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4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.7 CABIDE CROMAD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4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20" w:name="_Hlk490229569"/>
      <w:bookmarkStart w:id="21" w:name="_Hlk490229569"/>
      <w:bookmarkEnd w:id="21"/>
    </w:p>
    <w:p>
      <w:pPr>
        <w:pStyle w:val="SemEspaamento"/>
        <w:rPr/>
      </w:pPr>
      <w:bookmarkStart w:id="22" w:name="_Hlk490230855"/>
      <w:r>
        <w:rPr>
          <w:rFonts w:eastAsia="Courier New"/>
          <w:b/>
          <w:sz w:val="24"/>
          <w:szCs w:val="24"/>
        </w:rPr>
        <w:t>7.0 INSTALAÇÕES ELÉTRIC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1 ILUMINAÇÃO E VENTILAÇÃO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 xml:space="preserve">7.1.1 </w:t>
      </w:r>
      <w:bookmarkStart w:id="23" w:name="_Hlk509380982"/>
      <w:r>
        <w:rPr>
          <w:rFonts w:eastAsia="Courier New"/>
          <w:b/>
          <w:sz w:val="24"/>
          <w:szCs w:val="24"/>
        </w:rPr>
        <w:t>LUMINÁRIA DE SOBREPOR PARA LÂMPADA LED TIPO TUBULAR - 20W.</w:t>
      </w:r>
      <w:bookmarkEnd w:id="22"/>
      <w:bookmarkEnd w:id="23"/>
    </w:p>
    <w:p>
      <w:pPr>
        <w:pStyle w:val="SemEspaamento"/>
        <w:rPr>
          <w:rFonts w:eastAsia="Courier New"/>
          <w:sz w:val="24"/>
          <w:szCs w:val="24"/>
        </w:rPr>
      </w:pPr>
      <w:bookmarkStart w:id="24" w:name="_Hlk509380911"/>
      <w:bookmarkEnd w:id="24"/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25" w:name="_Hlk509380911"/>
      <w:bookmarkStart w:id="26" w:name="_Hlk509380911"/>
      <w:bookmarkEnd w:id="26"/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24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7.1.2 </w:t>
      </w:r>
      <w:bookmarkStart w:id="27" w:name="_Hlk509381035"/>
      <w:r>
        <w:rPr>
          <w:rFonts w:eastAsia="Courier New"/>
          <w:b/>
          <w:sz w:val="24"/>
          <w:szCs w:val="24"/>
        </w:rPr>
        <w:t>LUMINÁRIA DE SOBREPOR PARA LÂMPADA LED TIPO TUBULAR - 10W</w:t>
      </w:r>
      <w:bookmarkEnd w:id="27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0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7.1.3 </w:t>
      </w:r>
      <w:bookmarkStart w:id="28" w:name="_Hlk509381064"/>
      <w:r>
        <w:rPr>
          <w:rFonts w:eastAsia="Courier New"/>
          <w:b/>
          <w:sz w:val="24"/>
          <w:szCs w:val="24"/>
        </w:rPr>
        <w:t>LUMINÁRIA DE SOBREPOR TIPO TARTARUGA - LED 15 W</w:t>
      </w:r>
      <w:bookmarkEnd w:id="28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0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29" w:name="_Hlk509381149"/>
      <w:bookmarkEnd w:id="29"/>
      <w:r>
        <w:rPr>
          <w:rFonts w:eastAsia="Courier New"/>
          <w:b/>
          <w:sz w:val="24"/>
          <w:szCs w:val="24"/>
        </w:rPr>
        <w:t>7.1.4 VENTILADOR DE TETO SEM ILUMINAÇÃO 127V COM COMANDO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30" w:name="_Hlk509381149"/>
      <w:bookmarkEnd w:id="30"/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4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2 INTERRUPTORES E TOMADAS</w:t>
      </w:r>
    </w:p>
    <w:p>
      <w:pPr>
        <w:pStyle w:val="SemEspaamento"/>
        <w:rPr/>
      </w:pPr>
      <w:bookmarkStart w:id="31" w:name="_Hlk509381294"/>
      <w:bookmarkEnd w:id="31"/>
      <w:r>
        <w:rPr>
          <w:rFonts w:eastAsia="Courier New"/>
          <w:b/>
          <w:sz w:val="24"/>
          <w:szCs w:val="24"/>
        </w:rPr>
        <w:t>7.2.1 INTERRUPTOR COM 1 TECLA SIMPLES E PLACA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32" w:name="_Hlk509381294"/>
      <w:bookmarkEnd w:id="32"/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5 CJ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2.2 INTERRUPTOR COM 2 TECLA SIMPLES E PLAC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2 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2.3 INTERRUPTOR COM 4 TECLAS SIMPLES E PLAC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 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2.4 INTERRUPTOR COM 1 TECLA PARALELO E PLAC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 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2.5 INTERRUPTOR COM 2 TECLA PARALELO E PLAC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 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2.6 TOMADA 2P+T DE 20 A - 250 V, COMPLET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26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2.7 TOMADA DUPLA 2P+T 4X4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6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33" w:name="_Hlk509381475"/>
      <w:bookmarkEnd w:id="33"/>
      <w:r>
        <w:rPr>
          <w:rFonts w:eastAsia="Courier New"/>
          <w:b/>
          <w:sz w:val="24"/>
          <w:szCs w:val="24"/>
        </w:rPr>
        <w:t>7.2.8 ESPELHO 4X2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34" w:name="_Hlk509381475"/>
      <w:bookmarkEnd w:id="34"/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2.9 CAIXA 4 X 2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35" w:name="_Hlk509381849"/>
      <w:bookmarkEnd w:id="35"/>
      <w:r>
        <w:rPr>
          <w:rFonts w:eastAsia="Courier New"/>
          <w:b/>
          <w:sz w:val="24"/>
          <w:szCs w:val="24"/>
        </w:rPr>
        <w:t>7.2.10 CAIXA DE PASSAGEM METÁLICA 15X15 CM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36" w:name="_Hlk509381849"/>
      <w:bookmarkEnd w:id="36"/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37" w:name="_Hlk509381869"/>
      <w:bookmarkEnd w:id="37"/>
      <w:r>
        <w:rPr>
          <w:rFonts w:eastAsia="Courier New"/>
          <w:b/>
          <w:sz w:val="24"/>
          <w:szCs w:val="24"/>
        </w:rPr>
        <w:t>7.2.11 CAIXA DE PASSAGEM METÁLICA 10X10 CM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38" w:name="_Hlk509381869"/>
      <w:bookmarkEnd w:id="38"/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39" w:name="_Hlk509381891"/>
      <w:bookmarkEnd w:id="39"/>
      <w:r>
        <w:rPr>
          <w:rFonts w:eastAsia="Courier New"/>
          <w:b/>
          <w:sz w:val="24"/>
          <w:szCs w:val="24"/>
        </w:rPr>
        <w:t>7.2.12 CAIXA DE PASSAGEM METÁLICA 20X20 CM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40" w:name="_Hlk509381891"/>
      <w:bookmarkEnd w:id="40"/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41" w:name="_Hlk509381908"/>
      <w:bookmarkEnd w:id="41"/>
      <w:r>
        <w:rPr>
          <w:rFonts w:eastAsia="Courier New"/>
          <w:b/>
          <w:sz w:val="24"/>
          <w:szCs w:val="24"/>
        </w:rPr>
        <w:t>7.2.13 CAIXA DE PASSAGEM EM ALVENARIA 60X60X70 CM COM TAMPA DE CONCRETO E DRENO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42" w:name="_Hlk509381908"/>
      <w:bookmarkEnd w:id="42"/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1 UNIDADE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 xml:space="preserve">7.3 QUADRO DE DISTRIBUIÇÃO E DISJUNTORES 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3.1 DISJUNTOR TERMOMAGNÉTICO, UNIPOLAR 127/220 V, CORRENTE 25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18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.2 DISJUNTOR TERMOMAGNÉTICO, BIPOLAR 220/380 V, CORRENTE 16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.3 DISJUNTOR TERMOMAGNÉTICO, BIPOLAR 220/380 V, CORRENTE 10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.4 DISJUNTOR TERMOMAGNÉTICO, BIPOLAR 220/380 V, CORRENTE 20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7.3.5 DISJUNTOR TERMOMAGNÉTICO, TRIPOLAR 220/380 V, CORRENTE DE 25 A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.6 DISJUNTOR TERMOMAGNÉTICO, TRIPOLAR 220/380 V, CORRENTE DE 50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.7 DISJUNTOR TERMOMAGNÉTICO, TRIPOLAR 220/380 V, CORRENTE DE 63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2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.8 DISJUNTOR TERMOMAGNÉTICO, TRIPOLAR 220/380 V, CORRENTE DE 80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.9 DISPOSITIVO DIFERENCIAL RESIDUAL DE 25A X 30 MA - 2 POL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3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.10 DISPOSITIVO DPS CLASSE II, CORRENTE MÁXIMA 45K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8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.11 QUADRO DE DISTRIBUIÇÃO TRIFÁSICO - COM CHAVE GERAL E BARRAMENTO DE COBRE PARA 24 CIRCUITOS MONOPOLARES COM BARRAMENTO DE NEUTRO E TERRA SEPARADOS E ESPAÇO PARA DPS E DR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.12 QUADRO DE DISTRIBUIÇÃO TRIFÁSICO - COM CHAVE GERAL E BARRAMENTO DE COBRE PARA 12 CIRCUITOS MONOPOLARES COM BARRAMENTO DE NEUTRO E TERRA SEPARADOS E ESPAÇO PARA DPS E DR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1 UNIDADE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4 FIOS E CAB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4.1 CABO FLEXÍVEL ANTICHAMA DE 2,5 MM², ISOLAÇÃO 750V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5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4.2 CABO ANTICHAMAS FLEXÍVEL DE 16 MM² ISOLAMENTO 0,6/1,0KV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28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4.3 CABO ANTICHAMAS FLEXÍVEL DE 25 MM² ISOLAMENTO 0,6/1,0KV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2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43" w:name="_Hlk509382437"/>
      <w:bookmarkEnd w:id="43"/>
      <w:r>
        <w:rPr>
          <w:rFonts w:eastAsia="Courier New"/>
          <w:b/>
          <w:sz w:val="24"/>
          <w:szCs w:val="24"/>
        </w:rPr>
        <w:t>7.4.4 TOMADA RJ 45 PARA REDE DE DADOS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44" w:name="_Hlk509382437"/>
      <w:bookmarkEnd w:id="44"/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3 UNIDADES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45" w:name="_Hlk509382527"/>
      <w:bookmarkEnd w:id="45"/>
      <w:r>
        <w:rPr>
          <w:rFonts w:eastAsia="Courier New"/>
          <w:b/>
          <w:sz w:val="24"/>
          <w:szCs w:val="24"/>
        </w:rPr>
        <w:t>7.4.5 TOMADA RJ 11 PARA TELEFONE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46" w:name="_Hlk509382527"/>
      <w:bookmarkEnd w:id="46"/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3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4.6 CABO DE REDE ETHERNET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5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4.7 FIO TRANCADO PARA TELEFONE - PAD. TELEBRA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45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4.8 PERFILADO PERFURADO 38X38 GALVANIZAD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156 M</w:t>
      </w:r>
    </w:p>
    <w:p>
      <w:pPr>
        <w:pStyle w:val="SemEspaamento"/>
        <w:rPr/>
      </w:pPr>
      <w:bookmarkStart w:id="47" w:name="_Hlk490227825"/>
      <w:bookmarkEnd w:id="47"/>
      <w:r>
        <w:rPr>
          <w:rFonts w:eastAsia="Courier New"/>
          <w:b/>
          <w:sz w:val="24"/>
          <w:szCs w:val="24"/>
        </w:rPr>
        <w:t>8.0 FORROS DE PVC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1 ESTRUTURA AUXILIAR PARA FORROS DE PVC</w:t>
      </w:r>
    </w:p>
    <w:p>
      <w:pPr>
        <w:pStyle w:val="SemEspaamento"/>
        <w:rPr/>
      </w:pPr>
      <w:bookmarkStart w:id="48" w:name="_Hlk490227825"/>
      <w:bookmarkStart w:id="49" w:name="_Hlk490228733"/>
      <w:bookmarkEnd w:id="48"/>
      <w:r>
        <w:rPr>
          <w:rFonts w:eastAsia="Courier New"/>
          <w:sz w:val="24"/>
          <w:szCs w:val="24"/>
        </w:rPr>
        <w:t>SALA DE PSICOLOGIA: 3,00 X 4,00 = 12,0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ASSISTENTE SOCIAL: 3,00 X 4,00 = 12,0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HALL: 6,05 X 2,50 = 15,12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RREDOR: 1,50 X 4,50 = 6,7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NSULTÓRIO DE ODONTOLOGIA: (2,40 X 1,90) + (4,00 X 4,10) = 20,96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REUNIÃO: 11,15 X 6,50 = 72,47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bookmarkStart w:id="50" w:name="_Hlk490228733"/>
      <w:r>
        <w:rPr>
          <w:rFonts w:eastAsia="Courier New"/>
          <w:sz w:val="24"/>
          <w:szCs w:val="24"/>
        </w:rPr>
        <w:t>ALMOXARIFADO:</w:t>
      </w:r>
      <w:bookmarkEnd w:id="50"/>
      <w:r>
        <w:rPr>
          <w:rFonts w:eastAsia="Courier New"/>
          <w:sz w:val="24"/>
          <w:szCs w:val="24"/>
        </w:rPr>
        <w:t xml:space="preserve"> (2,00 X 3,45) + (1,75 X 1,45) = 9,437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 = 12,00 + 12,00 + 15,125 + 6,75 + 20,96 + 72,475 + 9,4375 = </w:t>
      </w:r>
      <w:r>
        <w:rPr>
          <w:rFonts w:eastAsia="Courier New"/>
          <w:b/>
          <w:sz w:val="24"/>
          <w:szCs w:val="24"/>
        </w:rPr>
        <w:t>148,747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bookmarkStart w:id="51" w:name="_Hlk490228712"/>
      <w:bookmarkEnd w:id="51"/>
      <w:r>
        <w:rPr>
          <w:rFonts w:eastAsia="Courier New"/>
          <w:b/>
          <w:sz w:val="24"/>
          <w:szCs w:val="24"/>
        </w:rPr>
        <w:t>8.2 FORRO DE PVC LISO, BRANCO, REGUA DE 10 CM, ESPESSURA DE 8 MM A 10 MM</w:t>
      </w:r>
    </w:p>
    <w:p>
      <w:pPr>
        <w:pStyle w:val="SemEspaamento"/>
        <w:rPr/>
      </w:pPr>
      <w:bookmarkStart w:id="52" w:name="_Hlk490228712"/>
      <w:bookmarkStart w:id="53" w:name="_Hlk490229213"/>
      <w:bookmarkEnd w:id="52"/>
      <w:r>
        <w:rPr>
          <w:rFonts w:eastAsia="Courier New"/>
          <w:sz w:val="24"/>
          <w:szCs w:val="24"/>
        </w:rPr>
        <w:t>SALA DE PSICOLOGIA: 3,00 X 4,00 = 12,0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ASSISTENTE SOCIAL: 3,00 X 4,00 = 12,0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HALL: 6,05 X 2,50 = 15,12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RREDOR: 1,50 X 4,50 = 6,7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NSULTÓRIO DE ODONTOLOGIA: (2,40 X 1,90) + (4,00 X 4,10) = 20,96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REUNIÃO: 11,15 X 6,50 = 72,47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LMOXARIFADO: (2,00 X 3,45) + (1,75 X 1,45) = 9,437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MASCULINO: 0,60 X 2,00 = 1,2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bookmarkStart w:id="54" w:name="_Hlk490229213"/>
      <w:r>
        <w:rPr>
          <w:rFonts w:eastAsia="Courier New"/>
          <w:sz w:val="24"/>
          <w:szCs w:val="24"/>
        </w:rPr>
        <w:t>SALA DE OBSERVAÇÃO</w:t>
      </w:r>
      <w:bookmarkEnd w:id="54"/>
      <w:r>
        <w:rPr>
          <w:rFonts w:eastAsia="Courier New"/>
          <w:sz w:val="24"/>
          <w:szCs w:val="24"/>
        </w:rPr>
        <w:t>: 5,00 X 4,70 = 23,5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 = 12,00 + 12,00 + 15,125 + 6,75 + 20,96 + 72,475 + 9,4375 + 1,20 + 23,50 = </w:t>
      </w:r>
      <w:r>
        <w:rPr>
          <w:rFonts w:eastAsia="Courier New"/>
          <w:b/>
          <w:sz w:val="24"/>
          <w:szCs w:val="24"/>
        </w:rPr>
        <w:t>173,4475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b/>
          <w:b/>
          <w:sz w:val="24"/>
          <w:szCs w:val="24"/>
        </w:rPr>
      </w:pPr>
      <w:bookmarkStart w:id="55" w:name="_Hlk490226006"/>
      <w:bookmarkEnd w:id="55"/>
      <w:r>
        <w:rPr>
          <w:b/>
          <w:sz w:val="24"/>
          <w:szCs w:val="24"/>
        </w:rPr>
        <w:t>9.0 REVESTIMENTOS: TETOS E PAREDES</w:t>
      </w:r>
    </w:p>
    <w:p>
      <w:pPr>
        <w:pStyle w:val="SemEspaamen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 PAREDES</w:t>
      </w:r>
    </w:p>
    <w:p>
      <w:pPr>
        <w:pStyle w:val="SemEspaamento"/>
        <w:rPr/>
      </w:pPr>
      <w:r>
        <w:rPr>
          <w:b/>
          <w:sz w:val="24"/>
          <w:szCs w:val="24"/>
        </w:rPr>
        <w:t>9.1.1 CHAPISCO</w:t>
      </w:r>
    </w:p>
    <w:p>
      <w:pPr>
        <w:pStyle w:val="SemEspaamento"/>
        <w:rPr>
          <w:sz w:val="24"/>
          <w:szCs w:val="24"/>
        </w:rPr>
      </w:pPr>
      <w:bookmarkStart w:id="56" w:name="_Hlk490226006"/>
      <w:bookmarkEnd w:id="56"/>
      <w:r>
        <w:rPr>
          <w:sz w:val="24"/>
          <w:szCs w:val="24"/>
        </w:rPr>
        <w:t>SALA DE OBSERVAÇÃO: ((0,70 X 0,50) + (1,10 X 2,20)) X 2 = 5,54 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  <w:t>HALL DE ESPERA: ((2,00 X 1,00) + (1,00 X 2,15)) X 2 = 8,30 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  <w:t>SALA ODONTOLÓGICA: (2,00 X 1,00) X 2 = 4,00 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>
          <w:b/>
          <w:b/>
          <w:sz w:val="24"/>
          <w:szCs w:val="24"/>
        </w:rPr>
      </w:pPr>
      <w:r>
        <w:rPr>
          <w:sz w:val="24"/>
          <w:szCs w:val="24"/>
        </w:rPr>
        <w:t>ALMOXARIFADO: ((0,80 X 1,70) + (0,70 X 2,70)) X 2 = 6,50 M²</w:t>
      </w:r>
    </w:p>
    <w:p>
      <w:pPr>
        <w:pStyle w:val="SemEspaamen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/>
      </w:pPr>
      <w:r>
        <w:rPr>
          <w:sz w:val="24"/>
          <w:szCs w:val="24"/>
        </w:rPr>
        <w:t xml:space="preserve">ÁREA TOTAL = 5,54 + 8,30 + 4,00 + 6,50 = </w:t>
      </w:r>
      <w:r>
        <w:rPr>
          <w:b/>
          <w:sz w:val="24"/>
          <w:szCs w:val="24"/>
        </w:rPr>
        <w:t>24,34M²</w:t>
      </w:r>
    </w:p>
    <w:p>
      <w:pPr>
        <w:pStyle w:val="SemEspaamen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b/>
          <w:b/>
          <w:sz w:val="24"/>
          <w:szCs w:val="24"/>
        </w:rPr>
      </w:pPr>
      <w:bookmarkStart w:id="57" w:name="_Hlk490226148"/>
      <w:bookmarkEnd w:id="57"/>
      <w:r>
        <w:rPr>
          <w:b/>
          <w:sz w:val="24"/>
          <w:szCs w:val="24"/>
        </w:rPr>
        <w:t>9.1.2 MASSA ÚNICA, PARA RECEBIMENTO DE PINTURA, EM ARGAMASSA TRAÇO 1:2:8, PREPARO MECÂNICO COM BETONEIRA 400L, APLICADA MANUALMENTE EM FACES INTERNAS DE PAREDES, ESPESSURA DE 20MM, COM EXECUÇÃO DE TALISCAS.</w:t>
      </w:r>
    </w:p>
    <w:p>
      <w:pPr>
        <w:pStyle w:val="SemEspaamento"/>
        <w:rPr/>
      </w:pPr>
      <w:bookmarkStart w:id="58" w:name="_Hlk490226148"/>
      <w:bookmarkEnd w:id="58"/>
      <w:r>
        <w:rPr>
          <w:sz w:val="24"/>
          <w:szCs w:val="24"/>
        </w:rPr>
        <w:t>SALA DE OBSERVAÇÃO: ((0,70 X 0,50) + (1,10 X 2,20)) X 2 = 5,54 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/>
      </w:pPr>
      <w:r>
        <w:rPr>
          <w:sz w:val="24"/>
          <w:szCs w:val="24"/>
        </w:rPr>
        <w:t>HALL DE ESPERA: ((2,00 X 1,00) + (1,00 X 2,15)) X 2 = 8,30 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/>
      </w:pPr>
      <w:r>
        <w:rPr>
          <w:sz w:val="24"/>
          <w:szCs w:val="24"/>
        </w:rPr>
        <w:t>SALA ODONTOLÓGICA: (2,00 X 1,00) X 2 = 4,00 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/>
      </w:pPr>
      <w:r>
        <w:rPr>
          <w:sz w:val="24"/>
          <w:szCs w:val="24"/>
        </w:rPr>
        <w:t>ALMOXARIFADO: ((0,80 X 1,70) + (2,70 X 0,70)) X 2 = 6,50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  <w:t xml:space="preserve">ÁREA TOTAL = 5,54 + 8,30 + 4,00 + 6,50 = </w:t>
      </w:r>
      <w:r>
        <w:rPr>
          <w:b/>
          <w:sz w:val="24"/>
          <w:szCs w:val="24"/>
        </w:rPr>
        <w:t>24,34 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>
          <w:b/>
          <w:b/>
          <w:sz w:val="24"/>
          <w:szCs w:val="24"/>
        </w:rPr>
      </w:pPr>
      <w:bookmarkStart w:id="59" w:name="_Hlk490226216"/>
      <w:bookmarkEnd w:id="59"/>
      <w:r>
        <w:rPr>
          <w:b/>
          <w:sz w:val="24"/>
          <w:szCs w:val="24"/>
        </w:rPr>
        <w:t>9.1.3 REVESTIMENTO CERÂMICO</w:t>
      </w:r>
    </w:p>
    <w:p>
      <w:pPr>
        <w:pStyle w:val="SemEspaamento"/>
        <w:rPr>
          <w:sz w:val="24"/>
          <w:szCs w:val="24"/>
        </w:rPr>
      </w:pPr>
      <w:bookmarkStart w:id="60" w:name="_Hlk490226216"/>
      <w:bookmarkEnd w:id="60"/>
      <w:r>
        <w:rPr>
          <w:sz w:val="24"/>
          <w:szCs w:val="24"/>
        </w:rPr>
        <w:t>BANHEIRO MASCULINO: (1,80 X 4,00) + (1,80 X 4,00) + (1,52 X 1,80) + (1,52 X 1,80) + (2,50 X 1,80) + (1,40 X 1,80) = 26,892 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  <w:t>DEPOSITO DE ENFERMAGEM: (2,00 X 1,80) + (3,50 X 1,80) + (2,00 X 1,80) + (2,60 X 1,80) = 18,18 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  <w:t xml:space="preserve">ÁREA TOTAL = 18,18 + 26,89 = </w:t>
      </w:r>
      <w:r>
        <w:rPr>
          <w:b/>
          <w:sz w:val="24"/>
          <w:szCs w:val="24"/>
        </w:rPr>
        <w:t>45,07 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61" w:name="_Hlk490226341"/>
      <w:bookmarkEnd w:id="61"/>
      <w:r>
        <w:rPr>
          <w:rFonts w:eastAsia="Courier New"/>
          <w:b/>
          <w:sz w:val="24"/>
          <w:szCs w:val="24"/>
        </w:rPr>
        <w:t>10.0 PISOS, RODAPÉS E PEITORI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 xml:space="preserve">10.1 PISOS: </w:t>
      </w:r>
    </w:p>
    <w:p>
      <w:pPr>
        <w:pStyle w:val="SemEspaamen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1.1 LASTRO DE CONCRETO, E = 5 CM</w:t>
      </w:r>
    </w:p>
    <w:p>
      <w:pPr>
        <w:pStyle w:val="SemEspaamento"/>
        <w:rPr/>
      </w:pPr>
      <w:bookmarkStart w:id="62" w:name="_Hlk490226341"/>
      <w:bookmarkEnd w:id="62"/>
      <w:r>
        <w:rPr>
          <w:rFonts w:eastAsia="Courier New"/>
          <w:sz w:val="24"/>
          <w:szCs w:val="24"/>
        </w:rPr>
        <w:t>CONSULTÓRIO DE ODONTOLOGIA: (4,00 X 4,10) + (2,41 X 1,90) = 20,9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MASCULINO: (4,10 X 2,50) = 10,25 M²</w:t>
      </w:r>
    </w:p>
    <w:p>
      <w:pPr>
        <w:pStyle w:val="SemEspaamento"/>
        <w:rPr>
          <w:rFonts w:eastAsia="Courier New"/>
          <w:sz w:val="24"/>
          <w:szCs w:val="24"/>
          <w:u w:val="single"/>
        </w:rPr>
      </w:pPr>
      <w:r>
        <w:rPr>
          <w:rFonts w:eastAsia="Courier New"/>
          <w:sz w:val="24"/>
          <w:szCs w:val="24"/>
          <w:u w:val="single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OBSERVAÇÃO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0,98M² + 10,25M² + 2,00M² = </w:t>
      </w:r>
      <w:r>
        <w:rPr>
          <w:rFonts w:eastAsia="Courier New"/>
          <w:b/>
          <w:sz w:val="24"/>
          <w:szCs w:val="24"/>
        </w:rPr>
        <w:t>33,2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63" w:name="_Hlk490226561"/>
      <w:bookmarkEnd w:id="63"/>
      <w:r>
        <w:rPr>
          <w:rFonts w:eastAsia="Courier New"/>
          <w:b/>
          <w:sz w:val="24"/>
          <w:szCs w:val="24"/>
        </w:rPr>
        <w:t>10.1.2 CONTRAPISO EM ARGAMASSA TRAÇO 1:4 (CIMENTO E AREIA), PREPARO MECÂNICO COM BETONEIRA 400 L, APLICADO EM ÁREAS SECAS SOBRE LAJE, ADERIDO, ESPESSURA 2CM</w:t>
      </w:r>
    </w:p>
    <w:p>
      <w:pPr>
        <w:pStyle w:val="SemEspaamento"/>
        <w:rPr/>
      </w:pPr>
      <w:bookmarkStart w:id="64" w:name="_Hlk490226561"/>
      <w:bookmarkEnd w:id="64"/>
      <w:r>
        <w:rPr>
          <w:rFonts w:eastAsia="Courier New"/>
          <w:sz w:val="24"/>
          <w:szCs w:val="24"/>
        </w:rPr>
        <w:t>CONSULTÓRIO DE ODONTOLOGIA: (4,00 X 4,10) + (2,41 X 1,90) = 20,9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MASCULINO: (4,10 X 2,50) = 10,25 M²</w:t>
      </w:r>
    </w:p>
    <w:p>
      <w:pPr>
        <w:pStyle w:val="SemEspaamento"/>
        <w:rPr>
          <w:rFonts w:eastAsia="Courier New"/>
          <w:sz w:val="24"/>
          <w:szCs w:val="24"/>
          <w:u w:val="single"/>
        </w:rPr>
      </w:pPr>
      <w:r>
        <w:rPr>
          <w:rFonts w:eastAsia="Courier New"/>
          <w:sz w:val="24"/>
          <w:szCs w:val="24"/>
          <w:u w:val="single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OBSERVAÇÃO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0,98M² + 10,25M² + 2,00M² = </w:t>
      </w:r>
      <w:r>
        <w:rPr>
          <w:rFonts w:eastAsia="Courier New"/>
          <w:b/>
          <w:sz w:val="24"/>
          <w:szCs w:val="24"/>
        </w:rPr>
        <w:t>33,2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1.3 PISO CERÂMICO ESMALTADO PEI-5 RESISTÊNCIA QUÍMICA B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NSULTÓRIO DE ODONTOLOGIA: (4,00 X 4,10) + (2,41 X 1,90) = 20,9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MASCULINO: (4,10 X 2,50) = 10,25 M²</w:t>
      </w:r>
    </w:p>
    <w:p>
      <w:pPr>
        <w:pStyle w:val="SemEspaamento"/>
        <w:rPr>
          <w:rFonts w:eastAsia="Courier New"/>
          <w:sz w:val="24"/>
          <w:szCs w:val="24"/>
          <w:u w:val="single"/>
        </w:rPr>
      </w:pPr>
      <w:r>
        <w:rPr>
          <w:rFonts w:eastAsia="Courier New"/>
          <w:sz w:val="24"/>
          <w:szCs w:val="24"/>
          <w:u w:val="single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OBSERVAÇÃO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EPÓSITO ENFERMAGEM: (3,50 X 2,00) = 7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  <w:t>ALMOXARIFADO: 9,42 M²</w:t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  <w:t xml:space="preserve">ÁREA TOTAL = 20,98 + 10,25 + 2,00 + 7,00 + 9,42 = </w:t>
      </w:r>
      <w:r>
        <w:rPr>
          <w:b/>
          <w:sz w:val="24"/>
          <w:szCs w:val="24"/>
        </w:rPr>
        <w:t>49,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2 RODAPÉ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2.1 RODAPÉ CERÂMICO ESMALTAD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SULTÓRIO DE ODONTOLOGIA: (4,00 + 4,10 + 2,40 + 1,90 + 5,10 + 1,60) = 19,1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OBSERVAÇÃO: (2,00 + 1,00) = 3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A ASSISTENTE SOCIAL: (3,00 + 2,10 +4,00 +4,00) = 13,1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LMOXARIFADO: (2,00 + 1,10 + 5,20 + 5,20) = 13,5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 = 19,10 + 14,95 + 3,00 + 10,10 + 13,10 + 13,50 = </w:t>
      </w:r>
      <w:r>
        <w:rPr>
          <w:rFonts w:eastAsia="Courier New"/>
          <w:b/>
          <w:sz w:val="24"/>
          <w:szCs w:val="24"/>
        </w:rPr>
        <w:t>73,75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2.2 RODAPÉ EM GRANILITE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RREDOR DO CONSULTÓRIO ODONTOLÓGICO: 2,9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DE FORA: 0,80 +1,40 = 2,2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,90 + 2,20 = </w:t>
      </w:r>
      <w:r>
        <w:rPr>
          <w:rFonts w:eastAsia="Courier New"/>
          <w:b/>
          <w:sz w:val="24"/>
          <w:szCs w:val="24"/>
        </w:rPr>
        <w:t>5,1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3 SOLEIR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65" w:name="_Hlk490227631"/>
      <w:bookmarkEnd w:id="65"/>
      <w:r>
        <w:rPr>
          <w:rFonts w:eastAsia="Courier New"/>
          <w:b/>
          <w:sz w:val="24"/>
          <w:szCs w:val="24"/>
        </w:rPr>
        <w:t>10.3.1 SOLEIRAS DE DIVISÃO DE PISO GRANITO CINZA ANDORINHA 15CM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66" w:name="_Hlk490227631"/>
      <w:bookmarkEnd w:id="66"/>
      <w:r>
        <w:rPr>
          <w:rFonts w:eastAsia="Courier New"/>
          <w:sz w:val="24"/>
          <w:szCs w:val="24"/>
        </w:rPr>
        <w:t>SALA DE OBSERVAÇÃO: 0,9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MASCULINO: 0,9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LMOXARIFADO: 0,9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RREDOR DO CONSULTÓRIO DE ODONTOLOGIA: 1,5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 = 0,90 + 0,90 + 0,90 + 1,50 = </w:t>
      </w:r>
      <w:r>
        <w:rPr>
          <w:rFonts w:eastAsia="Courier New"/>
          <w:b/>
          <w:sz w:val="24"/>
          <w:szCs w:val="24"/>
        </w:rPr>
        <w:t>4,2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67" w:name="_Hlk490467007"/>
      <w:bookmarkEnd w:id="67"/>
      <w:r>
        <w:rPr>
          <w:rFonts w:eastAsia="Courier New"/>
          <w:b/>
          <w:sz w:val="24"/>
          <w:szCs w:val="24"/>
        </w:rPr>
        <w:t>11.0 VIDRO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1.1 VIDRO LISO, ESPESSURA 4MM</w:t>
      </w:r>
    </w:p>
    <w:p>
      <w:pPr>
        <w:pStyle w:val="SemEspaamento"/>
        <w:rPr/>
      </w:pPr>
      <w:bookmarkStart w:id="68" w:name="_Hlk490467007"/>
      <w:bookmarkEnd w:id="68"/>
      <w:r>
        <w:rPr>
          <w:rFonts w:eastAsia="Courier New"/>
          <w:sz w:val="24"/>
          <w:szCs w:val="24"/>
        </w:rPr>
        <w:t>PSICOLOGIA: 2,00 X 1,00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SSISTENTE SOCIAL: 2,00 X 1,00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HALL: (2,00 X 1,00)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NSULTÓRIO ODONTOLÓGICO: 2,00 X 1,00 + 1,00 X 0,60 = 2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AGENTES/ REUNIÃO: (3,00 X 1,00) X 6 = 18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LMOXARIFADO: 2,00 X 1,00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 = </w:t>
      </w:r>
      <w:r>
        <w:rPr>
          <w:rFonts w:eastAsia="Courier New"/>
          <w:b/>
          <w:sz w:val="24"/>
          <w:szCs w:val="24"/>
        </w:rPr>
        <w:t>30,6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2.0 PINTU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2.1 INTERN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2.1.1 APLICAÇÃO E LIXAMENTO DE MASSA LÁTEX EM PAREDES, UMA DEMÃO.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OBSERVAÇÃO: ((4,70 + 5,00 + 5,00 + 4,70) X 3,00) – ((2,20 X 0,90) + (2,00 + 2,00) X 1,00) = 52,2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SICOLOGIA: ((3,00 + 4,00 + 3,00 + 4,00) X 3,00) – ((2,20 X 0,90) + 2,00 X 1,00) = 38,0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SSISTENTE SOCIAL: ((3,00 + 4,00 + 3,00 + 4,00) X 3,00) – ((2,20 X 0,90) + 2,00) = 38,0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HALL: (6,15 + 2,50 + 1,00 + 10,65 + 4,50) X 3,00 – ((2,20 X 0,90) X 3 + 2 X (2,00 + 1,00)) = 64,4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NSULTÓRIO ODONTOLÓGICO: 3,00 X (6,00 + 1,90 + 4,10 + 4,00 + 2,40 + 1,60) – ((2,20 X 0,90) + 2,00 + 0,60) = 55,4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OS AGENTES/ REUNIÃO: 3,00 X (11,15 + 6,50 + 11,15 + 6,50) – (3,50 X 2,10 + 3,00 X 6) = 80,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LMOXARIFADO: 3,00 X (5,20 + 2,00 + 5,20 + 2,00) – ((2,20 X 0 ,90 X 2) + 2,00) = 37,2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EPÓSITO DA ENFERMAGEM: 1,20 X (3,50 + 2,00 + 2,00 + 3,50) – ((0,40 X 0,90) + 1,00) = 10,8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SCULINO: ((4,10 + 4,10 + 2,50 + 2,50 + 2,50 + 2,50) X 1,20) – ((0,40 X 0,90 X 2) – (0,60 X 3)) = 19,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 = 52,22 + 38,02 + 38,02 + 64,46 + 55,42 + 80,55 + 37,24 + 10,84 + 19,32 = </w:t>
      </w:r>
      <w:r>
        <w:rPr>
          <w:rFonts w:eastAsia="Courier New"/>
          <w:b/>
          <w:sz w:val="24"/>
          <w:szCs w:val="24"/>
        </w:rPr>
        <w:t>396,09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2.1.2 APLICAÇÃO MANUAL DE PINTURA COM TINTA LÁTEX PVA EM PAREDES, DUAS DEMÃOS.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OBSERVAÇÃO: ((4,70 + 5,00 + 5,00 + 4,70) X 3,00) – (2,20 X 0,90) – 2,00 – 2,00 = 52,2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PSICOLOGIA: ((3,00 + 4,00 + 3,00 + 4,00) X 3,00) – (2,20 X 0,90) – 2,00 = 38,0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SSISTENTE SOCIAL: ((3,00 + 4,00 + 3,00 + 4,00) X 3,00) – ((2,20 X 0,90) + 2,00) = 38,0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HALL: ((6,15 + 2,50 + 1,00 + 10,65 + 4,50) X 3,00 – ((2,20 X 0,90) X 3 + 2,00 + 2,00) = 64,4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NSULTÓRIO ODONTOLÓGICO: 3,00 X (6,00 + 1,90 + 4,10 + 4,00 + 2,40 + 1,60) – ((2,20 X 0,90) + 2,00 + 0,60) = 55,4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OS AGENTES/ REUNIÃO: 3,00 X (11,15 + 6,50 + 11,15 + 6,50) – (3,50 X 2,10 + 3,00 X 6) = 80,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LMOXARIFADO: 3,00 X (5,20 + 2,00 + 5,20 + 2,00) – ((2,20 X 0 ,90 X 2) + 2,00) = 37,2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EPÓSITO DA ENFERMAGEM: 1,20 X (3,50 + 2,00 + 2,00 + 3,50) – ((0,40 X 0,90) + 1,00) = 10,8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MASCULINO: ((4,10 + 4,10 + 2,50 + 2,50 + 2,50 + 2,50) X 1,20) – ((0,40 X 0,90 X 2) – (0,60 X 3)) = 19,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 = 52,22 + 38,02 + 38,02 + 64,46 + 55,42 + 80,55 + 37,24 + 10,84 + 19,32 = </w:t>
      </w:r>
      <w:r>
        <w:rPr>
          <w:rFonts w:eastAsia="Courier New"/>
          <w:b/>
          <w:sz w:val="24"/>
          <w:szCs w:val="24"/>
        </w:rPr>
        <w:t>396,09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2.1.3 APLICAÇÃO MANUAL DE PINTURA COM TINTA LÁTEX ACRÍLICA EM TETOS DUAS DEMÃOS.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ÓSITO DE ENFERMAGEM: 3,50 X 2,00 = 7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ÁREA TOTAL:</w:t>
      </w:r>
      <w:r>
        <w:rPr>
          <w:rFonts w:eastAsia="Courier New"/>
          <w:b/>
          <w:sz w:val="24"/>
          <w:szCs w:val="24"/>
        </w:rPr>
        <w:t xml:space="preserve"> 7,0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2.1.4 </w:t>
      </w:r>
      <w:r>
        <w:rPr>
          <w:b/>
          <w:sz w:val="24"/>
          <w:szCs w:val="24"/>
        </w:rPr>
        <w:t>PINTURA ESMALTE ACETINADO EM SUPERFÍCIE METÁLICA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OBSERVAÇÃO: ((2,00 X 1,00) X 2) X 2 = 8,0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PSICOLOGIA: (2,00 X 1,00) X 2 = 4,0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SSISTENTE SOCIAL: (2,00 X 1,00) X 2 = 4,0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HALL: ((2,00 X 1,00) X 2) X 2 = 8,0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NSULTÓRIO ODONTOLÓGICO: ((2,00 X 1,00) X 2) + ((1,00 X 0,60) X 2) = 5,2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AGENTES/ REUNIÃO: (3,00 X 1,00 X 6 X 2) + (2,10 X 3,50 X 2) = 50,7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LMOXARIFADO: (2,20 X 0,90 X 2) + ((2,00 X 1,00) X 2) = 7,96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MASCULINO: ((1,00 X 0,60) X 3) = 1,8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ÓSITO DE ENFERMAGEM: (1,00 X 1,00) X 2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 = 8,00 + 8,00 + 4,00 + 4,00 + 5,20 + 50,27 + 7,96 + 1,80 + 2,00 = </w:t>
      </w:r>
      <w:r>
        <w:rPr>
          <w:rFonts w:eastAsia="Courier New"/>
          <w:b/>
          <w:sz w:val="24"/>
          <w:szCs w:val="24"/>
        </w:rPr>
        <w:t>91,23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2.1.5 </w:t>
      </w:r>
      <w:r>
        <w:rPr>
          <w:b/>
          <w:sz w:val="24"/>
          <w:szCs w:val="24"/>
        </w:rPr>
        <w:t>PINTURA ESMALTE ACETINADO EM SUPERFÍCIE DE MADEIRA, DUAS DEMÃOS</w:t>
      </w:r>
    </w:p>
    <w:p>
      <w:pPr>
        <w:pStyle w:val="SemEspaamento"/>
        <w:rPr/>
      </w:pPr>
      <w:bookmarkStart w:id="69" w:name="_Hlk490466850"/>
      <w:r>
        <w:rPr>
          <w:rFonts w:eastAsia="Courier New"/>
          <w:sz w:val="24"/>
          <w:szCs w:val="24"/>
        </w:rPr>
        <w:t>SALA DE OBSERVAÇÃO: (2,20 X 0,90) X 2 = 3,96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PSICOLOGIA: (2,20 X 0,90) X 2 = 3,96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SSISTENTE SOCIAL: (2,20 X 0,90) X 2 = 3,96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NSULTÓRIO ODONTOLÓGICO: (2,20 X 0,90) X 2 = 3,96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LMOXARIFADO: (2,20 X 0,90) X 2 = 3,96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bookmarkStart w:id="70" w:name="_Hlk490466850"/>
      <w:r>
        <w:rPr>
          <w:rFonts w:eastAsia="Courier New"/>
          <w:sz w:val="24"/>
          <w:szCs w:val="24"/>
        </w:rPr>
        <w:t xml:space="preserve">BANHEIRO MASCULINO: </w:t>
      </w:r>
      <w:bookmarkEnd w:id="70"/>
      <w:r>
        <w:rPr>
          <w:rFonts w:eastAsia="Courier New"/>
          <w:sz w:val="24"/>
          <w:szCs w:val="24"/>
        </w:rPr>
        <w:t>((2,20 X 0,90) X 2) X 2 + ((2,10 X 0,60) X 2) X 2) = 12,96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 = 3,96 + 3,96 + 3,96 + 3,96 + 3,96 + 12,96 = </w:t>
      </w:r>
      <w:r>
        <w:rPr>
          <w:rFonts w:eastAsia="Courier New"/>
          <w:b/>
          <w:sz w:val="24"/>
          <w:szCs w:val="24"/>
        </w:rPr>
        <w:t>32,7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2.2 EXTERN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2.2.1 APLICAÇÃO MANUAL DE FUNDO SELADOR ACRÍLICO EM PAREDES EXTERNAS DE CASAS.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AREDES EXTERNAS: ((11,40 + 7,05 + 4,50 + 6,20 + 1,80 + 6,65 + 11,40 + 4,55 + 10,20 + 2,75 + 2,10 + 4,75 + 3,45 + 1,55 + 2,10 + 5,85 + 1,55 + 3,45 + 5,70 + 15,10) X 3,00) – ((2,00 + 2,00 + 2,00 + 2,00 + 2,00 + 2,00 + 2,00 + 2,00 + 1,80 + 1,00 + 7,35 + 3,00 + 3,00 + 3,00 + 3,00 + 3,00 + 3,00 + 1,80 + 1,80 + 1,80 + 1,20 + 1,20 + 1,00 + 1,98 + 2,00) X 1,00 + 0,48 + 1,00 X (0,60 X 8)) = 274,0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</w:t>
      </w:r>
      <w:r>
        <w:rPr>
          <w:rFonts w:eastAsia="Courier New"/>
          <w:b/>
          <w:sz w:val="24"/>
          <w:szCs w:val="24"/>
        </w:rPr>
        <w:t>274,0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2.2.2 APLICAÇÃO MANUAL DE PINTURA COM TINTA LÁTEX ACRÍLICA EM PAREDES, DUAS DEMÃOS.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AREDES EXTERNAS: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((11,40 + 7,05 + 4,50 + 6,20 + 1,80 + 6,65 + 11,40 + 4,55 + 10,20 + 2,75 + 2,10 + 4,75 + 3,45 + 1,55 + 2,10 + 5,85 + 1,55 + 3,45 + 5,70 + 15,10) X 3,00) – ((2,00 + 2,00 + 2,00 + 2,00 + 2,00 + 2,00 + 2,00 + 2,00 + 1,80 + 1,00 + 7,35 + 3,00 + 3,00 + 3,00 + 3,00 + 3,00 + 3,00 + 1,80 + 1,80 + 1,80 + 1,20 + 1,20 + 1,00 + 1,98 + 2,00) X 1,00 + 0,48 + 0,60 X (0,60 X 8)) = 274,0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</w:t>
      </w:r>
      <w:r>
        <w:rPr>
          <w:rFonts w:eastAsia="Courier New"/>
          <w:b/>
          <w:sz w:val="24"/>
          <w:szCs w:val="24"/>
        </w:rPr>
        <w:t>274,0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2.2.3 APLICAÇÃO MANUAL DE PINTURA COM TINTA LÁTEX ACRÍLICA EM TETOS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IRAIS: (4,50 + 8,25 + 2,80 + 11,85 + 1,85 + 2,20 + 4,55 + 8,70 + 4,55 + 11,70 + 11,70 + 10,20 + 3,75 + 4,25 + 1,50) X 1,00 = 92,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</w:t>
      </w:r>
      <w:r>
        <w:rPr>
          <w:rFonts w:eastAsia="Courier New"/>
          <w:b/>
          <w:sz w:val="24"/>
          <w:szCs w:val="24"/>
        </w:rPr>
        <w:t>92,3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3.0 LIMPEZ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3.1 LIMPEZA FINAL DE OBRA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OBSERVAÇÃO: 4,70 X 5,00 = 23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SSISTENTE SOCIAL: 3,00 X 4,00 = 1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PSICOLOGIA: 3,00 X 4,00 = 1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HALL: (2,50 X 6,15) + (1,50 X 4,50) = 22,1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NSULTÓRIO ODONTOLÓGIO: (4,10 X 4,00) + (2,40 X 1,90) = 16,40 + 4,56 = 20,96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OS AGENTES/ REUNIÃO: (6,50 X 11,15) = 72,47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EPÓSITO DA ENFERMAGEM: (3,50 X 2,00) = 7,0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MASCULINO: (2,50 X 4,10) = 10,2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ALMOXARIFADO: 1,45 X 1,75 + 2,00 X 3,45 = 2,5375 + 6,90 = 9,437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 = 9,4375 + 10,25 + 7,00 + 72,475 + 20,96 + 22,125 + 12,00 + 12,00 + 23,50 = </w:t>
      </w:r>
      <w:r>
        <w:rPr>
          <w:rFonts w:eastAsia="Courier New"/>
          <w:b/>
          <w:sz w:val="24"/>
          <w:szCs w:val="24"/>
        </w:rPr>
        <w:t>189,6475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eading2"/>
        <w:ind w:left="0" w:right="0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7 de Janeiro de 2018.</w:t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4835</wp:posOffset>
                </wp:positionH>
                <wp:positionV relativeFrom="paragraph">
                  <wp:posOffset>52705</wp:posOffset>
                </wp:positionV>
                <wp:extent cx="304673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oão Zefiro Junio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ngenheiro Responsável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: 5069488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84.25pt;mso-wrap-distance-left:9.05pt;mso-wrap-distance-right:9.05pt;mso-wrap-distance-top:0pt;mso-wrap-distance-bottom:0pt;margin-top:4.15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João Zefiro Junior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ngenheiro Responsável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EA: 5069488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134" w:hanging="0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1380</wp:posOffset>
                </wp:positionH>
                <wp:positionV relativeFrom="paragraph">
                  <wp:posOffset>1299845</wp:posOffset>
                </wp:positionV>
                <wp:extent cx="2582545" cy="775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istiano Salmeirão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61.05pt;mso-wrap-distance-left:9.05pt;mso-wrap-distance-right:9.05pt;mso-wrap-distance-top:0pt;mso-wrap-distance-bottom:0pt;margin-top:102.35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istiano Salmeirão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efeito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849" w:gutter="0" w:header="284" w:top="7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71" w:name="_Hlk487099552"/>
    <w:bookmarkEnd w:id="71"/>
    <w:r>
      <w:rPr/>
      <w:drawing>
        <wp:inline distT="0" distB="0" distL="0" distR="0">
          <wp:extent cx="5930265" cy="802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026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72" w:name="_Hlk487099552"/>
    <w:bookmarkStart w:id="73" w:name="_Hlk487099552"/>
    <w:bookmarkEnd w:id="7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;Times New Roman" w:hAnsi="Mariage;Times New Roman" w:cs="Mariag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  <w:b/>
      <w:sz w:val="24"/>
    </w:rPr>
  </w:style>
  <w:style w:type="character" w:styleId="WW8Num19z1">
    <w:name w:val="WW8Num19z1"/>
    <w:qFormat/>
    <w:rPr>
      <w:rFonts w:eastAsia="Times New Roman"/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eastAsia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50:00Z</dcterms:created>
  <dc:creator>SECRETARIA DE OBRAS PUBLICAS</dc:creator>
  <dc:description/>
  <cp:keywords/>
  <dc:language>en-US</dc:language>
  <cp:lastModifiedBy>João Zefiro</cp:lastModifiedBy>
  <cp:lastPrinted>2016-04-25T10:02:00Z</cp:lastPrinted>
  <dcterms:modified xsi:type="dcterms:W3CDTF">2018-03-28T10:25:00Z</dcterms:modified>
  <cp:revision>32</cp:revision>
  <dc:subject/>
  <dc:title>Prefeitura Municipal de Birigüi</dc:title>
</cp:coreProperties>
</file>